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B Higher Level Algebra Preparation Sheet 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following algebra problems all come from the same IB Higher Level paper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Solve for </w:t>
      </w:r>
      <w:r>
        <w:rPr>
          <w:i/>
        </w:rPr>
        <w:t>d</w:t>
      </w:r>
      <w:r>
        <w:rPr/>
        <w:t xml:space="preserve"> the equation </w:t>
      </w:r>
      <w:r>
        <w:rPr/>
        <w:object w:dxaOrig="18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9pt" filled="f" o:ole="">
            <v:imagedata r:id="rId3" o:title=""/>
          </v:shape>
          <o:OLEObject Type="Embed" ProgID="" ShapeID="ole_rId2" DrawAspect="Content" ObjectID="_1066770884" r:id="rId2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14300</wp:posOffset>
                </wp:positionV>
                <wp:extent cx="617220" cy="186055"/>
                <wp:effectExtent l="6985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5" h="517">
                              <a:moveTo>
                                <a:pt x="4510" y="6151"/>
                              </a:moveTo>
                              <a:cubicBezTo>
                                <a:pt x="4475" y="6164"/>
                                <a:pt x="4446" y="6184"/>
                                <a:pt x="4422" y="6215"/>
                              </a:cubicBezTo>
                              <a:cubicBezTo>
                                <a:pt x="4387" y="6261"/>
                                <a:pt x="4367" y="6322"/>
                                <a:pt x="4356" y="6378"/>
                              </a:cubicBezTo>
                              <a:cubicBezTo>
                                <a:pt x="4347" y="6421"/>
                                <a:pt x="4342" y="6479"/>
                                <a:pt x="4363" y="6520"/>
                              </a:cubicBezTo>
                              <a:cubicBezTo>
                                <a:pt x="4377" y="6546"/>
                                <a:pt x="4397" y="6556"/>
                                <a:pt x="4424" y="6559"/>
                              </a:cubicBezTo>
                            </a:path>
                            <a:path w="1715" h="517">
                              <a:moveTo>
                                <a:pt x="4666" y="6368"/>
                              </a:moveTo>
                              <a:cubicBezTo>
                                <a:pt x="4641" y="6356"/>
                                <a:pt x="4613" y="6376"/>
                                <a:pt x="4588" y="6396"/>
                              </a:cubicBezTo>
                              <a:cubicBezTo>
                                <a:pt x="4546" y="6430"/>
                                <a:pt x="4510" y="6485"/>
                                <a:pt x="4502" y="6539"/>
                              </a:cubicBezTo>
                              <a:cubicBezTo>
                                <a:pt x="4502" y="6559"/>
                                <a:pt x="4501" y="6565"/>
                                <a:pt x="4512" y="6575"/>
                              </a:cubicBezTo>
                              <a:cubicBezTo>
                                <a:pt x="4548" y="6577"/>
                                <a:pt x="4567" y="6554"/>
                                <a:pt x="4589" y="6525"/>
                              </a:cubicBezTo>
                              <a:cubicBezTo>
                                <a:pt x="4622" y="6482"/>
                                <a:pt x="4645" y="6434"/>
                                <a:pt x="4666" y="6384"/>
                              </a:cubicBezTo>
                              <a:cubicBezTo>
                                <a:pt x="4674" y="6365"/>
                                <a:pt x="4675" y="6361"/>
                                <a:pt x="4680" y="6349"/>
                              </a:cubicBezTo>
                              <a:cubicBezTo>
                                <a:pt x="4678" y="6381"/>
                                <a:pt x="4673" y="6413"/>
                                <a:pt x="4669" y="6444"/>
                              </a:cubicBezTo>
                              <a:cubicBezTo>
                                <a:pt x="4664" y="6479"/>
                                <a:pt x="4661" y="6520"/>
                                <a:pt x="4676" y="6553"/>
                              </a:cubicBezTo>
                              <a:cubicBezTo>
                                <a:pt x="4683" y="6563"/>
                                <a:pt x="4684" y="6566"/>
                                <a:pt x="4693" y="6566"/>
                              </a:cubicBezTo>
                            </a:path>
                            <a:path w="1715" h="517">
                              <a:moveTo>
                                <a:pt x="4829" y="6334"/>
                              </a:moveTo>
                              <a:cubicBezTo>
                                <a:pt x="4845" y="6318"/>
                                <a:pt x="4846" y="6309"/>
                                <a:pt x="4859" y="6316"/>
                              </a:cubicBezTo>
                              <a:cubicBezTo>
                                <a:pt x="4870" y="6342"/>
                                <a:pt x="4873" y="6367"/>
                                <a:pt x="4879" y="6395"/>
                              </a:cubicBezTo>
                              <a:cubicBezTo>
                                <a:pt x="4886" y="6430"/>
                                <a:pt x="4890" y="6464"/>
                                <a:pt x="4896" y="6499"/>
                              </a:cubicBezTo>
                              <a:cubicBezTo>
                                <a:pt x="4897" y="6504"/>
                                <a:pt x="4899" y="6509"/>
                                <a:pt x="4900" y="6514"/>
                              </a:cubicBezTo>
                            </a:path>
                            <a:path w="1715" h="517">
                              <a:moveTo>
                                <a:pt x="4823" y="6463"/>
                              </a:moveTo>
                              <a:cubicBezTo>
                                <a:pt x="4803" y="6469"/>
                                <a:pt x="4800" y="6470"/>
                                <a:pt x="4788" y="6474"/>
                              </a:cubicBezTo>
                              <a:cubicBezTo>
                                <a:pt x="4821" y="6439"/>
                                <a:pt x="4862" y="6413"/>
                                <a:pt x="4900" y="6382"/>
                              </a:cubicBezTo>
                              <a:cubicBezTo>
                                <a:pt x="4964" y="6330"/>
                                <a:pt x="5028" y="6278"/>
                                <a:pt x="5097" y="6233"/>
                              </a:cubicBezTo>
                              <a:cubicBezTo>
                                <a:pt x="5133" y="6209"/>
                                <a:pt x="5143" y="6202"/>
                                <a:pt x="5181" y="6205"/>
                              </a:cubicBezTo>
                              <a:cubicBezTo>
                                <a:pt x="5193" y="6251"/>
                                <a:pt x="5182" y="6291"/>
                                <a:pt x="5171" y="6338"/>
                              </a:cubicBezTo>
                              <a:cubicBezTo>
                                <a:pt x="5160" y="6387"/>
                                <a:pt x="5141" y="6444"/>
                                <a:pt x="5156" y="6495"/>
                              </a:cubicBezTo>
                              <a:cubicBezTo>
                                <a:pt x="5167" y="6532"/>
                                <a:pt x="5204" y="6526"/>
                                <a:pt x="5231" y="6513"/>
                              </a:cubicBezTo>
                              <a:cubicBezTo>
                                <a:pt x="5255" y="6502"/>
                                <a:pt x="5291" y="6472"/>
                                <a:pt x="5292" y="6442"/>
                              </a:cubicBezTo>
                              <a:cubicBezTo>
                                <a:pt x="5290" y="6438"/>
                                <a:pt x="5289" y="6435"/>
                                <a:pt x="5287" y="6431"/>
                              </a:cubicBezTo>
                              <a:cubicBezTo>
                                <a:pt x="5251" y="6421"/>
                                <a:pt x="5236" y="6437"/>
                                <a:pt x="5203" y="6451"/>
                              </a:cubicBezTo>
                              <a:cubicBezTo>
                                <a:pt x="5172" y="6464"/>
                                <a:pt x="5159" y="6477"/>
                                <a:pt x="5139" y="6500"/>
                              </a:cubicBezTo>
                            </a:path>
                            <a:path w="1715" h="517">
                              <a:moveTo>
                                <a:pt x="5486" y="6368"/>
                              </a:moveTo>
                              <a:cubicBezTo>
                                <a:pt x="5449" y="6388"/>
                                <a:pt x="5414" y="6408"/>
                                <a:pt x="5381" y="6435"/>
                              </a:cubicBezTo>
                              <a:cubicBezTo>
                                <a:pt x="5354" y="6457"/>
                                <a:pt x="5335" y="6476"/>
                                <a:pt x="5323" y="6508"/>
                              </a:cubicBezTo>
                              <a:cubicBezTo>
                                <a:pt x="5352" y="6510"/>
                                <a:pt x="5368" y="6483"/>
                                <a:pt x="5384" y="6459"/>
                              </a:cubicBezTo>
                              <a:cubicBezTo>
                                <a:pt x="5426" y="6396"/>
                                <a:pt x="5447" y="6325"/>
                                <a:pt x="5467" y="6253"/>
                              </a:cubicBezTo>
                              <a:cubicBezTo>
                                <a:pt x="5474" y="6230"/>
                                <a:pt x="5477" y="6224"/>
                                <a:pt x="5475" y="6208"/>
                              </a:cubicBezTo>
                              <a:cubicBezTo>
                                <a:pt x="5478" y="6248"/>
                                <a:pt x="5479" y="6290"/>
                                <a:pt x="5475" y="6330"/>
                              </a:cubicBezTo>
                              <a:cubicBezTo>
                                <a:pt x="5471" y="6371"/>
                                <a:pt x="5470" y="6413"/>
                                <a:pt x="5474" y="6454"/>
                              </a:cubicBezTo>
                              <a:cubicBezTo>
                                <a:pt x="5477" y="6467"/>
                                <a:pt x="5477" y="6470"/>
                                <a:pt x="5482" y="6477"/>
                              </a:cubicBezTo>
                            </a:path>
                            <a:path w="1715" h="517">
                              <a:moveTo>
                                <a:pt x="5607" y="6095"/>
                              </a:moveTo>
                              <a:cubicBezTo>
                                <a:pt x="5606" y="6084"/>
                                <a:pt x="5605" y="6074"/>
                                <a:pt x="5604" y="6063"/>
                              </a:cubicBezTo>
                              <a:cubicBezTo>
                                <a:pt x="5627" y="6091"/>
                                <a:pt x="5647" y="6127"/>
                                <a:pt x="5663" y="6160"/>
                              </a:cubicBezTo>
                              <a:cubicBezTo>
                                <a:pt x="5692" y="6219"/>
                                <a:pt x="5714" y="6280"/>
                                <a:pt x="5716" y="6346"/>
                              </a:cubicBezTo>
                              <a:cubicBezTo>
                                <a:pt x="5718" y="6409"/>
                                <a:pt x="5698" y="6459"/>
                                <a:pt x="5664" y="6511"/>
                              </a:cubicBezTo>
                              <a:cubicBezTo>
                                <a:pt x="5656" y="6524"/>
                                <a:pt x="5613" y="6583"/>
                                <a:pt x="5590" y="6558"/>
                              </a:cubicBezTo>
                              <a:cubicBezTo>
                                <a:pt x="5589" y="6554"/>
                                <a:pt x="5588" y="6549"/>
                                <a:pt x="5587" y="6545"/>
                              </a:cubicBezTo>
                            </a:path>
                            <a:path w="1715" h="517">
                              <a:moveTo>
                                <a:pt x="5912" y="6077"/>
                              </a:moveTo>
                              <a:cubicBezTo>
                                <a:pt x="5937" y="6064"/>
                                <a:pt x="5947" y="6066"/>
                                <a:pt x="5971" y="6083"/>
                              </a:cubicBezTo>
                              <a:cubicBezTo>
                                <a:pt x="5990" y="6096"/>
                                <a:pt x="5985" y="6110"/>
                                <a:pt x="5974" y="6128"/>
                              </a:cubicBezTo>
                              <a:cubicBezTo>
                                <a:pt x="5961" y="6148"/>
                                <a:pt x="5940" y="6165"/>
                                <a:pt x="5922" y="6180"/>
                              </a:cubicBezTo>
                              <a:cubicBezTo>
                                <a:pt x="5911" y="6188"/>
                                <a:pt x="5908" y="6190"/>
                                <a:pt x="5902" y="6197"/>
                              </a:cubicBezTo>
                              <a:cubicBezTo>
                                <a:pt x="5924" y="6197"/>
                                <a:pt x="5946" y="6194"/>
                                <a:pt x="5968" y="6191"/>
                              </a:cubicBezTo>
                              <a:cubicBezTo>
                                <a:pt x="6000" y="6186"/>
                                <a:pt x="6031" y="6184"/>
                                <a:pt x="6064" y="6181"/>
                              </a:cubicBezTo>
                            </a:path>
                            <a:path w="1715" h="517">
                              <a:moveTo>
                                <a:pt x="5410" y="6415"/>
                              </a:moveTo>
                              <a:cubicBezTo>
                                <a:pt x="5400" y="6409"/>
                                <a:pt x="5383" y="6396"/>
                                <a:pt x="5370" y="6403"/>
                              </a:cubicBezTo>
                              <a:cubicBezTo>
                                <a:pt x="5355" y="6412"/>
                                <a:pt x="5337" y="6433"/>
                                <a:pt x="5334" y="6451"/>
                              </a:cubicBezTo>
                              <a:cubicBezTo>
                                <a:pt x="5330" y="6472"/>
                                <a:pt x="5336" y="6484"/>
                                <a:pt x="5354" y="6495"/>
                              </a:cubicBezTo>
                              <a:cubicBezTo>
                                <a:pt x="5372" y="6506"/>
                                <a:pt x="5395" y="6507"/>
                                <a:pt x="5415" y="6505"/>
                              </a:cubicBezTo>
                              <a:cubicBezTo>
                                <a:pt x="5436" y="6503"/>
                                <a:pt x="5456" y="6488"/>
                                <a:pt x="5470" y="6472"/>
                              </a:cubicBezTo>
                              <a:cubicBezTo>
                                <a:pt x="5472" y="6469"/>
                                <a:pt x="5473" y="6467"/>
                                <a:pt x="5475" y="6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0,6063" coordsize="1715,517" path="m4510,6151c4475,6164,4446,6184,4422,6215c4387,6261,4367,6322,4356,6378c4347,6421,4342,6479,4363,6520c4377,6546,4397,6556,4424,6559em4666,6368c4641,6356,4613,6376,4588,6396c4546,6430,4510,6485,4502,6539c4502,6559,4501,6565,4512,6575c4548,6577,4567,6554,4589,6525c4622,6482,4645,6434,4666,6384c4674,6365,4675,6361,4680,6349c4678,6381,4673,6413,4669,6444c4664,6479,4661,6520,4676,6553c4683,6563,4684,6566,4693,6566em4829,6334c4845,6318,4846,6309,4859,6316c4870,6342,4873,6367,4879,6395c4886,6430,4890,6464,4896,6499c4897,6504,4899,6509,4900,6514em4823,6463c4803,6469,4800,6470,4788,6474c4821,6439,4862,6413,4900,6382c4964,6330,5028,6278,5097,6233c5133,6209,5143,6202,5181,6205c5193,6251,5182,6291,5171,6338c5160,6387,5141,6444,5156,6495c5167,6532,5204,6526,5231,6513c5255,6502,5291,6472,5292,6442c5290,6438,5289,6435,5287,6431c5251,6421,5236,6437,5203,6451c5172,6464,5159,6477,5139,6500em5486,6368c5449,6388,5414,6408,5381,6435c5354,6457,5335,6476,5323,6508c5352,6510,5368,6483,5384,6459c5426,6396,5447,6325,5467,6253c5474,6230,5477,6224,5475,6208c5478,6248,5479,6290,5475,6330c5471,6371,5470,6413,5474,6454c5477,6467,5477,6470,5482,6477em5607,6095c5606,6084,5605,6074,5604,6063c5627,6091,5647,6127,5663,6160c5692,6219,5714,6280,5716,6346c5718,6409,5698,6459,5664,6511c5656,6524,5613,6583,5590,6558c5589,6554,5588,6549,5587,6545em5912,6077c5937,6064,5947,6066,5971,6083c5990,6096,5985,6110,5974,6128c5961,6148,5940,6165,5922,6180c5911,6188,5908,6190,5902,6197c5924,6197,5946,6194,5968,6191c6000,6186,6031,6184,6064,6181em5410,6415c5400,6409,5383,6396,5370,6403c5355,6412,5337,6433,5334,6451c5330,6472,5336,6484,5354,6495c5372,6506,5395,6507,5415,6505c5436,6503,5456,6488,5470,6472c5472,6469,5473,6467,5475,6464e" stroked="t" o:allowincell="f" style="position:absolute;margin-left:51.3pt;margin-top:9pt;width:48.55pt;height:1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2730</wp:posOffset>
                </wp:positionH>
                <wp:positionV relativeFrom="paragraph">
                  <wp:posOffset>76200</wp:posOffset>
                </wp:positionV>
                <wp:extent cx="263525" cy="198120"/>
                <wp:effectExtent l="7620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551">
                              <a:moveTo>
                                <a:pt x="6950" y="5956"/>
                              </a:moveTo>
                              <a:cubicBezTo>
                                <a:pt x="6899" y="5969"/>
                                <a:pt x="6875" y="5991"/>
                                <a:pt x="6848" y="6039"/>
                              </a:cubicBezTo>
                              <a:cubicBezTo>
                                <a:pt x="6799" y="6124"/>
                                <a:pt x="6775" y="6231"/>
                                <a:pt x="6769" y="6328"/>
                              </a:cubicBezTo>
                              <a:cubicBezTo>
                                <a:pt x="6766" y="6373"/>
                                <a:pt x="6766" y="6433"/>
                                <a:pt x="6805" y="6466"/>
                              </a:cubicBezTo>
                              <a:cubicBezTo>
                                <a:pt x="6823" y="6475"/>
                                <a:pt x="6828" y="6478"/>
                                <a:pt x="6842" y="6475"/>
                              </a:cubicBezTo>
                            </a:path>
                            <a:path w="733" h="551">
                              <a:moveTo>
                                <a:pt x="7142" y="6245"/>
                              </a:moveTo>
                              <a:cubicBezTo>
                                <a:pt x="7085" y="6276"/>
                                <a:pt x="7031" y="6308"/>
                                <a:pt x="6986" y="6355"/>
                              </a:cubicBezTo>
                              <a:cubicBezTo>
                                <a:pt x="6958" y="6384"/>
                                <a:pt x="6915" y="6440"/>
                                <a:pt x="6928" y="6485"/>
                              </a:cubicBezTo>
                              <a:cubicBezTo>
                                <a:pt x="6938" y="6522"/>
                                <a:pt x="6985" y="6502"/>
                                <a:pt x="7002" y="6487"/>
                              </a:cubicBezTo>
                              <a:cubicBezTo>
                                <a:pt x="7046" y="6449"/>
                                <a:pt x="7065" y="6393"/>
                                <a:pt x="7079" y="6339"/>
                              </a:cubicBezTo>
                              <a:cubicBezTo>
                                <a:pt x="7084" y="6320"/>
                                <a:pt x="7086" y="6315"/>
                                <a:pt x="7085" y="6302"/>
                              </a:cubicBezTo>
                              <a:cubicBezTo>
                                <a:pt x="7085" y="6336"/>
                                <a:pt x="7086" y="6365"/>
                                <a:pt x="7092" y="6399"/>
                              </a:cubicBezTo>
                              <a:cubicBezTo>
                                <a:pt x="7097" y="6427"/>
                                <a:pt x="7103" y="6438"/>
                                <a:pt x="7120" y="6460"/>
                              </a:cubicBezTo>
                            </a:path>
                            <a:path w="733" h="551">
                              <a:moveTo>
                                <a:pt x="7385" y="6194"/>
                              </a:moveTo>
                              <a:cubicBezTo>
                                <a:pt x="7425" y="6185"/>
                                <a:pt x="7426" y="6190"/>
                                <a:pt x="7435" y="6233"/>
                              </a:cubicBezTo>
                              <a:cubicBezTo>
                                <a:pt x="7441" y="6264"/>
                                <a:pt x="7448" y="6298"/>
                                <a:pt x="7453" y="6328"/>
                              </a:cubicBezTo>
                              <a:cubicBezTo>
                                <a:pt x="7455" y="6343"/>
                                <a:pt x="7456" y="6357"/>
                                <a:pt x="7458" y="6372"/>
                              </a:cubicBezTo>
                            </a:path>
                            <a:path w="733" h="551">
                              <a:moveTo>
                                <a:pt x="7377" y="6336"/>
                              </a:moveTo>
                              <a:cubicBezTo>
                                <a:pt x="7355" y="6346"/>
                                <a:pt x="7351" y="6348"/>
                                <a:pt x="7338" y="6352"/>
                              </a:cubicBezTo>
                              <a:cubicBezTo>
                                <a:pt x="7365" y="6322"/>
                                <a:pt x="7397" y="6302"/>
                                <a:pt x="7430" y="6278"/>
                              </a:cubicBezTo>
                              <a:cubicBezTo>
                                <a:pt x="7466" y="6252"/>
                                <a:pt x="7479" y="6243"/>
                                <a:pt x="7501" y="6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69,5956" coordsize="733,551" path="m6950,5956c6899,5969,6875,5991,6848,6039c6799,6124,6775,6231,6769,6328c6766,6373,6766,6433,6805,6466c6823,6475,6828,6478,6842,6475em7142,6245c7085,6276,7031,6308,6986,6355c6958,6384,6915,6440,6928,6485c6938,6522,6985,6502,7002,6487c7046,6449,7065,6393,7079,6339c7084,6320,7086,6315,7085,6302c7085,6336,7086,6365,7092,6399c7097,6427,7103,6438,7120,6460em7385,6194c7425,6185,7426,6190,7435,6233c7441,6264,7448,6298,7453,6328c7455,6343,7456,6357,7458,6372em7377,6336c7355,6346,7351,6348,7338,6352c7365,6322,7397,6302,7430,6278c7466,6252,7479,6243,7501,6222e" stroked="t" o:allowincell="f" style="position:absolute;margin-left:119.9pt;margin-top:6pt;width:20.7pt;height:15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885</wp:posOffset>
                </wp:positionH>
                <wp:positionV relativeFrom="paragraph">
                  <wp:posOffset>67945</wp:posOffset>
                </wp:positionV>
                <wp:extent cx="920115" cy="20193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562">
                              <a:moveTo>
                                <a:pt x="7745" y="6075"/>
                              </a:moveTo>
                              <a:cubicBezTo>
                                <a:pt x="7780" y="6108"/>
                                <a:pt x="7777" y="6114"/>
                                <a:pt x="7771" y="6162"/>
                              </a:cubicBezTo>
                              <a:cubicBezTo>
                                <a:pt x="7768" y="6187"/>
                                <a:pt x="7758" y="6228"/>
                                <a:pt x="7777" y="6249"/>
                              </a:cubicBezTo>
                              <a:cubicBezTo>
                                <a:pt x="7799" y="6274"/>
                                <a:pt x="7836" y="6240"/>
                                <a:pt x="7850" y="6224"/>
                              </a:cubicBezTo>
                              <a:cubicBezTo>
                                <a:pt x="7875" y="6196"/>
                                <a:pt x="7896" y="6162"/>
                                <a:pt x="7909" y="6127"/>
                              </a:cubicBezTo>
                              <a:cubicBezTo>
                                <a:pt x="7910" y="6123"/>
                                <a:pt x="7911" y="6120"/>
                                <a:pt x="7912" y="6116"/>
                              </a:cubicBezTo>
                              <a:cubicBezTo>
                                <a:pt x="7893" y="6161"/>
                                <a:pt x="7893" y="6197"/>
                                <a:pt x="7890" y="6246"/>
                              </a:cubicBezTo>
                              <a:cubicBezTo>
                                <a:pt x="7888" y="6291"/>
                                <a:pt x="7883" y="6340"/>
                                <a:pt x="7890" y="6384"/>
                              </a:cubicBezTo>
                              <a:cubicBezTo>
                                <a:pt x="7895" y="6412"/>
                                <a:pt x="7896" y="6415"/>
                                <a:pt x="7917" y="6424"/>
                              </a:cubicBezTo>
                            </a:path>
                            <a:path w="2556" h="562">
                              <a:moveTo>
                                <a:pt x="8187" y="6287"/>
                              </a:moveTo>
                              <a:cubicBezTo>
                                <a:pt x="8213" y="6272"/>
                                <a:pt x="8161" y="6296"/>
                                <a:pt x="8136" y="6312"/>
                              </a:cubicBezTo>
                              <a:cubicBezTo>
                                <a:pt x="8101" y="6334"/>
                                <a:pt x="8059" y="6365"/>
                                <a:pt x="8038" y="6402"/>
                              </a:cubicBezTo>
                              <a:cubicBezTo>
                                <a:pt x="8032" y="6419"/>
                                <a:pt x="8029" y="6424"/>
                                <a:pt x="8036" y="6435"/>
                              </a:cubicBezTo>
                              <a:cubicBezTo>
                                <a:pt x="8074" y="6433"/>
                                <a:pt x="8096" y="6417"/>
                                <a:pt x="8123" y="6390"/>
                              </a:cubicBezTo>
                              <a:cubicBezTo>
                                <a:pt x="8181" y="6332"/>
                                <a:pt x="8213" y="6255"/>
                                <a:pt x="8230" y="6176"/>
                              </a:cubicBezTo>
                              <a:cubicBezTo>
                                <a:pt x="8237" y="6134"/>
                                <a:pt x="8220" y="6220"/>
                                <a:pt x="8220" y="6230"/>
                              </a:cubicBezTo>
                              <a:cubicBezTo>
                                <a:pt x="8218" y="6275"/>
                                <a:pt x="8219" y="6317"/>
                                <a:pt x="8222" y="6361"/>
                              </a:cubicBezTo>
                              <a:cubicBezTo>
                                <a:pt x="8224" y="6389"/>
                                <a:pt x="8229" y="6402"/>
                                <a:pt x="8255" y="6403"/>
                              </a:cubicBezTo>
                            </a:path>
                            <a:path w="2556" h="562">
                              <a:moveTo>
                                <a:pt x="8319" y="6036"/>
                              </a:moveTo>
                              <a:cubicBezTo>
                                <a:pt x="8328" y="6027"/>
                                <a:pt x="8336" y="6017"/>
                                <a:pt x="8345" y="6008"/>
                              </a:cubicBezTo>
                              <a:cubicBezTo>
                                <a:pt x="8380" y="6030"/>
                                <a:pt x="8393" y="6062"/>
                                <a:pt x="8402" y="6103"/>
                              </a:cubicBezTo>
                              <a:cubicBezTo>
                                <a:pt x="8417" y="6169"/>
                                <a:pt x="8413" y="6241"/>
                                <a:pt x="8403" y="6307"/>
                              </a:cubicBezTo>
                              <a:cubicBezTo>
                                <a:pt x="8395" y="6360"/>
                                <a:pt x="8376" y="6420"/>
                                <a:pt x="8349" y="6467"/>
                              </a:cubicBezTo>
                              <a:cubicBezTo>
                                <a:pt x="8336" y="6482"/>
                                <a:pt x="8333" y="6485"/>
                                <a:pt x="8325" y="6494"/>
                              </a:cubicBezTo>
                            </a:path>
                            <a:path w="2556" h="562">
                              <a:moveTo>
                                <a:pt x="8566" y="6018"/>
                              </a:moveTo>
                              <a:cubicBezTo>
                                <a:pt x="8547" y="6067"/>
                                <a:pt x="8530" y="6115"/>
                                <a:pt x="8518" y="6167"/>
                              </a:cubicBezTo>
                              <a:cubicBezTo>
                                <a:pt x="8503" y="6232"/>
                                <a:pt x="8493" y="6299"/>
                                <a:pt x="8501" y="6366"/>
                              </a:cubicBezTo>
                              <a:cubicBezTo>
                                <a:pt x="8506" y="6412"/>
                                <a:pt x="8531" y="6450"/>
                                <a:pt x="8579" y="6458"/>
                              </a:cubicBezTo>
                              <a:cubicBezTo>
                                <a:pt x="8611" y="6458"/>
                                <a:pt x="8622" y="6458"/>
                                <a:pt x="8643" y="6452"/>
                              </a:cubicBezTo>
                            </a:path>
                            <a:path w="2556" h="562">
                              <a:moveTo>
                                <a:pt x="8918" y="6246"/>
                              </a:moveTo>
                              <a:cubicBezTo>
                                <a:pt x="8884" y="6234"/>
                                <a:pt x="8859" y="6252"/>
                                <a:pt x="8827" y="6273"/>
                              </a:cubicBezTo>
                              <a:cubicBezTo>
                                <a:pt x="8792" y="6296"/>
                                <a:pt x="8757" y="6325"/>
                                <a:pt x="8743" y="6366"/>
                              </a:cubicBezTo>
                              <a:cubicBezTo>
                                <a:pt x="8732" y="6398"/>
                                <a:pt x="8759" y="6411"/>
                                <a:pt x="8787" y="6407"/>
                              </a:cubicBezTo>
                              <a:cubicBezTo>
                                <a:pt x="8831" y="6401"/>
                                <a:pt x="8871" y="6363"/>
                                <a:pt x="8894" y="6327"/>
                              </a:cubicBezTo>
                              <a:cubicBezTo>
                                <a:pt x="8903" y="6310"/>
                                <a:pt x="8906" y="6305"/>
                                <a:pt x="8910" y="6294"/>
                              </a:cubicBezTo>
                              <a:cubicBezTo>
                                <a:pt x="8903" y="6289"/>
                                <a:pt x="8904" y="6329"/>
                                <a:pt x="8906" y="6348"/>
                              </a:cubicBezTo>
                              <a:cubicBezTo>
                                <a:pt x="8910" y="6379"/>
                                <a:pt x="8917" y="6409"/>
                                <a:pt x="8947" y="6426"/>
                              </a:cubicBezTo>
                              <a:cubicBezTo>
                                <a:pt x="8969" y="6434"/>
                                <a:pt x="8975" y="6436"/>
                                <a:pt x="8991" y="6434"/>
                              </a:cubicBezTo>
                            </a:path>
                            <a:path w="2556" h="562">
                              <a:moveTo>
                                <a:pt x="9242" y="6138"/>
                              </a:moveTo>
                              <a:cubicBezTo>
                                <a:pt x="9283" y="6131"/>
                                <a:pt x="9290" y="6135"/>
                                <a:pt x="9298" y="6181"/>
                              </a:cubicBezTo>
                              <a:cubicBezTo>
                                <a:pt x="9305" y="6219"/>
                                <a:pt x="9308" y="6268"/>
                                <a:pt x="9307" y="6307"/>
                              </a:cubicBezTo>
                              <a:cubicBezTo>
                                <a:pt x="9306" y="6332"/>
                                <a:pt x="9301" y="6353"/>
                                <a:pt x="9306" y="6378"/>
                              </a:cubicBezTo>
                            </a:path>
                            <a:path w="2556" h="562">
                              <a:moveTo>
                                <a:pt x="9243" y="6288"/>
                              </a:moveTo>
                              <a:cubicBezTo>
                                <a:pt x="9222" y="6288"/>
                                <a:pt x="9218" y="6286"/>
                                <a:pt x="9207" y="6292"/>
                              </a:cubicBezTo>
                              <a:cubicBezTo>
                                <a:pt x="9249" y="6287"/>
                                <a:pt x="9286" y="6270"/>
                                <a:pt x="9326" y="6253"/>
                              </a:cubicBezTo>
                              <a:cubicBezTo>
                                <a:pt x="9368" y="6235"/>
                                <a:pt x="9382" y="6228"/>
                                <a:pt x="9406" y="6209"/>
                              </a:cubicBezTo>
                            </a:path>
                            <a:path w="2556" h="562">
                              <a:moveTo>
                                <a:pt x="9628" y="6068"/>
                              </a:moveTo>
                              <a:cubicBezTo>
                                <a:pt x="9660" y="6104"/>
                                <a:pt x="9651" y="6119"/>
                                <a:pt x="9647" y="6167"/>
                              </a:cubicBezTo>
                              <a:cubicBezTo>
                                <a:pt x="9643" y="6213"/>
                                <a:pt x="9645" y="6260"/>
                                <a:pt x="9645" y="6307"/>
                              </a:cubicBezTo>
                              <a:cubicBezTo>
                                <a:pt x="9645" y="6333"/>
                                <a:pt x="9646" y="6339"/>
                                <a:pt x="9659" y="6360"/>
                              </a:cubicBezTo>
                            </a:path>
                            <a:path w="2556" h="562">
                              <a:moveTo>
                                <a:pt x="9784" y="6099"/>
                              </a:moveTo>
                              <a:cubicBezTo>
                                <a:pt x="9808" y="6076"/>
                                <a:pt x="9797" y="6139"/>
                                <a:pt x="9796" y="6168"/>
                              </a:cubicBezTo>
                              <a:cubicBezTo>
                                <a:pt x="9794" y="6216"/>
                                <a:pt x="9791" y="6263"/>
                                <a:pt x="9786" y="6310"/>
                              </a:cubicBezTo>
                              <a:cubicBezTo>
                                <a:pt x="9783" y="6336"/>
                                <a:pt x="9777" y="6340"/>
                                <a:pt x="9792" y="6358"/>
                              </a:cubicBezTo>
                            </a:path>
                            <a:path w="2556" h="562">
                              <a:moveTo>
                                <a:pt x="10013" y="6263"/>
                              </a:moveTo>
                              <a:cubicBezTo>
                                <a:pt x="10042" y="6251"/>
                                <a:pt x="10055" y="6256"/>
                                <a:pt x="10052" y="6237"/>
                              </a:cubicBezTo>
                              <a:cubicBezTo>
                                <a:pt x="10018" y="6239"/>
                                <a:pt x="9986" y="6246"/>
                                <a:pt x="9954" y="6260"/>
                              </a:cubicBezTo>
                              <a:cubicBezTo>
                                <a:pt x="9924" y="6274"/>
                                <a:pt x="9905" y="6287"/>
                                <a:pt x="9900" y="6319"/>
                              </a:cubicBezTo>
                              <a:cubicBezTo>
                                <a:pt x="9929" y="6335"/>
                                <a:pt x="9951" y="6334"/>
                                <a:pt x="9982" y="6321"/>
                              </a:cubicBezTo>
                              <a:cubicBezTo>
                                <a:pt x="10033" y="6300"/>
                                <a:pt x="10063" y="6254"/>
                                <a:pt x="10085" y="6205"/>
                              </a:cubicBezTo>
                              <a:cubicBezTo>
                                <a:pt x="10104" y="6161"/>
                                <a:pt x="10110" y="6118"/>
                                <a:pt x="10112" y="6071"/>
                              </a:cubicBezTo>
                              <a:cubicBezTo>
                                <a:pt x="10094" y="6113"/>
                                <a:pt x="10085" y="6157"/>
                                <a:pt x="10082" y="6204"/>
                              </a:cubicBezTo>
                              <a:cubicBezTo>
                                <a:pt x="10080" y="6242"/>
                                <a:pt x="10073" y="6306"/>
                                <a:pt x="10092" y="6341"/>
                              </a:cubicBezTo>
                              <a:cubicBezTo>
                                <a:pt x="10109" y="6373"/>
                                <a:pt x="10132" y="6369"/>
                                <a:pt x="10158" y="6356"/>
                              </a:cubicBezTo>
                            </a:path>
                            <a:path w="2556" h="562">
                              <a:moveTo>
                                <a:pt x="10199" y="5972"/>
                              </a:moveTo>
                              <a:cubicBezTo>
                                <a:pt x="10199" y="5959"/>
                                <a:pt x="10199" y="5946"/>
                                <a:pt x="10199" y="5933"/>
                              </a:cubicBezTo>
                              <a:cubicBezTo>
                                <a:pt x="10224" y="5950"/>
                                <a:pt x="10233" y="5968"/>
                                <a:pt x="10248" y="6000"/>
                              </a:cubicBezTo>
                              <a:cubicBezTo>
                                <a:pt x="10278" y="6065"/>
                                <a:pt x="10296" y="6130"/>
                                <a:pt x="10300" y="6202"/>
                              </a:cubicBezTo>
                              <a:cubicBezTo>
                                <a:pt x="10303" y="6268"/>
                                <a:pt x="10287" y="6323"/>
                                <a:pt x="10247" y="6375"/>
                              </a:cubicBezTo>
                              <a:cubicBezTo>
                                <a:pt x="10228" y="6400"/>
                                <a:pt x="10198" y="6431"/>
                                <a:pt x="10170" y="6446"/>
                              </a:cubicBezTo>
                              <a:cubicBezTo>
                                <a:pt x="10159" y="6449"/>
                                <a:pt x="10155" y="6450"/>
                                <a:pt x="10171" y="64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45,5933" coordsize="2556,562" path="m7745,6075c7780,6108,7777,6114,7771,6162c7768,6187,7758,6228,7777,6249c7799,6274,7836,6240,7850,6224c7875,6196,7896,6162,7909,6127c7910,6123,7911,6120,7912,6116c7893,6161,7893,6197,7890,6246c7888,6291,7883,6340,7890,6384c7895,6412,7896,6415,7917,6424em8187,6287c8213,6272,8161,6296,8136,6312c8101,6334,8059,6365,8038,6402c8032,6419,8029,6424,8036,6435c8074,6433,8096,6417,8123,6390c8181,6332,8213,6255,8230,6176c8237,6134,8220,6220,8220,6230c8218,6275,8219,6317,8222,6361c8224,6389,8229,6402,8255,6403em8319,6036c8328,6027,8336,6017,8345,6008c8380,6030,8393,6062,8402,6103c8417,6169,8413,6241,8403,6307c8395,6360,8376,6420,8349,6467c8336,6482,8333,6485,8325,6494em8566,6018c8547,6067,8530,6115,8518,6167c8503,6232,8493,6299,8501,6366c8506,6412,8531,6450,8579,6458c8611,6458,8622,6458,8643,6452em8918,6246c8884,6234,8859,6252,8827,6273c8792,6296,8757,6325,8743,6366c8732,6398,8759,6411,8787,6407c8831,6401,8871,6363,8894,6327c8903,6310,8906,6305,8910,6294c8903,6289,8904,6329,8906,6348c8910,6379,8917,6409,8947,6426c8969,6434,8975,6436,8991,6434em9242,6138c9283,6131,9290,6135,9298,6181c9305,6219,9308,6268,9307,6307c9306,6332,9301,6353,9306,6378em9243,6288c9222,6288,9218,6286,9207,6292c9249,6287,9286,6270,9326,6253c9368,6235,9382,6228,9406,6209em9628,6068c9660,6104,9651,6119,9647,6167c9643,6213,9645,6260,9645,6307c9645,6333,9646,6339,9659,6360em9784,6099c9808,6076,9797,6139,9796,6168c9794,6216,9791,6263,9786,6310c9783,6336,9777,6340,9792,6358em10013,6263c10042,6251,10055,6256,10052,6237c10018,6239,9986,6246,9954,6260c9924,6274,9905,6287,9900,6319c9929,6335,9951,6334,9982,6321c10033,6300,10063,6254,10085,6205c10104,6161,10110,6118,10112,6071c10094,6113,10085,6157,10082,6204c10080,6242,10073,6306,10092,6341c10109,6373,10132,6369,10158,6356em10199,5972c10199,5959,10199,5946,10199,5933c10224,5950,10233,5968,10248,6000c10278,6065,10296,6130,10300,6202c10303,6268,10287,6323,10247,6375c10228,6400,10198,6431,10170,6446c10159,6449,10155,6450,10171,6449e" stroked="t" o:allowincell="f" style="position:absolute;margin-left:147.55pt;margin-top:5.35pt;width:72.4pt;height:15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20955</wp:posOffset>
                </wp:positionV>
                <wp:extent cx="52070" cy="6223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73">
                              <a:moveTo>
                                <a:pt x="6348" y="6277"/>
                              </a:moveTo>
                              <a:cubicBezTo>
                                <a:pt x="6353" y="6306"/>
                                <a:pt x="6353" y="6314"/>
                                <a:pt x="6379" y="6327"/>
                              </a:cubicBezTo>
                              <a:cubicBezTo>
                                <a:pt x="6397" y="6336"/>
                                <a:pt x="6414" y="6331"/>
                                <a:pt x="6433" y="6329"/>
                              </a:cubicBezTo>
                              <a:cubicBezTo>
                                <a:pt x="6436" y="6329"/>
                                <a:pt x="6439" y="6329"/>
                                <a:pt x="6442" y="6329"/>
                              </a:cubicBezTo>
                            </a:path>
                            <a:path w="145" h="173">
                              <a:moveTo>
                                <a:pt x="6360" y="6425"/>
                              </a:moveTo>
                              <a:cubicBezTo>
                                <a:pt x="6357" y="6436"/>
                                <a:pt x="6356" y="6439"/>
                                <a:pt x="6362" y="6446"/>
                              </a:cubicBezTo>
                              <a:cubicBezTo>
                                <a:pt x="6389" y="6447"/>
                                <a:pt x="6418" y="6451"/>
                                <a:pt x="6445" y="6446"/>
                              </a:cubicBezTo>
                              <a:cubicBezTo>
                                <a:pt x="6468" y="6439"/>
                                <a:pt x="6476" y="6437"/>
                                <a:pt x="6492" y="6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48,6277" coordsize="145,173" path="m6348,6277c6353,6306,6353,6314,6379,6327c6397,6336,6414,6331,6433,6329c6436,6329,6439,6329,6442,6329em6360,6425c6357,6436,6356,6439,6362,6446c6389,6447,6418,6451,6445,6446c6468,6439,6476,6437,6492,6436e" stroked="t" o:allowincell="f" style="position:absolute;margin-left:107.95pt;margin-top:1.65pt;width:4.05pt;height:4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890</wp:posOffset>
                </wp:positionH>
                <wp:positionV relativeFrom="paragraph">
                  <wp:posOffset>131445</wp:posOffset>
                </wp:positionV>
                <wp:extent cx="222885" cy="156845"/>
                <wp:effectExtent l="7620" t="762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436">
                              <a:moveTo>
                                <a:pt x="4538" y="7183"/>
                              </a:moveTo>
                              <a:cubicBezTo>
                                <a:pt x="4523" y="7177"/>
                                <a:pt x="4511" y="7160"/>
                                <a:pt x="4492" y="7162"/>
                              </a:cubicBezTo>
                              <a:cubicBezTo>
                                <a:pt x="4455" y="7167"/>
                                <a:pt x="4425" y="7207"/>
                                <a:pt x="4404" y="7233"/>
                              </a:cubicBezTo>
                              <a:cubicBezTo>
                                <a:pt x="4370" y="7276"/>
                                <a:pt x="4336" y="7330"/>
                                <a:pt x="4328" y="7385"/>
                              </a:cubicBezTo>
                              <a:cubicBezTo>
                                <a:pt x="4323" y="7416"/>
                                <a:pt x="4328" y="7460"/>
                                <a:pt x="4368" y="7459"/>
                              </a:cubicBezTo>
                              <a:cubicBezTo>
                                <a:pt x="4407" y="7458"/>
                                <a:pt x="4440" y="7419"/>
                                <a:pt x="4461" y="7390"/>
                              </a:cubicBezTo>
                              <a:cubicBezTo>
                                <a:pt x="4482" y="7360"/>
                                <a:pt x="4503" y="7317"/>
                                <a:pt x="4510" y="7280"/>
                              </a:cubicBezTo>
                              <a:cubicBezTo>
                                <a:pt x="4510" y="7276"/>
                                <a:pt x="4510" y="7271"/>
                                <a:pt x="4510" y="7267"/>
                              </a:cubicBezTo>
                              <a:cubicBezTo>
                                <a:pt x="4498" y="7304"/>
                                <a:pt x="4496" y="7337"/>
                                <a:pt x="4493" y="7376"/>
                              </a:cubicBezTo>
                              <a:cubicBezTo>
                                <a:pt x="4491" y="7409"/>
                                <a:pt x="4491" y="7449"/>
                                <a:pt x="4508" y="7479"/>
                              </a:cubicBezTo>
                              <a:cubicBezTo>
                                <a:pt x="4517" y="7488"/>
                                <a:pt x="4519" y="7491"/>
                                <a:pt x="4528" y="7492"/>
                              </a:cubicBezTo>
                            </a:path>
                            <a:path w="619" h="436">
                              <a:moveTo>
                                <a:pt x="4701" y="7079"/>
                              </a:moveTo>
                              <a:cubicBezTo>
                                <a:pt x="4716" y="7064"/>
                                <a:pt x="4730" y="7059"/>
                                <a:pt x="4753" y="7057"/>
                              </a:cubicBezTo>
                              <a:cubicBezTo>
                                <a:pt x="4777" y="7055"/>
                                <a:pt x="4806" y="7054"/>
                                <a:pt x="4826" y="7070"/>
                              </a:cubicBezTo>
                              <a:cubicBezTo>
                                <a:pt x="4850" y="7088"/>
                                <a:pt x="4829" y="7119"/>
                                <a:pt x="4816" y="7137"/>
                              </a:cubicBezTo>
                              <a:cubicBezTo>
                                <a:pt x="4798" y="7163"/>
                                <a:pt x="4774" y="7184"/>
                                <a:pt x="4750" y="7204"/>
                              </a:cubicBezTo>
                              <a:cubicBezTo>
                                <a:pt x="4739" y="7212"/>
                                <a:pt x="4736" y="7214"/>
                                <a:pt x="4734" y="7223"/>
                              </a:cubicBezTo>
                              <a:cubicBezTo>
                                <a:pt x="4759" y="7220"/>
                                <a:pt x="4788" y="7209"/>
                                <a:pt x="4812" y="7208"/>
                              </a:cubicBezTo>
                              <a:cubicBezTo>
                                <a:pt x="4846" y="7207"/>
                                <a:pt x="4886" y="7208"/>
                                <a:pt x="4920" y="7211"/>
                              </a:cubicBezTo>
                              <a:cubicBezTo>
                                <a:pt x="4929" y="7212"/>
                                <a:pt x="4937" y="7214"/>
                                <a:pt x="4946" y="7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28,7057" coordsize="619,436" path="m4538,7183c4523,7177,4511,7160,4492,7162c4455,7167,4425,7207,4404,7233c4370,7276,4336,7330,4328,7385c4323,7416,4328,7460,4368,7459c4407,7458,4440,7419,4461,7390c4482,7360,4503,7317,4510,7280c4510,7276,4510,7271,4510,7267c4498,7304,4496,7337,4493,7376c4491,7409,4491,7449,4508,7479c4517,7488,4519,7491,4528,7492em4701,7079c4716,7064,4730,7059,4753,7057c4777,7055,4806,7054,4826,7070c4850,7088,4829,7119,4816,7137c4798,7163,4774,7184,4750,7204c4739,7212,4736,7214,4734,7223c4759,7220,4788,7209,4812,7208c4846,7207,4886,7208,4920,7211c4929,7212,4937,7214,4946,7215e" stroked="t" o:allowincell="f" style="position:absolute;margin-left:50.7pt;margin-top:10.35pt;width:17.5pt;height:1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6490</wp:posOffset>
                </wp:positionH>
                <wp:positionV relativeFrom="paragraph">
                  <wp:posOffset>132715</wp:posOffset>
                </wp:positionV>
                <wp:extent cx="304800" cy="133350"/>
                <wp:effectExtent l="6985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370">
                              <a:moveTo>
                                <a:pt x="5678" y="7090"/>
                              </a:moveTo>
                              <a:cubicBezTo>
                                <a:pt x="5660" y="7082"/>
                                <a:pt x="5673" y="7121"/>
                                <a:pt x="5673" y="7142"/>
                              </a:cubicBezTo>
                              <a:cubicBezTo>
                                <a:pt x="5674" y="7189"/>
                                <a:pt x="5675" y="7237"/>
                                <a:pt x="5676" y="7284"/>
                              </a:cubicBezTo>
                              <a:cubicBezTo>
                                <a:pt x="5677" y="7318"/>
                                <a:pt x="5680" y="7351"/>
                                <a:pt x="5680" y="7385"/>
                              </a:cubicBezTo>
                              <a:cubicBezTo>
                                <a:pt x="5680" y="7389"/>
                                <a:pt x="5680" y="7392"/>
                                <a:pt x="5680" y="7396"/>
                              </a:cubicBezTo>
                            </a:path>
                            <a:path w="847" h="370">
                              <a:moveTo>
                                <a:pt x="5845" y="7129"/>
                              </a:moveTo>
                              <a:cubicBezTo>
                                <a:pt x="5867" y="7115"/>
                                <a:pt x="5890" y="7098"/>
                                <a:pt x="5917" y="7094"/>
                              </a:cubicBezTo>
                              <a:cubicBezTo>
                                <a:pt x="5934" y="7092"/>
                                <a:pt x="5961" y="7091"/>
                                <a:pt x="5970" y="7109"/>
                              </a:cubicBezTo>
                              <a:cubicBezTo>
                                <a:pt x="5984" y="7135"/>
                                <a:pt x="5953" y="7177"/>
                                <a:pt x="5940" y="7196"/>
                              </a:cubicBezTo>
                              <a:cubicBezTo>
                                <a:pt x="5914" y="7236"/>
                                <a:pt x="5881" y="7271"/>
                                <a:pt x="5849" y="7305"/>
                              </a:cubicBezTo>
                              <a:cubicBezTo>
                                <a:pt x="5832" y="7323"/>
                                <a:pt x="5814" y="7339"/>
                                <a:pt x="5809" y="7363"/>
                              </a:cubicBezTo>
                              <a:cubicBezTo>
                                <a:pt x="5849" y="7363"/>
                                <a:pt x="5885" y="7362"/>
                                <a:pt x="5923" y="7355"/>
                              </a:cubicBezTo>
                              <a:cubicBezTo>
                                <a:pt x="5956" y="7349"/>
                                <a:pt x="5987" y="7344"/>
                                <a:pt x="6019" y="7334"/>
                              </a:cubicBezTo>
                            </a:path>
                            <a:path w="847" h="370">
                              <a:moveTo>
                                <a:pt x="6278" y="7225"/>
                              </a:moveTo>
                              <a:cubicBezTo>
                                <a:pt x="6246" y="7242"/>
                                <a:pt x="6217" y="7267"/>
                                <a:pt x="6190" y="7292"/>
                              </a:cubicBezTo>
                              <a:cubicBezTo>
                                <a:pt x="6165" y="7315"/>
                                <a:pt x="6129" y="7350"/>
                                <a:pt x="6127" y="7388"/>
                              </a:cubicBezTo>
                              <a:cubicBezTo>
                                <a:pt x="6128" y="7392"/>
                                <a:pt x="6130" y="7397"/>
                                <a:pt x="6131" y="7401"/>
                              </a:cubicBezTo>
                              <a:cubicBezTo>
                                <a:pt x="6154" y="7409"/>
                                <a:pt x="6170" y="7403"/>
                                <a:pt x="6189" y="7387"/>
                              </a:cubicBezTo>
                              <a:cubicBezTo>
                                <a:pt x="6214" y="7366"/>
                                <a:pt x="6234" y="7331"/>
                                <a:pt x="6238" y="7299"/>
                              </a:cubicBezTo>
                              <a:cubicBezTo>
                                <a:pt x="6238" y="7296"/>
                                <a:pt x="6238" y="7292"/>
                                <a:pt x="6238" y="7289"/>
                              </a:cubicBezTo>
                              <a:cubicBezTo>
                                <a:pt x="6231" y="7312"/>
                                <a:pt x="6231" y="7331"/>
                                <a:pt x="6231" y="7355"/>
                              </a:cubicBezTo>
                              <a:cubicBezTo>
                                <a:pt x="6231" y="7374"/>
                                <a:pt x="6234" y="7390"/>
                                <a:pt x="6256" y="7394"/>
                              </a:cubicBezTo>
                              <a:cubicBezTo>
                                <a:pt x="6271" y="7394"/>
                                <a:pt x="6276" y="7394"/>
                                <a:pt x="6285" y="7387"/>
                              </a:cubicBezTo>
                            </a:path>
                            <a:path w="847" h="370">
                              <a:moveTo>
                                <a:pt x="6441" y="7282"/>
                              </a:moveTo>
                              <a:cubicBezTo>
                                <a:pt x="6451" y="7273"/>
                                <a:pt x="6461" y="7265"/>
                                <a:pt x="6471" y="7256"/>
                              </a:cubicBezTo>
                              <a:cubicBezTo>
                                <a:pt x="6441" y="7280"/>
                                <a:pt x="6411" y="7309"/>
                                <a:pt x="6387" y="7340"/>
                              </a:cubicBezTo>
                              <a:cubicBezTo>
                                <a:pt x="6366" y="7367"/>
                                <a:pt x="6353" y="7390"/>
                                <a:pt x="6356" y="7423"/>
                              </a:cubicBezTo>
                              <a:cubicBezTo>
                                <a:pt x="6382" y="7434"/>
                                <a:pt x="6399" y="7420"/>
                                <a:pt x="6418" y="7398"/>
                              </a:cubicBezTo>
                              <a:cubicBezTo>
                                <a:pt x="6456" y="7353"/>
                                <a:pt x="6473" y="7298"/>
                                <a:pt x="6486" y="7242"/>
                              </a:cubicBezTo>
                              <a:cubicBezTo>
                                <a:pt x="6500" y="7183"/>
                                <a:pt x="6511" y="7122"/>
                                <a:pt x="6514" y="7061"/>
                              </a:cubicBezTo>
                              <a:cubicBezTo>
                                <a:pt x="6507" y="7103"/>
                                <a:pt x="6502" y="7145"/>
                                <a:pt x="6496" y="7187"/>
                              </a:cubicBezTo>
                              <a:cubicBezTo>
                                <a:pt x="6490" y="7227"/>
                                <a:pt x="6483" y="7272"/>
                                <a:pt x="6490" y="7312"/>
                              </a:cubicBezTo>
                              <a:cubicBezTo>
                                <a:pt x="6494" y="7332"/>
                                <a:pt x="6499" y="7336"/>
                                <a:pt x="6515" y="7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9,7061" coordsize="847,370" path="m5678,7090c5660,7082,5673,7121,5673,7142c5674,7189,5675,7237,5676,7284c5677,7318,5680,7351,5680,7385c5680,7389,5680,7392,5680,7396em5845,7129c5867,7115,5890,7098,5917,7094c5934,7092,5961,7091,5970,7109c5984,7135,5953,7177,5940,7196c5914,7236,5881,7271,5849,7305c5832,7323,5814,7339,5809,7363c5849,7363,5885,7362,5923,7355c5956,7349,5987,7344,6019,7334em6278,7225c6246,7242,6217,7267,6190,7292c6165,7315,6129,7350,6127,7388c6128,7392,6130,7397,6131,7401c6154,7409,6170,7403,6189,7387c6214,7366,6234,7331,6238,7299c6238,7296,6238,7292,6238,7289c6231,7312,6231,7331,6231,7355c6231,7374,6234,7390,6256,7394c6271,7394,6276,7394,6285,7387em6441,7282c6451,7273,6461,7265,6471,7256c6441,7280,6411,7309,6387,7340c6366,7367,6353,7390,6356,7423c6382,7434,6399,7420,6418,7398c6456,7353,6473,7298,6486,7242c6500,7183,6511,7122,6514,7061c6507,7103,6502,7145,6496,7187c6490,7227,6483,7272,6490,7312c6494,7332,6499,7336,6515,7345e" stroked="t" o:allowincell="f" style="position:absolute;margin-left:88.7pt;margin-top:10.45pt;width:23.95pt;height:1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7180</wp:posOffset>
                </wp:positionH>
                <wp:positionV relativeFrom="paragraph">
                  <wp:posOffset>151765</wp:posOffset>
                </wp:positionV>
                <wp:extent cx="67310" cy="88265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46">
                              <a:moveTo>
                                <a:pt x="6957" y="7117"/>
                              </a:moveTo>
                              <a:cubicBezTo>
                                <a:pt x="6982" y="7123"/>
                                <a:pt x="6974" y="7151"/>
                                <a:pt x="6975" y="7179"/>
                              </a:cubicBezTo>
                              <a:cubicBezTo>
                                <a:pt x="6976" y="7220"/>
                                <a:pt x="6981" y="7260"/>
                                <a:pt x="6981" y="7301"/>
                              </a:cubicBezTo>
                              <a:cubicBezTo>
                                <a:pt x="6981" y="7320"/>
                                <a:pt x="6981" y="7339"/>
                                <a:pt x="6981" y="7358"/>
                              </a:cubicBezTo>
                            </a:path>
                            <a:path w="187" h="246">
                              <a:moveTo>
                                <a:pt x="6903" y="7280"/>
                              </a:moveTo>
                              <a:cubicBezTo>
                                <a:pt x="6900" y="7280"/>
                                <a:pt x="6896" y="7280"/>
                                <a:pt x="6893" y="7280"/>
                              </a:cubicBezTo>
                              <a:cubicBezTo>
                                <a:pt x="6920" y="7283"/>
                                <a:pt x="6950" y="7272"/>
                                <a:pt x="6978" y="7265"/>
                              </a:cubicBezTo>
                              <a:cubicBezTo>
                                <a:pt x="7012" y="7257"/>
                                <a:pt x="7045" y="7246"/>
                                <a:pt x="7079" y="7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3,7113" coordsize="187,246" path="m6957,7117c6982,7123,6974,7151,6975,7179c6976,7220,6981,7260,6981,7301c6981,7320,6981,7339,6981,7358em6903,7280c6900,7280,6896,7280,6893,7280c6920,7283,6950,7272,6978,7265c7012,7257,7045,7246,7079,7236e" stroked="t" o:allowincell="f" style="position:absolute;margin-left:123.4pt;margin-top:11.95pt;width:5.25pt;height: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93345</wp:posOffset>
                </wp:positionV>
                <wp:extent cx="413385" cy="156845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436">
                              <a:moveTo>
                                <a:pt x="7473" y="7077"/>
                              </a:moveTo>
                              <a:cubicBezTo>
                                <a:pt x="7498" y="7080"/>
                                <a:pt x="7524" y="7082"/>
                                <a:pt x="7547" y="7095"/>
                              </a:cubicBezTo>
                              <a:cubicBezTo>
                                <a:pt x="7566" y="7105"/>
                                <a:pt x="7576" y="7123"/>
                                <a:pt x="7566" y="7144"/>
                              </a:cubicBezTo>
                              <a:cubicBezTo>
                                <a:pt x="7556" y="7165"/>
                                <a:pt x="7536" y="7181"/>
                                <a:pt x="7526" y="7203"/>
                              </a:cubicBezTo>
                              <a:cubicBezTo>
                                <a:pt x="7517" y="7225"/>
                                <a:pt x="7525" y="7244"/>
                                <a:pt x="7535" y="7264"/>
                              </a:cubicBezTo>
                              <a:cubicBezTo>
                                <a:pt x="7545" y="7283"/>
                                <a:pt x="7561" y="7306"/>
                                <a:pt x="7556" y="7329"/>
                              </a:cubicBezTo>
                              <a:cubicBezTo>
                                <a:pt x="7551" y="7351"/>
                                <a:pt x="7524" y="7369"/>
                                <a:pt x="7504" y="7374"/>
                              </a:cubicBezTo>
                              <a:cubicBezTo>
                                <a:pt x="7481" y="7380"/>
                                <a:pt x="7456" y="7377"/>
                                <a:pt x="7441" y="7356"/>
                              </a:cubicBezTo>
                              <a:cubicBezTo>
                                <a:pt x="7427" y="7337"/>
                                <a:pt x="7442" y="7316"/>
                                <a:pt x="7448" y="7296"/>
                              </a:cubicBezTo>
                            </a:path>
                            <a:path w="1149" h="436">
                              <a:moveTo>
                                <a:pt x="7745" y="7061"/>
                              </a:moveTo>
                              <a:cubicBezTo>
                                <a:pt x="7773" y="7119"/>
                                <a:pt x="7757" y="7144"/>
                                <a:pt x="7742" y="7208"/>
                              </a:cubicBezTo>
                              <a:cubicBezTo>
                                <a:pt x="7731" y="7254"/>
                                <a:pt x="7720" y="7312"/>
                                <a:pt x="7746" y="7356"/>
                              </a:cubicBezTo>
                              <a:cubicBezTo>
                                <a:pt x="7763" y="7385"/>
                                <a:pt x="7796" y="7394"/>
                                <a:pt x="7826" y="7382"/>
                              </a:cubicBezTo>
                              <a:cubicBezTo>
                                <a:pt x="7856" y="7370"/>
                                <a:pt x="7875" y="7332"/>
                                <a:pt x="7858" y="7303"/>
                              </a:cubicBezTo>
                              <a:cubicBezTo>
                                <a:pt x="7846" y="7282"/>
                                <a:pt x="7822" y="7279"/>
                                <a:pt x="7801" y="7284"/>
                              </a:cubicBezTo>
                              <a:cubicBezTo>
                                <a:pt x="7784" y="7288"/>
                                <a:pt x="7776" y="7296"/>
                                <a:pt x="7764" y="7307"/>
                              </a:cubicBezTo>
                            </a:path>
                            <a:path w="1149" h="436">
                              <a:moveTo>
                                <a:pt x="8168" y="7228"/>
                              </a:moveTo>
                              <a:cubicBezTo>
                                <a:pt x="8133" y="7248"/>
                                <a:pt x="8094" y="7261"/>
                                <a:pt x="8060" y="7283"/>
                              </a:cubicBezTo>
                              <a:cubicBezTo>
                                <a:pt x="8041" y="7296"/>
                                <a:pt x="8031" y="7307"/>
                                <a:pt x="8020" y="7326"/>
                              </a:cubicBezTo>
                              <a:cubicBezTo>
                                <a:pt x="8055" y="7330"/>
                                <a:pt x="8073" y="7318"/>
                                <a:pt x="8094" y="7287"/>
                              </a:cubicBezTo>
                              <a:cubicBezTo>
                                <a:pt x="8127" y="7238"/>
                                <a:pt x="8141" y="7179"/>
                                <a:pt x="8157" y="7123"/>
                              </a:cubicBezTo>
                              <a:cubicBezTo>
                                <a:pt x="8167" y="7087"/>
                                <a:pt x="8174" y="7052"/>
                                <a:pt x="8187" y="7017"/>
                              </a:cubicBezTo>
                              <a:cubicBezTo>
                                <a:pt x="8195" y="7078"/>
                                <a:pt x="8188" y="7140"/>
                                <a:pt x="8182" y="7201"/>
                              </a:cubicBezTo>
                              <a:cubicBezTo>
                                <a:pt x="8179" y="7229"/>
                                <a:pt x="8162" y="7296"/>
                                <a:pt x="8183" y="7322"/>
                              </a:cubicBezTo>
                              <a:cubicBezTo>
                                <a:pt x="8188" y="7325"/>
                                <a:pt x="8194" y="7327"/>
                                <a:pt x="8199" y="7330"/>
                              </a:cubicBezTo>
                            </a:path>
                            <a:path w="1149" h="436">
                              <a:moveTo>
                                <a:pt x="8432" y="6959"/>
                              </a:moveTo>
                              <a:cubicBezTo>
                                <a:pt x="8431" y="6946"/>
                                <a:pt x="8444" y="6952"/>
                                <a:pt x="8459" y="6958"/>
                              </a:cubicBezTo>
                              <a:cubicBezTo>
                                <a:pt x="8478" y="6966"/>
                                <a:pt x="8490" y="6977"/>
                                <a:pt x="8476" y="6997"/>
                              </a:cubicBezTo>
                              <a:cubicBezTo>
                                <a:pt x="8463" y="7015"/>
                                <a:pt x="8440" y="7028"/>
                                <a:pt x="8424" y="7044"/>
                              </a:cubicBezTo>
                              <a:cubicBezTo>
                                <a:pt x="8415" y="7053"/>
                                <a:pt x="8412" y="7055"/>
                                <a:pt x="8412" y="7064"/>
                              </a:cubicBezTo>
                              <a:cubicBezTo>
                                <a:pt x="8436" y="7075"/>
                                <a:pt x="8462" y="7075"/>
                                <a:pt x="8489" y="7070"/>
                              </a:cubicBezTo>
                              <a:cubicBezTo>
                                <a:pt x="8520" y="7064"/>
                                <a:pt x="8551" y="7059"/>
                                <a:pt x="8582" y="7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34,6951" coordsize="1149,436" path="m7473,7077c7498,7080,7524,7082,7547,7095c7566,7105,7576,7123,7566,7144c7556,7165,7536,7181,7526,7203c7517,7225,7525,7244,7535,7264c7545,7283,7561,7306,7556,7329c7551,7351,7524,7369,7504,7374c7481,7380,7456,7377,7441,7356c7427,7337,7442,7316,7448,7296em7745,7061c7773,7119,7757,7144,7742,7208c7731,7254,7720,7312,7746,7356c7763,7385,7796,7394,7826,7382c7856,7370,7875,7332,7858,7303c7846,7282,7822,7279,7801,7284c7784,7288,7776,7296,7764,7307em8168,7228c8133,7248,8094,7261,8060,7283c8041,7296,8031,7307,8020,7326c8055,7330,8073,7318,8094,7287c8127,7238,8141,7179,8157,7123c8167,7087,8174,7052,8187,7017c8195,7078,8188,7140,8182,7201c8179,7229,8162,7296,8183,7322c8188,7325,8194,7327,8199,7330em8432,6959c8431,6946,8444,6952,8459,6958c8478,6966,8490,6977,8476,6997c8463,7015,8440,7028,8424,7044c8415,7053,8412,7055,8412,7064c8436,7075,8462,7075,8489,7070c8520,7064,8551,7059,8582,7054e" stroked="t" o:allowincell="f" style="position:absolute;margin-left:138.75pt;margin-top:7.35pt;width:32.5pt;height:12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985</wp:posOffset>
                </wp:positionH>
                <wp:positionV relativeFrom="paragraph">
                  <wp:posOffset>147320</wp:posOffset>
                </wp:positionV>
                <wp:extent cx="53975" cy="463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8">
                              <a:moveTo>
                                <a:pt x="8910" y="7102"/>
                              </a:moveTo>
                              <a:cubicBezTo>
                                <a:pt x="8930" y="7120"/>
                                <a:pt x="8932" y="7118"/>
                                <a:pt x="8957" y="7121"/>
                              </a:cubicBezTo>
                              <a:cubicBezTo>
                                <a:pt x="8980" y="7124"/>
                                <a:pt x="9000" y="7121"/>
                                <a:pt x="9024" y="7120"/>
                              </a:cubicBezTo>
                              <a:cubicBezTo>
                                <a:pt x="9027" y="7120"/>
                                <a:pt x="9031" y="7120"/>
                                <a:pt x="9034" y="7120"/>
                              </a:cubicBezTo>
                            </a:path>
                            <a:path w="150" h="128">
                              <a:moveTo>
                                <a:pt x="8942" y="7199"/>
                              </a:moveTo>
                              <a:cubicBezTo>
                                <a:pt x="8929" y="7224"/>
                                <a:pt x="8924" y="7229"/>
                                <a:pt x="8954" y="7229"/>
                              </a:cubicBezTo>
                              <a:cubicBezTo>
                                <a:pt x="8983" y="7229"/>
                                <a:pt x="9008" y="7227"/>
                                <a:pt x="9036" y="7222"/>
                              </a:cubicBezTo>
                              <a:cubicBezTo>
                                <a:pt x="9044" y="7221"/>
                                <a:pt x="9051" y="7220"/>
                                <a:pt x="9059" y="7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0,7102" coordsize="150,128" path="m8910,7102c8930,7120,8932,7118,8957,7121c8980,7124,9000,7121,9024,7120c9027,7120,9031,7120,9034,7120em8942,7199c8929,7224,8924,7229,8954,7229c8983,7229,9008,7227,9036,7222c9044,7221,9051,7220,9059,7219e" stroked="t" o:allowincell="f" style="position:absolute;margin-left:180.55pt;margin-top:11.6pt;width:4.2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90805</wp:posOffset>
                </wp:positionV>
                <wp:extent cx="189230" cy="144780"/>
                <wp:effectExtent l="5715" t="571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402">
                              <a:moveTo>
                                <a:pt x="9516" y="7162"/>
                              </a:moveTo>
                              <a:cubicBezTo>
                                <a:pt x="9512" y="7139"/>
                                <a:pt x="9489" y="7148"/>
                                <a:pt x="9469" y="7158"/>
                              </a:cubicBezTo>
                              <a:cubicBezTo>
                                <a:pt x="9432" y="7177"/>
                                <a:pt x="9400" y="7213"/>
                                <a:pt x="9378" y="7248"/>
                              </a:cubicBezTo>
                              <a:cubicBezTo>
                                <a:pt x="9358" y="7281"/>
                                <a:pt x="9349" y="7307"/>
                                <a:pt x="9362" y="7342"/>
                              </a:cubicBezTo>
                              <a:cubicBezTo>
                                <a:pt x="9397" y="7344"/>
                                <a:pt x="9418" y="7331"/>
                                <a:pt x="9444" y="7306"/>
                              </a:cubicBezTo>
                              <a:cubicBezTo>
                                <a:pt x="9471" y="7280"/>
                                <a:pt x="9492" y="7246"/>
                                <a:pt x="9505" y="7211"/>
                              </a:cubicBezTo>
                              <a:cubicBezTo>
                                <a:pt x="9506" y="7206"/>
                                <a:pt x="9508" y="7201"/>
                                <a:pt x="9509" y="7196"/>
                              </a:cubicBezTo>
                              <a:cubicBezTo>
                                <a:pt x="9503" y="7228"/>
                                <a:pt x="9508" y="7251"/>
                                <a:pt x="9511" y="7283"/>
                              </a:cubicBezTo>
                              <a:cubicBezTo>
                                <a:pt x="9514" y="7317"/>
                                <a:pt x="9524" y="7330"/>
                                <a:pt x="9553" y="7346"/>
                              </a:cubicBezTo>
                            </a:path>
                            <a:path w="526" h="402">
                              <a:moveTo>
                                <a:pt x="9694" y="6960"/>
                              </a:moveTo>
                              <a:cubicBezTo>
                                <a:pt x="9714" y="6948"/>
                                <a:pt x="9726" y="6945"/>
                                <a:pt x="9750" y="6949"/>
                              </a:cubicBezTo>
                              <a:cubicBezTo>
                                <a:pt x="9753" y="6974"/>
                                <a:pt x="9746" y="6983"/>
                                <a:pt x="9731" y="7004"/>
                              </a:cubicBezTo>
                              <a:cubicBezTo>
                                <a:pt x="9719" y="7021"/>
                                <a:pt x="9706" y="7036"/>
                                <a:pt x="9694" y="7053"/>
                              </a:cubicBezTo>
                              <a:cubicBezTo>
                                <a:pt x="9725" y="7059"/>
                                <a:pt x="9741" y="7048"/>
                                <a:pt x="9771" y="7040"/>
                              </a:cubicBezTo>
                              <a:cubicBezTo>
                                <a:pt x="9806" y="7030"/>
                                <a:pt x="9843" y="7026"/>
                                <a:pt x="9879" y="70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54,6945" coordsize="526,402" path="m9516,7162c9512,7139,9489,7148,9469,7158c9432,7177,9400,7213,9378,7248c9358,7281,9349,7307,9362,7342c9397,7344,9418,7331,9444,7306c9471,7280,9492,7246,9505,7211c9506,7206,9508,7201,9509,7196c9503,7228,9508,7251,9511,7283c9514,7317,9524,7330,9553,7346em9694,6960c9714,6948,9726,6945,9750,6949c9753,6974,9746,6983,9731,7004c9719,7021,9706,7036,9694,7053c9725,7059,9741,7048,9771,7040c9806,7030,9843,7026,9879,7022e" stroked="t" o:allowincell="f" style="position:absolute;margin-left:193.15pt;margin-top:7.15pt;width:14.8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9870</wp:posOffset>
                </wp:positionH>
                <wp:positionV relativeFrom="paragraph">
                  <wp:posOffset>109855</wp:posOffset>
                </wp:positionV>
                <wp:extent cx="67945" cy="58420"/>
                <wp:effectExtent l="444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62">
                              <a:moveTo>
                                <a:pt x="10310" y="6997"/>
                              </a:moveTo>
                              <a:cubicBezTo>
                                <a:pt x="10308" y="7019"/>
                                <a:pt x="10299" y="7038"/>
                                <a:pt x="10296" y="7060"/>
                              </a:cubicBezTo>
                              <a:cubicBezTo>
                                <a:pt x="10293" y="7086"/>
                                <a:pt x="10294" y="7120"/>
                                <a:pt x="10300" y="7145"/>
                              </a:cubicBezTo>
                              <a:cubicBezTo>
                                <a:pt x="10301" y="7149"/>
                                <a:pt x="10303" y="7154"/>
                                <a:pt x="10304" y="7158"/>
                              </a:cubicBezTo>
                            </a:path>
                            <a:path w="188" h="162">
                              <a:moveTo>
                                <a:pt x="10245" y="7125"/>
                              </a:moveTo>
                              <a:cubicBezTo>
                                <a:pt x="10228" y="7147"/>
                                <a:pt x="10280" y="7120"/>
                                <a:pt x="10296" y="7118"/>
                              </a:cubicBezTo>
                              <a:cubicBezTo>
                                <a:pt x="10334" y="7114"/>
                                <a:pt x="10365" y="7108"/>
                                <a:pt x="10401" y="7096"/>
                              </a:cubicBezTo>
                              <a:cubicBezTo>
                                <a:pt x="10408" y="7094"/>
                                <a:pt x="10414" y="7092"/>
                                <a:pt x="10421" y="70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4,6997" coordsize="188,162" path="m10310,6997c10308,7019,10299,7038,10296,7060c10293,7086,10294,7120,10300,7145c10301,7149,10303,7154,10304,7158em10245,7125c10228,7147,10280,7120,10296,7118c10334,7114,10365,7108,10401,7096c10408,7094,10414,7092,10421,7090e" stroked="t" o:allowincell="f" style="position:absolute;margin-left:218.1pt;margin-top:8.65pt;width:5.3pt;height:4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3705</wp:posOffset>
                </wp:positionH>
                <wp:positionV relativeFrom="paragraph">
                  <wp:posOffset>35560</wp:posOffset>
                </wp:positionV>
                <wp:extent cx="400050" cy="152400"/>
                <wp:effectExtent l="762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424">
                              <a:moveTo>
                                <a:pt x="10819" y="6949"/>
                              </a:moveTo>
                              <a:cubicBezTo>
                                <a:pt x="10818" y="6980"/>
                                <a:pt x="10811" y="7008"/>
                                <a:pt x="10806" y="7038"/>
                              </a:cubicBezTo>
                              <a:cubicBezTo>
                                <a:pt x="10800" y="7074"/>
                                <a:pt x="10795" y="7118"/>
                                <a:pt x="10801" y="7154"/>
                              </a:cubicBezTo>
                              <a:cubicBezTo>
                                <a:pt x="10805" y="7179"/>
                                <a:pt x="10805" y="7206"/>
                                <a:pt x="10827" y="7214"/>
                              </a:cubicBezTo>
                            </a:path>
                            <a:path w="1111" h="424">
                              <a:moveTo>
                                <a:pt x="11196" y="6871"/>
                              </a:moveTo>
                              <a:cubicBezTo>
                                <a:pt x="11173" y="6866"/>
                                <a:pt x="11150" y="6861"/>
                                <a:pt x="11127" y="6859"/>
                              </a:cubicBezTo>
                              <a:cubicBezTo>
                                <a:pt x="11108" y="6858"/>
                                <a:pt x="11096" y="6861"/>
                                <a:pt x="11078" y="6867"/>
                              </a:cubicBezTo>
                              <a:cubicBezTo>
                                <a:pt x="11064" y="6872"/>
                                <a:pt x="11050" y="6880"/>
                                <a:pt x="11041" y="6891"/>
                              </a:cubicBezTo>
                              <a:cubicBezTo>
                                <a:pt x="11031" y="6903"/>
                                <a:pt x="11024" y="6923"/>
                                <a:pt x="11029" y="6938"/>
                              </a:cubicBezTo>
                              <a:cubicBezTo>
                                <a:pt x="11038" y="6963"/>
                                <a:pt x="11063" y="6985"/>
                                <a:pt x="11080" y="7003"/>
                              </a:cubicBezTo>
                              <a:cubicBezTo>
                                <a:pt x="11101" y="7025"/>
                                <a:pt x="11133" y="7053"/>
                                <a:pt x="11114" y="7086"/>
                              </a:cubicBezTo>
                              <a:cubicBezTo>
                                <a:pt x="11099" y="7112"/>
                                <a:pt x="11066" y="7119"/>
                                <a:pt x="11039" y="7121"/>
                              </a:cubicBezTo>
                              <a:cubicBezTo>
                                <a:pt x="11017" y="7123"/>
                                <a:pt x="10988" y="7121"/>
                                <a:pt x="10975" y="7100"/>
                              </a:cubicBezTo>
                              <a:cubicBezTo>
                                <a:pt x="10972" y="7088"/>
                                <a:pt x="10971" y="7084"/>
                                <a:pt x="10972" y="7075"/>
                              </a:cubicBezTo>
                            </a:path>
                            <a:path w="1111" h="424">
                              <a:moveTo>
                                <a:pt x="11517" y="6973"/>
                              </a:moveTo>
                              <a:cubicBezTo>
                                <a:pt x="11497" y="6973"/>
                                <a:pt x="11493" y="6971"/>
                                <a:pt x="11477" y="6959"/>
                              </a:cubicBezTo>
                              <a:cubicBezTo>
                                <a:pt x="11461" y="6947"/>
                                <a:pt x="11444" y="6942"/>
                                <a:pt x="11425" y="6941"/>
                              </a:cubicBezTo>
                              <a:cubicBezTo>
                                <a:pt x="11405" y="6940"/>
                                <a:pt x="11388" y="6942"/>
                                <a:pt x="11370" y="6950"/>
                              </a:cubicBezTo>
                              <a:cubicBezTo>
                                <a:pt x="11350" y="6958"/>
                                <a:pt x="11345" y="6968"/>
                                <a:pt x="11340" y="6987"/>
                              </a:cubicBezTo>
                              <a:cubicBezTo>
                                <a:pt x="11335" y="7003"/>
                                <a:pt x="11333" y="7021"/>
                                <a:pt x="11339" y="7037"/>
                              </a:cubicBezTo>
                              <a:cubicBezTo>
                                <a:pt x="11344" y="7052"/>
                                <a:pt x="11365" y="7060"/>
                                <a:pt x="11378" y="7064"/>
                              </a:cubicBezTo>
                              <a:cubicBezTo>
                                <a:pt x="11395" y="7070"/>
                                <a:pt x="11428" y="7073"/>
                                <a:pt x="11446" y="7068"/>
                              </a:cubicBezTo>
                              <a:cubicBezTo>
                                <a:pt x="11464" y="7063"/>
                                <a:pt x="11484" y="7048"/>
                                <a:pt x="11494" y="7032"/>
                              </a:cubicBezTo>
                              <a:cubicBezTo>
                                <a:pt x="11502" y="7020"/>
                                <a:pt x="11502" y="7008"/>
                                <a:pt x="11502" y="6994"/>
                              </a:cubicBezTo>
                              <a:cubicBezTo>
                                <a:pt x="11502" y="7009"/>
                                <a:pt x="11503" y="7022"/>
                                <a:pt x="11510" y="7036"/>
                              </a:cubicBezTo>
                              <a:cubicBezTo>
                                <a:pt x="11519" y="7055"/>
                                <a:pt x="11531" y="7074"/>
                                <a:pt x="11551" y="7082"/>
                              </a:cubicBezTo>
                              <a:cubicBezTo>
                                <a:pt x="11562" y="7082"/>
                                <a:pt x="11566" y="7082"/>
                                <a:pt x="11573" y="7080"/>
                              </a:cubicBezTo>
                            </a:path>
                            <a:path w="1111" h="424">
                              <a:moveTo>
                                <a:pt x="11905" y="6979"/>
                              </a:moveTo>
                              <a:cubicBezTo>
                                <a:pt x="11875" y="6954"/>
                                <a:pt x="11837" y="6963"/>
                                <a:pt x="11798" y="6970"/>
                              </a:cubicBezTo>
                              <a:cubicBezTo>
                                <a:pt x="11755" y="6978"/>
                                <a:pt x="11706" y="6986"/>
                                <a:pt x="11671" y="7015"/>
                              </a:cubicBezTo>
                              <a:cubicBezTo>
                                <a:pt x="11660" y="7027"/>
                                <a:pt x="11656" y="7030"/>
                                <a:pt x="11659" y="7041"/>
                              </a:cubicBezTo>
                              <a:cubicBezTo>
                                <a:pt x="11682" y="7058"/>
                                <a:pt x="11703" y="7057"/>
                                <a:pt x="11731" y="7046"/>
                              </a:cubicBezTo>
                              <a:cubicBezTo>
                                <a:pt x="11774" y="7028"/>
                                <a:pt x="11805" y="6991"/>
                                <a:pt x="11823" y="6948"/>
                              </a:cubicBezTo>
                              <a:cubicBezTo>
                                <a:pt x="11841" y="6904"/>
                                <a:pt x="11845" y="6858"/>
                                <a:pt x="11846" y="6811"/>
                              </a:cubicBezTo>
                              <a:cubicBezTo>
                                <a:pt x="11846" y="6804"/>
                                <a:pt x="11846" y="6798"/>
                                <a:pt x="11846" y="6791"/>
                              </a:cubicBezTo>
                              <a:cubicBezTo>
                                <a:pt x="11842" y="6841"/>
                                <a:pt x="11849" y="6891"/>
                                <a:pt x="11855" y="6941"/>
                              </a:cubicBezTo>
                              <a:cubicBezTo>
                                <a:pt x="11859" y="6973"/>
                                <a:pt x="11862" y="7015"/>
                                <a:pt x="11879" y="7043"/>
                              </a:cubicBezTo>
                              <a:cubicBezTo>
                                <a:pt x="11887" y="7057"/>
                                <a:pt x="11897" y="7058"/>
                                <a:pt x="11911" y="70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01,6791" coordsize="1111,424" path="m10819,6949c10818,6980,10811,7008,10806,7038c10800,7074,10795,7118,10801,7154c10805,7179,10805,7206,10827,7214em11196,6871c11173,6866,11150,6861,11127,6859c11108,6858,11096,6861,11078,6867c11064,6872,11050,6880,11041,6891c11031,6903,11024,6923,11029,6938c11038,6963,11063,6985,11080,7003c11101,7025,11133,7053,11114,7086c11099,7112,11066,7119,11039,7121c11017,7123,10988,7121,10975,7100c10972,7088,10971,7084,10972,7075em11517,6973c11497,6973,11493,6971,11477,6959c11461,6947,11444,6942,11425,6941c11405,6940,11388,6942,11370,6950c11350,6958,11345,6968,11340,6987c11335,7003,11333,7021,11339,7037c11344,7052,11365,7060,11378,7064c11395,7070,11428,7073,11446,7068c11464,7063,11484,7048,11494,7032c11502,7020,11502,7008,11502,6994c11502,7009,11503,7022,11510,7036c11519,7055,11531,7074,11551,7082c11562,7082,11566,7082,11573,7080em11905,6979c11875,6954,11837,6963,11798,6970c11755,6978,11706,6986,11671,7015c11660,7027,11656,7030,11659,7041c11682,7058,11703,7057,11731,7046c11774,7028,11805,6991,11823,6948c11841,6904,11845,6858,11846,6811c11846,6804,11846,6798,11846,6791c11842,6841,11849,6891,11855,6941c11859,6973,11862,7015,11879,7043c11887,7057,11897,7058,11911,7060e" stroked="t" o:allowincell="f" style="position:absolute;margin-left:234.15pt;margin-top:2.8pt;width:31.45pt;height:11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7270</wp:posOffset>
                </wp:positionH>
                <wp:positionV relativeFrom="paragraph">
                  <wp:posOffset>68580</wp:posOffset>
                </wp:positionV>
                <wp:extent cx="60960" cy="49530"/>
                <wp:effectExtent l="444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38">
                              <a:moveTo>
                                <a:pt x="12517" y="6883"/>
                              </a:moveTo>
                              <a:cubicBezTo>
                                <a:pt x="12527" y="6903"/>
                                <a:pt x="12530" y="6920"/>
                                <a:pt x="12534" y="6943"/>
                              </a:cubicBezTo>
                              <a:cubicBezTo>
                                <a:pt x="12538" y="6967"/>
                                <a:pt x="12545" y="6988"/>
                                <a:pt x="12546" y="7012"/>
                              </a:cubicBezTo>
                              <a:cubicBezTo>
                                <a:pt x="12546" y="7015"/>
                                <a:pt x="12546" y="7017"/>
                                <a:pt x="12546" y="7020"/>
                              </a:cubicBezTo>
                            </a:path>
                            <a:path w="169" h="138">
                              <a:moveTo>
                                <a:pt x="12433" y="7007"/>
                              </a:moveTo>
                              <a:cubicBezTo>
                                <a:pt x="12413" y="6989"/>
                                <a:pt x="12457" y="6981"/>
                                <a:pt x="12477" y="6969"/>
                              </a:cubicBezTo>
                              <a:cubicBezTo>
                                <a:pt x="12514" y="6947"/>
                                <a:pt x="12551" y="6927"/>
                                <a:pt x="12590" y="6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22,6883" coordsize="169,138" path="m12517,6883c12527,6903,12530,6920,12534,6943c12538,6967,12545,6988,12546,7012c12546,7015,12546,7017,12546,7020em12433,7007c12413,6989,12457,6981,12477,6969c12514,6947,12551,6927,12590,6908e" stroked="t" o:allowincell="f" style="position:absolute;margin-left:280.1pt;margin-top:5.4pt;width:4.75pt;height:3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0</wp:posOffset>
                </wp:positionH>
                <wp:positionV relativeFrom="paragraph">
                  <wp:posOffset>635</wp:posOffset>
                </wp:positionV>
                <wp:extent cx="464820" cy="13906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387">
                              <a:moveTo>
                                <a:pt x="13098" y="6743"/>
                              </a:moveTo>
                              <a:cubicBezTo>
                                <a:pt x="13091" y="6760"/>
                                <a:pt x="13080" y="6773"/>
                                <a:pt x="13075" y="6790"/>
                              </a:cubicBezTo>
                              <a:cubicBezTo>
                                <a:pt x="13067" y="6818"/>
                                <a:pt x="13074" y="6841"/>
                                <a:pt x="13096" y="6860"/>
                              </a:cubicBezTo>
                              <a:cubicBezTo>
                                <a:pt x="13117" y="6878"/>
                                <a:pt x="13153" y="6892"/>
                                <a:pt x="13180" y="6896"/>
                              </a:cubicBezTo>
                              <a:cubicBezTo>
                                <a:pt x="13211" y="6901"/>
                                <a:pt x="13233" y="6886"/>
                                <a:pt x="13258" y="6871"/>
                              </a:cubicBezTo>
                            </a:path>
                            <a:path w="1291" h="387">
                              <a:moveTo>
                                <a:pt x="13281" y="6694"/>
                              </a:moveTo>
                              <a:cubicBezTo>
                                <a:pt x="13257" y="6741"/>
                                <a:pt x="13242" y="6783"/>
                                <a:pt x="13234" y="6836"/>
                              </a:cubicBezTo>
                              <a:cubicBezTo>
                                <a:pt x="13225" y="6894"/>
                                <a:pt x="13217" y="6967"/>
                                <a:pt x="13230" y="7025"/>
                              </a:cubicBezTo>
                              <a:cubicBezTo>
                                <a:pt x="13234" y="7043"/>
                                <a:pt x="13241" y="7063"/>
                                <a:pt x="13247" y="7080"/>
                              </a:cubicBezTo>
                            </a:path>
                            <a:path w="1291" h="387">
                              <a:moveTo>
                                <a:pt x="13455" y="6731"/>
                              </a:moveTo>
                              <a:cubicBezTo>
                                <a:pt x="13476" y="6740"/>
                                <a:pt x="13449" y="6758"/>
                                <a:pt x="13445" y="6785"/>
                              </a:cubicBezTo>
                              <a:cubicBezTo>
                                <a:pt x="13440" y="6820"/>
                                <a:pt x="13455" y="6848"/>
                                <a:pt x="13482" y="6869"/>
                              </a:cubicBezTo>
                              <a:cubicBezTo>
                                <a:pt x="13519" y="6898"/>
                                <a:pt x="13552" y="6896"/>
                                <a:pt x="13596" y="6885"/>
                              </a:cubicBezTo>
                              <a:cubicBezTo>
                                <a:pt x="13625" y="6878"/>
                                <a:pt x="13664" y="6856"/>
                                <a:pt x="13673" y="6823"/>
                              </a:cubicBezTo>
                              <a:cubicBezTo>
                                <a:pt x="13673" y="6807"/>
                                <a:pt x="13673" y="6804"/>
                                <a:pt x="13673" y="6795"/>
                              </a:cubicBezTo>
                              <a:cubicBezTo>
                                <a:pt x="13646" y="6796"/>
                                <a:pt x="13636" y="6810"/>
                                <a:pt x="13626" y="6836"/>
                              </a:cubicBezTo>
                              <a:cubicBezTo>
                                <a:pt x="13610" y="6878"/>
                                <a:pt x="13608" y="6921"/>
                                <a:pt x="13607" y="6965"/>
                              </a:cubicBezTo>
                              <a:cubicBezTo>
                                <a:pt x="13607" y="6994"/>
                                <a:pt x="13601" y="7032"/>
                                <a:pt x="13620" y="7056"/>
                              </a:cubicBezTo>
                              <a:cubicBezTo>
                                <a:pt x="13630" y="7064"/>
                                <a:pt x="13633" y="7067"/>
                                <a:pt x="13642" y="7065"/>
                              </a:cubicBezTo>
                            </a:path>
                            <a:path w="1291" h="387">
                              <a:moveTo>
                                <a:pt x="13923" y="6921"/>
                              </a:moveTo>
                              <a:cubicBezTo>
                                <a:pt x="13952" y="6904"/>
                                <a:pt x="13961" y="6907"/>
                                <a:pt x="13966" y="6889"/>
                              </a:cubicBezTo>
                              <a:cubicBezTo>
                                <a:pt x="13936" y="6899"/>
                                <a:pt x="13908" y="6912"/>
                                <a:pt x="13881" y="6929"/>
                              </a:cubicBezTo>
                              <a:cubicBezTo>
                                <a:pt x="13851" y="6948"/>
                                <a:pt x="13812" y="6979"/>
                                <a:pt x="13801" y="7014"/>
                              </a:cubicBezTo>
                              <a:cubicBezTo>
                                <a:pt x="13801" y="7019"/>
                                <a:pt x="13801" y="7023"/>
                                <a:pt x="13801" y="7028"/>
                              </a:cubicBezTo>
                              <a:cubicBezTo>
                                <a:pt x="13824" y="7044"/>
                                <a:pt x="13843" y="7042"/>
                                <a:pt x="13868" y="7023"/>
                              </a:cubicBezTo>
                              <a:cubicBezTo>
                                <a:pt x="13911" y="6990"/>
                                <a:pt x="13930" y="6943"/>
                                <a:pt x="13947" y="6894"/>
                              </a:cubicBezTo>
                              <a:cubicBezTo>
                                <a:pt x="13960" y="6856"/>
                                <a:pt x="13967" y="6820"/>
                                <a:pt x="13969" y="6780"/>
                              </a:cubicBezTo>
                              <a:cubicBezTo>
                                <a:pt x="13960" y="6839"/>
                                <a:pt x="13951" y="6898"/>
                                <a:pt x="13949" y="6958"/>
                              </a:cubicBezTo>
                              <a:cubicBezTo>
                                <a:pt x="13948" y="6987"/>
                                <a:pt x="13940" y="7035"/>
                                <a:pt x="13961" y="7060"/>
                              </a:cubicBezTo>
                              <a:cubicBezTo>
                                <a:pt x="13971" y="7066"/>
                                <a:pt x="13975" y="7067"/>
                                <a:pt x="13984" y="7065"/>
                              </a:cubicBezTo>
                            </a:path>
                            <a:path w="1291" h="387">
                              <a:moveTo>
                                <a:pt x="14185" y="6712"/>
                              </a:moveTo>
                              <a:cubicBezTo>
                                <a:pt x="14199" y="6703"/>
                                <a:pt x="14214" y="6709"/>
                                <a:pt x="14227" y="6726"/>
                              </a:cubicBezTo>
                              <a:cubicBezTo>
                                <a:pt x="14237" y="6739"/>
                                <a:pt x="14228" y="6756"/>
                                <a:pt x="14221" y="6766"/>
                              </a:cubicBezTo>
                              <a:cubicBezTo>
                                <a:pt x="14212" y="6778"/>
                                <a:pt x="14191" y="6790"/>
                                <a:pt x="14185" y="6804"/>
                              </a:cubicBezTo>
                              <a:cubicBezTo>
                                <a:pt x="14185" y="6807"/>
                                <a:pt x="14185" y="6809"/>
                                <a:pt x="14185" y="6812"/>
                              </a:cubicBezTo>
                              <a:cubicBezTo>
                                <a:pt x="14210" y="6812"/>
                                <a:pt x="14234" y="6809"/>
                                <a:pt x="14259" y="6808"/>
                              </a:cubicBezTo>
                              <a:cubicBezTo>
                                <a:pt x="14294" y="6806"/>
                                <a:pt x="14327" y="6802"/>
                                <a:pt x="14361" y="6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71,6694" coordsize="1291,387" path="m13098,6743c13091,6760,13080,6773,13075,6790c13067,6818,13074,6841,13096,6860c13117,6878,13153,6892,13180,6896c13211,6901,13233,6886,13258,6871em13281,6694c13257,6741,13242,6783,13234,6836c13225,6894,13217,6967,13230,7025c13234,7043,13241,7063,13247,7080em13455,6731c13476,6740,13449,6758,13445,6785c13440,6820,13455,6848,13482,6869c13519,6898,13552,6896,13596,6885c13625,6878,13664,6856,13673,6823c13673,6807,13673,6804,13673,6795c13646,6796,13636,6810,13626,6836c13610,6878,13608,6921,13607,6965c13607,6994,13601,7032,13620,7056c13630,7064,13633,7067,13642,7065em13923,6921c13952,6904,13961,6907,13966,6889c13936,6899,13908,6912,13881,6929c13851,6948,13812,6979,13801,7014c13801,7019,13801,7023,13801,7028c13824,7044,13843,7042,13868,7023c13911,6990,13930,6943,13947,6894c13960,6856,13967,6820,13969,6780c13960,6839,13951,6898,13949,6958c13948,6987,13940,7035,13961,7060c13971,7066,13975,7067,13984,7065em14185,6712c14199,6703,14214,6709,14227,6726c14237,6739,14228,6756,14221,6766c14212,6778,14191,6790,14185,6804c14185,6807,14185,6809,14185,6812c14210,6812,14234,6809,14259,6808c14294,6806,14327,6802,14361,6795e" stroked="t" o:allowincell="f" style="position:absolute;margin-left:298.5pt;margin-top:0.05pt;width:36.55pt;height:10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1390</wp:posOffset>
                </wp:positionH>
                <wp:positionV relativeFrom="paragraph">
                  <wp:posOffset>5080</wp:posOffset>
                </wp:positionV>
                <wp:extent cx="65405" cy="84455"/>
                <wp:effectExtent l="7620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36">
                              <a:moveTo>
                                <a:pt x="5277" y="7180"/>
                              </a:moveTo>
                              <a:cubicBezTo>
                                <a:pt x="5287" y="7203"/>
                                <a:pt x="5291" y="7227"/>
                                <a:pt x="5293" y="7253"/>
                              </a:cubicBezTo>
                              <a:cubicBezTo>
                                <a:pt x="5295" y="7287"/>
                                <a:pt x="5298" y="7325"/>
                                <a:pt x="5297" y="7358"/>
                              </a:cubicBezTo>
                              <a:cubicBezTo>
                                <a:pt x="5297" y="7377"/>
                                <a:pt x="5294" y="7396"/>
                                <a:pt x="5294" y="7415"/>
                              </a:cubicBezTo>
                            </a:path>
                            <a:path w="182" h="236">
                              <a:moveTo>
                                <a:pt x="5210" y="7366"/>
                              </a:moveTo>
                              <a:cubicBezTo>
                                <a:pt x="5237" y="7360"/>
                                <a:pt x="5266" y="7353"/>
                                <a:pt x="5292" y="7345"/>
                              </a:cubicBezTo>
                              <a:cubicBezTo>
                                <a:pt x="5326" y="7335"/>
                                <a:pt x="5358" y="7322"/>
                                <a:pt x="5391" y="73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10,7180" coordsize="182,236" path="m5277,7180c5287,7203,5291,7227,5293,7253c5295,7287,5298,7325,5297,7358c5297,7377,5294,7396,5294,7415em5210,7366c5237,7360,5266,7353,5292,7345c5326,7335,5358,7322,5391,7309e" stroked="t" o:allowincell="f" style="position:absolute;margin-left:75.7pt;margin-top:0.4pt;width:5.1pt;height:6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6420</wp:posOffset>
                </wp:positionH>
                <wp:positionV relativeFrom="paragraph">
                  <wp:posOffset>165100</wp:posOffset>
                </wp:positionV>
                <wp:extent cx="325120" cy="144780"/>
                <wp:effectExtent l="571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403">
                              <a:moveTo>
                                <a:pt x="7830" y="7713"/>
                              </a:moveTo>
                              <a:cubicBezTo>
                                <a:pt x="7807" y="7704"/>
                                <a:pt x="7788" y="7690"/>
                                <a:pt x="7765" y="7680"/>
                              </a:cubicBezTo>
                              <a:cubicBezTo>
                                <a:pt x="7745" y="7671"/>
                                <a:pt x="7715" y="7663"/>
                                <a:pt x="7694" y="7671"/>
                              </a:cubicBezTo>
                              <a:cubicBezTo>
                                <a:pt x="7657" y="7686"/>
                                <a:pt x="7669" y="7734"/>
                                <a:pt x="7679" y="7762"/>
                              </a:cubicBezTo>
                              <a:cubicBezTo>
                                <a:pt x="7696" y="7807"/>
                                <a:pt x="7723" y="7848"/>
                                <a:pt x="7742" y="7892"/>
                              </a:cubicBezTo>
                              <a:cubicBezTo>
                                <a:pt x="7756" y="7926"/>
                                <a:pt x="7773" y="7966"/>
                                <a:pt x="7755" y="8002"/>
                              </a:cubicBezTo>
                              <a:cubicBezTo>
                                <a:pt x="7743" y="8027"/>
                                <a:pt x="7713" y="8033"/>
                                <a:pt x="7688" y="8025"/>
                              </a:cubicBezTo>
                              <a:cubicBezTo>
                                <a:pt x="7634" y="8007"/>
                                <a:pt x="7635" y="7943"/>
                                <a:pt x="7659" y="7901"/>
                              </a:cubicBezTo>
                              <a:cubicBezTo>
                                <a:pt x="7685" y="7857"/>
                                <a:pt x="7730" y="7814"/>
                                <a:pt x="7770" y="7783"/>
                              </a:cubicBezTo>
                              <a:cubicBezTo>
                                <a:pt x="7801" y="7758"/>
                                <a:pt x="7836" y="7739"/>
                                <a:pt x="7871" y="7720"/>
                              </a:cubicBezTo>
                            </a:path>
                            <a:path w="903" h="403">
                              <a:moveTo>
                                <a:pt x="8165" y="7829"/>
                              </a:moveTo>
                              <a:cubicBezTo>
                                <a:pt x="8147" y="7832"/>
                                <a:pt x="8139" y="7823"/>
                                <a:pt x="8120" y="7822"/>
                              </a:cubicBezTo>
                              <a:cubicBezTo>
                                <a:pt x="8090" y="7821"/>
                                <a:pt x="8064" y="7835"/>
                                <a:pt x="8040" y="7852"/>
                              </a:cubicBezTo>
                              <a:cubicBezTo>
                                <a:pt x="8013" y="7872"/>
                                <a:pt x="7982" y="7902"/>
                                <a:pt x="7974" y="7936"/>
                              </a:cubicBezTo>
                              <a:cubicBezTo>
                                <a:pt x="7974" y="7955"/>
                                <a:pt x="7973" y="7961"/>
                                <a:pt x="7984" y="7969"/>
                              </a:cubicBezTo>
                              <a:cubicBezTo>
                                <a:pt x="8014" y="7980"/>
                                <a:pt x="8038" y="7978"/>
                                <a:pt x="8065" y="7956"/>
                              </a:cubicBezTo>
                              <a:cubicBezTo>
                                <a:pt x="8104" y="7924"/>
                                <a:pt x="8121" y="7873"/>
                                <a:pt x="8129" y="7825"/>
                              </a:cubicBezTo>
                              <a:cubicBezTo>
                                <a:pt x="8137" y="7777"/>
                                <a:pt x="8138" y="7719"/>
                                <a:pt x="8133" y="7671"/>
                              </a:cubicBezTo>
                              <a:cubicBezTo>
                                <a:pt x="8129" y="7654"/>
                                <a:pt x="8128" y="7650"/>
                                <a:pt x="8125" y="7640"/>
                              </a:cubicBezTo>
                              <a:cubicBezTo>
                                <a:pt x="8121" y="7686"/>
                                <a:pt x="8125" y="7730"/>
                                <a:pt x="8126" y="7776"/>
                              </a:cubicBezTo>
                              <a:cubicBezTo>
                                <a:pt x="8128" y="7830"/>
                                <a:pt x="8134" y="7883"/>
                                <a:pt x="8136" y="7937"/>
                              </a:cubicBezTo>
                              <a:cubicBezTo>
                                <a:pt x="8137" y="7964"/>
                                <a:pt x="8131" y="7986"/>
                                <a:pt x="8158" y="7981"/>
                              </a:cubicBezTo>
                            </a:path>
                            <a:path w="903" h="403">
                              <a:moveTo>
                                <a:pt x="8353" y="7651"/>
                              </a:moveTo>
                              <a:cubicBezTo>
                                <a:pt x="8374" y="7636"/>
                                <a:pt x="8389" y="7627"/>
                                <a:pt x="8415" y="7625"/>
                              </a:cubicBezTo>
                              <a:cubicBezTo>
                                <a:pt x="8432" y="7623"/>
                                <a:pt x="8462" y="7620"/>
                                <a:pt x="8468" y="7642"/>
                              </a:cubicBezTo>
                              <a:cubicBezTo>
                                <a:pt x="8474" y="7663"/>
                                <a:pt x="8444" y="7692"/>
                                <a:pt x="8432" y="7706"/>
                              </a:cubicBezTo>
                              <a:cubicBezTo>
                                <a:pt x="8418" y="7723"/>
                                <a:pt x="8400" y="7736"/>
                                <a:pt x="8390" y="7755"/>
                              </a:cubicBezTo>
                              <a:cubicBezTo>
                                <a:pt x="8414" y="7761"/>
                                <a:pt x="8430" y="7752"/>
                                <a:pt x="8455" y="7746"/>
                              </a:cubicBezTo>
                              <a:cubicBezTo>
                                <a:pt x="8480" y="7740"/>
                                <a:pt x="8504" y="7733"/>
                                <a:pt x="8528" y="7726"/>
                              </a:cubicBezTo>
                              <a:cubicBezTo>
                                <a:pt x="8533" y="7725"/>
                                <a:pt x="8538" y="7724"/>
                                <a:pt x="8543" y="7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1,7625" coordsize="903,403" path="m7830,7713c7807,7704,7788,7690,7765,7680c7745,7671,7715,7663,7694,7671c7657,7686,7669,7734,7679,7762c7696,7807,7723,7848,7742,7892c7756,7926,7773,7966,7755,8002c7743,8027,7713,8033,7688,8025c7634,8007,7635,7943,7659,7901c7685,7857,7730,7814,7770,7783c7801,7758,7836,7739,7871,7720em8165,7829c8147,7832,8139,7823,8120,7822c8090,7821,8064,7835,8040,7852c8013,7872,7982,7902,7974,7936c7974,7955,7973,7961,7984,7969c8014,7980,8038,7978,8065,7956c8104,7924,8121,7873,8129,7825c8137,7777,8138,7719,8133,7671c8129,7654,8128,7650,8125,7640c8121,7686,8125,7730,8126,7776c8128,7830,8134,7883,8136,7937c8137,7964,8131,7986,8158,7981em8353,7651c8374,7636,8389,7627,8415,7625c8432,7623,8462,7620,8468,7642c8474,7663,8444,7692,8432,7706c8418,7723,8400,7736,8390,7755c8414,7761,8430,7752,8455,7746c8480,7740,8504,7733,8528,7726c8533,7725,8538,7724,8543,7723e" stroked="t" o:allowincell="f" style="position:absolute;margin-left:144.6pt;margin-top:13pt;width:25.55pt;height:11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9510</wp:posOffset>
                </wp:positionH>
                <wp:positionV relativeFrom="paragraph">
                  <wp:posOffset>162560</wp:posOffset>
                </wp:positionV>
                <wp:extent cx="321310" cy="130810"/>
                <wp:effectExtent l="6985" t="635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362">
                              <a:moveTo>
                                <a:pt x="9348" y="7639"/>
                              </a:moveTo>
                              <a:cubicBezTo>
                                <a:pt x="9332" y="7629"/>
                                <a:pt x="9328" y="7627"/>
                                <a:pt x="9355" y="7626"/>
                              </a:cubicBezTo>
                              <a:cubicBezTo>
                                <a:pt x="9380" y="7625"/>
                                <a:pt x="9412" y="7630"/>
                                <a:pt x="9431" y="7647"/>
                              </a:cubicBezTo>
                              <a:cubicBezTo>
                                <a:pt x="9455" y="7669"/>
                                <a:pt x="9444" y="7698"/>
                                <a:pt x="9430" y="7721"/>
                              </a:cubicBezTo>
                              <a:cubicBezTo>
                                <a:pt x="9417" y="7743"/>
                                <a:pt x="9366" y="7778"/>
                                <a:pt x="9374" y="7807"/>
                              </a:cubicBezTo>
                              <a:cubicBezTo>
                                <a:pt x="9380" y="7830"/>
                                <a:pt x="9424" y="7846"/>
                                <a:pt x="9441" y="7859"/>
                              </a:cubicBezTo>
                              <a:cubicBezTo>
                                <a:pt x="9461" y="7874"/>
                                <a:pt x="9492" y="7896"/>
                                <a:pt x="9478" y="7925"/>
                              </a:cubicBezTo>
                              <a:cubicBezTo>
                                <a:pt x="9462" y="7957"/>
                                <a:pt x="9417" y="7963"/>
                                <a:pt x="9387" y="7969"/>
                              </a:cubicBezTo>
                              <a:cubicBezTo>
                                <a:pt x="9361" y="7974"/>
                                <a:pt x="9322" y="7982"/>
                                <a:pt x="9297" y="7967"/>
                              </a:cubicBezTo>
                              <a:cubicBezTo>
                                <a:pt x="9279" y="7956"/>
                                <a:pt x="9293" y="7949"/>
                                <a:pt x="9302" y="7940"/>
                              </a:cubicBezTo>
                            </a:path>
                            <a:path w="894" h="362">
                              <a:moveTo>
                                <a:pt x="9811" y="7808"/>
                              </a:moveTo>
                              <a:cubicBezTo>
                                <a:pt x="9784" y="7800"/>
                                <a:pt x="9763" y="7797"/>
                                <a:pt x="9737" y="7812"/>
                              </a:cubicBezTo>
                              <a:cubicBezTo>
                                <a:pt x="9712" y="7827"/>
                                <a:pt x="9693" y="7853"/>
                                <a:pt x="9684" y="7880"/>
                              </a:cubicBezTo>
                              <a:cubicBezTo>
                                <a:pt x="9676" y="7903"/>
                                <a:pt x="9673" y="7931"/>
                                <a:pt x="9697" y="7946"/>
                              </a:cubicBezTo>
                              <a:cubicBezTo>
                                <a:pt x="9720" y="7960"/>
                                <a:pt x="9749" y="7943"/>
                                <a:pt x="9767" y="7928"/>
                              </a:cubicBezTo>
                              <a:cubicBezTo>
                                <a:pt x="9789" y="7910"/>
                                <a:pt x="9801" y="7884"/>
                                <a:pt x="9813" y="7859"/>
                              </a:cubicBezTo>
                              <a:cubicBezTo>
                                <a:pt x="9818" y="7848"/>
                                <a:pt x="9819" y="7845"/>
                                <a:pt x="9823" y="7838"/>
                              </a:cubicBezTo>
                              <a:cubicBezTo>
                                <a:pt x="9834" y="7859"/>
                                <a:pt x="9843" y="7878"/>
                                <a:pt x="9855" y="7898"/>
                              </a:cubicBezTo>
                              <a:cubicBezTo>
                                <a:pt x="9872" y="7928"/>
                                <a:pt x="9891" y="7930"/>
                                <a:pt x="9923" y="7936"/>
                              </a:cubicBezTo>
                            </a:path>
                            <a:path w="894" h="362">
                              <a:moveTo>
                                <a:pt x="10095" y="7862"/>
                              </a:moveTo>
                              <a:cubicBezTo>
                                <a:pt x="10103" y="7853"/>
                                <a:pt x="10110" y="7843"/>
                                <a:pt x="10118" y="7834"/>
                              </a:cubicBezTo>
                              <a:cubicBezTo>
                                <a:pt x="10089" y="7821"/>
                                <a:pt x="10067" y="7842"/>
                                <a:pt x="10039" y="7865"/>
                              </a:cubicBezTo>
                              <a:cubicBezTo>
                                <a:pt x="10012" y="7888"/>
                                <a:pt x="9976" y="7920"/>
                                <a:pt x="9967" y="7956"/>
                              </a:cubicBezTo>
                              <a:cubicBezTo>
                                <a:pt x="9967" y="7961"/>
                                <a:pt x="9967" y="7967"/>
                                <a:pt x="9967" y="7972"/>
                              </a:cubicBezTo>
                              <a:cubicBezTo>
                                <a:pt x="9994" y="7985"/>
                                <a:pt x="10013" y="7977"/>
                                <a:pt x="10035" y="7954"/>
                              </a:cubicBezTo>
                              <a:cubicBezTo>
                                <a:pt x="10077" y="7910"/>
                                <a:pt x="10097" y="7851"/>
                                <a:pt x="10106" y="7792"/>
                              </a:cubicBezTo>
                              <a:cubicBezTo>
                                <a:pt x="10114" y="7740"/>
                                <a:pt x="10116" y="7683"/>
                                <a:pt x="10101" y="7632"/>
                              </a:cubicBezTo>
                              <a:cubicBezTo>
                                <a:pt x="10099" y="7628"/>
                                <a:pt x="10097" y="7623"/>
                                <a:pt x="10095" y="7619"/>
                              </a:cubicBezTo>
                              <a:cubicBezTo>
                                <a:pt x="10083" y="7657"/>
                                <a:pt x="10087" y="7696"/>
                                <a:pt x="10093" y="7736"/>
                              </a:cubicBezTo>
                              <a:cubicBezTo>
                                <a:pt x="10100" y="7789"/>
                                <a:pt x="10116" y="7833"/>
                                <a:pt x="10135" y="7882"/>
                              </a:cubicBezTo>
                              <a:cubicBezTo>
                                <a:pt x="10145" y="7909"/>
                                <a:pt x="10153" y="7918"/>
                                <a:pt x="10181" y="7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88,7619" coordsize="894,362" path="m9348,7639c9332,7629,9328,7627,9355,7626c9380,7625,9412,7630,9431,7647c9455,7669,9444,7698,9430,7721c9417,7743,9366,7778,9374,7807c9380,7830,9424,7846,9441,7859c9461,7874,9492,7896,9478,7925c9462,7957,9417,7963,9387,7969c9361,7974,9322,7982,9297,7967c9279,7956,9293,7949,9302,7940em9811,7808c9784,7800,9763,7797,9737,7812c9712,7827,9693,7853,9684,7880c9676,7903,9673,7931,9697,7946c9720,7960,9749,7943,9767,7928c9789,7910,9801,7884,9813,7859c9818,7848,9819,7845,9823,7838c9834,7859,9843,7878,9855,7898c9872,7928,9891,7930,9923,7936em10095,7862c10103,7853,10110,7843,10118,7834c10089,7821,10067,7842,10039,7865c10012,7888,9976,7920,9967,7956c9967,7961,9967,7967,9967,7972c9994,7985,10013,7977,10035,7954c10077,7910,10097,7851,10106,7792c10114,7740,10116,7683,10101,7632c10099,7628,10097,7623,10095,7619c10083,7657,10087,7696,10093,7736c10100,7789,10116,7833,10135,7882c10145,7909,10153,7918,10181,7921e" stroked="t" o:allowincell="f" style="position:absolute;margin-left:191.3pt;margin-top:12.8pt;width:25.25pt;height:1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31750</wp:posOffset>
                </wp:positionV>
                <wp:extent cx="63500" cy="121285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336">
                              <a:moveTo>
                                <a:pt x="6279" y="7730"/>
                              </a:moveTo>
                              <a:cubicBezTo>
                                <a:pt x="6264" y="7794"/>
                                <a:pt x="6240" y="7853"/>
                                <a:pt x="6222" y="7915"/>
                              </a:cubicBezTo>
                              <a:cubicBezTo>
                                <a:pt x="6212" y="7952"/>
                                <a:pt x="6192" y="8025"/>
                                <a:pt x="6226" y="8056"/>
                              </a:cubicBezTo>
                              <a:cubicBezTo>
                                <a:pt x="6255" y="8082"/>
                                <a:pt x="6308" y="8057"/>
                                <a:pt x="6332" y="8036"/>
                              </a:cubicBezTo>
                              <a:cubicBezTo>
                                <a:pt x="6371" y="8002"/>
                                <a:pt x="6390" y="7946"/>
                                <a:pt x="6379" y="7896"/>
                              </a:cubicBezTo>
                              <a:cubicBezTo>
                                <a:pt x="6369" y="7852"/>
                                <a:pt x="6332" y="7809"/>
                                <a:pt x="6290" y="7793"/>
                              </a:cubicBezTo>
                              <a:cubicBezTo>
                                <a:pt x="6260" y="7782"/>
                                <a:pt x="6225" y="7794"/>
                                <a:pt x="6217" y="7826"/>
                              </a:cubicBezTo>
                              <a:cubicBezTo>
                                <a:pt x="6217" y="7844"/>
                                <a:pt x="6217" y="7850"/>
                                <a:pt x="6230" y="7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08,7730" coordsize="176,336" path="m6279,7730c6264,7794,6240,7853,6222,7915c6212,7952,6192,8025,6226,8056c6255,8082,6308,8057,6332,8036c6371,8002,6390,7946,6379,7896c6369,7852,6332,7809,6290,7793c6260,7782,6225,7794,6217,7826c6217,7844,6217,7850,6230,7857e" stroked="t" o:allowincell="f" style="position:absolute;margin-left:103.95pt;margin-top:2.5pt;width:4.95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73660</wp:posOffset>
                </wp:positionV>
                <wp:extent cx="66040" cy="5143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42">
                              <a:moveTo>
                                <a:pt x="6719" y="7846"/>
                              </a:moveTo>
                              <a:cubicBezTo>
                                <a:pt x="6738" y="7872"/>
                                <a:pt x="6743" y="7861"/>
                                <a:pt x="6771" y="7858"/>
                              </a:cubicBezTo>
                              <a:cubicBezTo>
                                <a:pt x="6801" y="7855"/>
                                <a:pt x="6830" y="7850"/>
                                <a:pt x="6860" y="7847"/>
                              </a:cubicBezTo>
                              <a:cubicBezTo>
                                <a:pt x="6863" y="7847"/>
                                <a:pt x="6867" y="7847"/>
                                <a:pt x="6870" y="7847"/>
                              </a:cubicBezTo>
                            </a:path>
                            <a:path w="183" h="142">
                              <a:moveTo>
                                <a:pt x="6772" y="7977"/>
                              </a:moveTo>
                              <a:cubicBezTo>
                                <a:pt x="6769" y="7980"/>
                                <a:pt x="6766" y="7984"/>
                                <a:pt x="6763" y="7987"/>
                              </a:cubicBezTo>
                              <a:cubicBezTo>
                                <a:pt x="6781" y="7987"/>
                                <a:pt x="6796" y="7987"/>
                                <a:pt x="6814" y="7987"/>
                              </a:cubicBezTo>
                              <a:cubicBezTo>
                                <a:pt x="6843" y="7987"/>
                                <a:pt x="6872" y="7983"/>
                                <a:pt x="6901" y="7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19,7846" coordsize="183,142" path="m6719,7846c6738,7872,6743,7861,6771,7858c6801,7855,6830,7850,6860,7847c6863,7847,6867,7847,6870,7847em6772,7977c6769,7980,6766,7984,6763,7987c6781,7987,6796,7987,6814,7987c6843,7987,6872,7983,6901,7982e" stroked="t" o:allowincell="f" style="position:absolute;margin-left:118.45pt;margin-top:5.8pt;width:5.15pt;height: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5045</wp:posOffset>
                </wp:positionH>
                <wp:positionV relativeFrom="paragraph">
                  <wp:posOffset>30480</wp:posOffset>
                </wp:positionV>
                <wp:extent cx="74930" cy="647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181">
                              <a:moveTo>
                                <a:pt x="8923" y="7725"/>
                              </a:moveTo>
                              <a:cubicBezTo>
                                <a:pt x="8923" y="7756"/>
                                <a:pt x="8924" y="7786"/>
                                <a:pt x="8926" y="7816"/>
                              </a:cubicBezTo>
                              <a:cubicBezTo>
                                <a:pt x="8927" y="7839"/>
                                <a:pt x="8932" y="7865"/>
                                <a:pt x="8929" y="7888"/>
                              </a:cubicBezTo>
                              <a:cubicBezTo>
                                <a:pt x="8926" y="7897"/>
                                <a:pt x="8925" y="7899"/>
                                <a:pt x="8923" y="7905"/>
                              </a:cubicBezTo>
                            </a:path>
                            <a:path w="208" h="181">
                              <a:moveTo>
                                <a:pt x="8844" y="7871"/>
                              </a:moveTo>
                              <a:cubicBezTo>
                                <a:pt x="8809" y="7876"/>
                                <a:pt x="8876" y="7857"/>
                                <a:pt x="8880" y="7856"/>
                              </a:cubicBezTo>
                              <a:cubicBezTo>
                                <a:pt x="8917" y="7846"/>
                                <a:pt x="8950" y="7828"/>
                                <a:pt x="8986" y="7815"/>
                              </a:cubicBezTo>
                              <a:cubicBezTo>
                                <a:pt x="9014" y="7806"/>
                                <a:pt x="9022" y="7804"/>
                                <a:pt x="9039" y="7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2,7725" coordsize="208,181" path="m8923,7725c8923,7756,8924,7786,8926,7816c8927,7839,8932,7865,8929,7888c8926,7897,8925,7899,8923,7905em8844,7871c8809,7876,8876,7857,8880,7856c8917,7846,8950,7828,8986,7815c9014,7806,9022,7804,9039,7795e" stroked="t" o:allowincell="f" style="position:absolute;margin-left:178.35pt;margin-top:2.4pt;width:5.85pt;height: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6560</wp:posOffset>
                </wp:positionH>
                <wp:positionV relativeFrom="paragraph">
                  <wp:posOffset>126365</wp:posOffset>
                </wp:positionV>
                <wp:extent cx="99060" cy="123190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42">
                              <a:moveTo>
                                <a:pt x="14495" y="8164"/>
                              </a:moveTo>
                              <a:cubicBezTo>
                                <a:pt x="14443" y="8182"/>
                                <a:pt x="14396" y="8199"/>
                                <a:pt x="14350" y="8231"/>
                              </a:cubicBezTo>
                              <a:cubicBezTo>
                                <a:pt x="14314" y="8256"/>
                                <a:pt x="14288" y="8277"/>
                                <a:pt x="14280" y="8319"/>
                              </a:cubicBezTo>
                              <a:cubicBezTo>
                                <a:pt x="14308" y="8341"/>
                                <a:pt x="14333" y="8333"/>
                                <a:pt x="14364" y="8312"/>
                              </a:cubicBezTo>
                              <a:cubicBezTo>
                                <a:pt x="14416" y="8277"/>
                                <a:pt x="14442" y="8219"/>
                                <a:pt x="14458" y="8161"/>
                              </a:cubicBezTo>
                              <a:cubicBezTo>
                                <a:pt x="14472" y="8110"/>
                                <a:pt x="14472" y="8059"/>
                                <a:pt x="14472" y="8007"/>
                              </a:cubicBezTo>
                              <a:cubicBezTo>
                                <a:pt x="14472" y="8002"/>
                                <a:pt x="14472" y="7998"/>
                                <a:pt x="14472" y="7993"/>
                              </a:cubicBezTo>
                              <a:cubicBezTo>
                                <a:pt x="14474" y="8034"/>
                                <a:pt x="14482" y="8073"/>
                                <a:pt x="14488" y="8113"/>
                              </a:cubicBezTo>
                              <a:cubicBezTo>
                                <a:pt x="14496" y="8164"/>
                                <a:pt x="14503" y="8214"/>
                                <a:pt x="14520" y="8262"/>
                              </a:cubicBezTo>
                              <a:cubicBezTo>
                                <a:pt x="14528" y="8286"/>
                                <a:pt x="14534" y="8291"/>
                                <a:pt x="14554" y="8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80,7993" coordsize="275,342" path="m14495,8164c14443,8182,14396,8199,14350,8231c14314,8256,14288,8277,14280,8319c14308,8341,14333,8333,14364,8312c14416,8277,14442,8219,14458,8161c14472,8110,14472,8059,14472,8007c14472,8002,14472,7998,14472,7993c14474,8034,14482,8073,14488,8113c14496,8164,14503,8214,14520,8262c14528,8286,14534,8291,14554,8303e" stroked="t" o:allowincell="f" style="position:absolute;margin-left:332.8pt;margin-top:9.95pt;width:7.75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66675</wp:posOffset>
                </wp:positionV>
                <wp:extent cx="527685" cy="200660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558">
                              <a:moveTo>
                                <a:pt x="15537" y="8083"/>
                              </a:moveTo>
                              <a:cubicBezTo>
                                <a:pt x="15513" y="8087"/>
                                <a:pt x="15497" y="8092"/>
                                <a:pt x="15477" y="8088"/>
                              </a:cubicBezTo>
                              <a:cubicBezTo>
                                <a:pt x="15504" y="8085"/>
                                <a:pt x="15532" y="8088"/>
                                <a:pt x="15559" y="8083"/>
                              </a:cubicBezTo>
                              <a:cubicBezTo>
                                <a:pt x="15590" y="8075"/>
                                <a:pt x="15601" y="8072"/>
                                <a:pt x="15622" y="8068"/>
                              </a:cubicBezTo>
                            </a:path>
                            <a:path w="1466" h="558">
                              <a:moveTo>
                                <a:pt x="15945" y="7925"/>
                              </a:moveTo>
                              <a:cubicBezTo>
                                <a:pt x="15934" y="7919"/>
                                <a:pt x="15924" y="7913"/>
                                <a:pt x="15913" y="7908"/>
                              </a:cubicBezTo>
                              <a:cubicBezTo>
                                <a:pt x="15938" y="7904"/>
                                <a:pt x="15953" y="7908"/>
                                <a:pt x="15977" y="7917"/>
                              </a:cubicBezTo>
                              <a:cubicBezTo>
                                <a:pt x="15997" y="7925"/>
                                <a:pt x="16021" y="7937"/>
                                <a:pt x="16027" y="7960"/>
                              </a:cubicBezTo>
                              <a:cubicBezTo>
                                <a:pt x="16032" y="7979"/>
                                <a:pt x="16012" y="7994"/>
                                <a:pt x="16002" y="8007"/>
                              </a:cubicBezTo>
                              <a:cubicBezTo>
                                <a:pt x="15991" y="8022"/>
                                <a:pt x="15990" y="8030"/>
                                <a:pt x="15990" y="8048"/>
                              </a:cubicBezTo>
                              <a:cubicBezTo>
                                <a:pt x="15990" y="8066"/>
                                <a:pt x="15985" y="8088"/>
                                <a:pt x="15976" y="8103"/>
                              </a:cubicBezTo>
                              <a:cubicBezTo>
                                <a:pt x="15960" y="8129"/>
                                <a:pt x="15932" y="8136"/>
                                <a:pt x="15904" y="8132"/>
                              </a:cubicBezTo>
                              <a:cubicBezTo>
                                <a:pt x="15883" y="8129"/>
                                <a:pt x="15863" y="8121"/>
                                <a:pt x="15851" y="8103"/>
                              </a:cubicBezTo>
                              <a:cubicBezTo>
                                <a:pt x="15850" y="8100"/>
                                <a:pt x="15848" y="8096"/>
                                <a:pt x="15847" y="8093"/>
                              </a:cubicBezTo>
                            </a:path>
                            <a:path w="1466" h="558">
                              <a:moveTo>
                                <a:pt x="16267" y="8007"/>
                              </a:moveTo>
                              <a:cubicBezTo>
                                <a:pt x="16244" y="8008"/>
                                <a:pt x="16196" y="8009"/>
                                <a:pt x="16176" y="8020"/>
                              </a:cubicBezTo>
                              <a:cubicBezTo>
                                <a:pt x="16152" y="8033"/>
                                <a:pt x="16130" y="8066"/>
                                <a:pt x="16126" y="8093"/>
                              </a:cubicBezTo>
                              <a:cubicBezTo>
                                <a:pt x="16123" y="8116"/>
                                <a:pt x="16137" y="8130"/>
                                <a:pt x="16159" y="8123"/>
                              </a:cubicBezTo>
                              <a:cubicBezTo>
                                <a:pt x="16180" y="8116"/>
                                <a:pt x="16197" y="8094"/>
                                <a:pt x="16209" y="8077"/>
                              </a:cubicBezTo>
                              <a:cubicBezTo>
                                <a:pt x="16216" y="8066"/>
                                <a:pt x="16221" y="8055"/>
                                <a:pt x="16228" y="8044"/>
                              </a:cubicBezTo>
                              <a:cubicBezTo>
                                <a:pt x="16235" y="8061"/>
                                <a:pt x="16237" y="8083"/>
                                <a:pt x="16246" y="8099"/>
                              </a:cubicBezTo>
                              <a:cubicBezTo>
                                <a:pt x="16259" y="8121"/>
                                <a:pt x="16277" y="8146"/>
                                <a:pt x="16300" y="8158"/>
                              </a:cubicBezTo>
                              <a:cubicBezTo>
                                <a:pt x="16305" y="8160"/>
                                <a:pt x="16311" y="8162"/>
                                <a:pt x="16316" y="8164"/>
                              </a:cubicBezTo>
                            </a:path>
                            <a:path w="1466" h="558">
                              <a:moveTo>
                                <a:pt x="16608" y="7826"/>
                              </a:moveTo>
                              <a:cubicBezTo>
                                <a:pt x="16579" y="7857"/>
                                <a:pt x="16561" y="7895"/>
                                <a:pt x="16542" y="7934"/>
                              </a:cubicBezTo>
                              <a:cubicBezTo>
                                <a:pt x="16510" y="7999"/>
                                <a:pt x="16489" y="8067"/>
                                <a:pt x="16464" y="8135"/>
                              </a:cubicBezTo>
                              <a:cubicBezTo>
                                <a:pt x="16444" y="8188"/>
                                <a:pt x="16420" y="8237"/>
                                <a:pt x="16396" y="8287"/>
                              </a:cubicBezTo>
                              <a:cubicBezTo>
                                <a:pt x="16388" y="8304"/>
                                <a:pt x="16381" y="8317"/>
                                <a:pt x="16372" y="8333"/>
                              </a:cubicBezTo>
                            </a:path>
                            <a:path w="1466" h="558">
                              <a:moveTo>
                                <a:pt x="16940" y="8112"/>
                              </a:moveTo>
                              <a:cubicBezTo>
                                <a:pt x="16877" y="8090"/>
                                <a:pt x="16817" y="8062"/>
                                <a:pt x="16748" y="8074"/>
                              </a:cubicBezTo>
                              <a:cubicBezTo>
                                <a:pt x="16705" y="8082"/>
                                <a:pt x="16695" y="8109"/>
                                <a:pt x="16713" y="8148"/>
                              </a:cubicBezTo>
                              <a:cubicBezTo>
                                <a:pt x="16734" y="8194"/>
                                <a:pt x="16774" y="8232"/>
                                <a:pt x="16802" y="8273"/>
                              </a:cubicBezTo>
                              <a:cubicBezTo>
                                <a:pt x="16818" y="8296"/>
                                <a:pt x="16848" y="8339"/>
                                <a:pt x="16824" y="8368"/>
                              </a:cubicBezTo>
                              <a:cubicBezTo>
                                <a:pt x="16806" y="8390"/>
                                <a:pt x="16764" y="8385"/>
                                <a:pt x="16742" y="8376"/>
                              </a:cubicBezTo>
                              <a:cubicBezTo>
                                <a:pt x="16714" y="8364"/>
                                <a:pt x="16694" y="8339"/>
                                <a:pt x="16695" y="8308"/>
                              </a:cubicBezTo>
                              <a:cubicBezTo>
                                <a:pt x="16696" y="8265"/>
                                <a:pt x="16733" y="8245"/>
                                <a:pt x="16762" y="8221"/>
                              </a:cubicBezTo>
                              <a:cubicBezTo>
                                <a:pt x="16807" y="8183"/>
                                <a:pt x="16858" y="8154"/>
                                <a:pt x="16906" y="8120"/>
                              </a:cubicBezTo>
                              <a:cubicBezTo>
                                <a:pt x="16918" y="8111"/>
                                <a:pt x="16930" y="8103"/>
                                <a:pt x="16942" y="8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77,7826" coordsize="1466,558" path="m15537,8083c15513,8087,15497,8092,15477,8088c15504,8085,15532,8088,15559,8083c15590,8075,15601,8072,15622,8068em15945,7925c15934,7919,15924,7913,15913,7908c15938,7904,15953,7908,15977,7917c15997,7925,16021,7937,16027,7960c16032,7979,16012,7994,16002,8007c15991,8022,15990,8030,15990,8048c15990,8066,15985,8088,15976,8103c15960,8129,15932,8136,15904,8132c15883,8129,15863,8121,15851,8103c15850,8100,15848,8096,15847,8093em16267,8007c16244,8008,16196,8009,16176,8020c16152,8033,16130,8066,16126,8093c16123,8116,16137,8130,16159,8123c16180,8116,16197,8094,16209,8077c16216,8066,16221,8055,16228,8044c16235,8061,16237,8083,16246,8099c16259,8121,16277,8146,16300,8158c16305,8160,16311,8162,16316,8164em16608,7826c16579,7857,16561,7895,16542,7934c16510,7999,16489,8067,16464,8135c16444,8188,16420,8237,16396,8287c16388,8304,16381,8317,16372,8333em16940,8112c16877,8090,16817,8062,16748,8074c16705,8082,16695,8109,16713,8148c16734,8194,16774,8232,16802,8273c16818,8296,16848,8339,16824,8368c16806,8390,16764,8385,16742,8376c16714,8364,16694,8339,16695,8308c16696,8265,16733,8245,16762,8221c16807,8183,16858,8154,16906,8120c16918,8111,16930,8103,16942,8094e" stroked="t" o:allowincell="f" style="position:absolute;margin-left:366.7pt;margin-top:5.25pt;width:41.5pt;height:1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650</wp:posOffset>
                </wp:positionH>
                <wp:positionV relativeFrom="paragraph">
                  <wp:posOffset>107315</wp:posOffset>
                </wp:positionV>
                <wp:extent cx="262255" cy="92075"/>
                <wp:effectExtent l="7620" t="762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255">
                              <a:moveTo>
                                <a:pt x="6051" y="8547"/>
                              </a:moveTo>
                              <a:cubicBezTo>
                                <a:pt x="6051" y="8580"/>
                                <a:pt x="6045" y="8614"/>
                                <a:pt x="6062" y="8643"/>
                              </a:cubicBezTo>
                              <a:cubicBezTo>
                                <a:pt x="6084" y="8679"/>
                                <a:pt x="6127" y="8671"/>
                                <a:pt x="6162" y="8660"/>
                              </a:cubicBezTo>
                              <a:cubicBezTo>
                                <a:pt x="6236" y="8637"/>
                                <a:pt x="6310" y="8586"/>
                                <a:pt x="6347" y="8517"/>
                              </a:cubicBezTo>
                              <a:cubicBezTo>
                                <a:pt x="6370" y="8474"/>
                                <a:pt x="6361" y="8428"/>
                                <a:pt x="6309" y="8416"/>
                              </a:cubicBezTo>
                              <a:cubicBezTo>
                                <a:pt x="6252" y="8403"/>
                                <a:pt x="6188" y="8429"/>
                                <a:pt x="6144" y="8463"/>
                              </a:cubicBezTo>
                              <a:cubicBezTo>
                                <a:pt x="6108" y="8491"/>
                                <a:pt x="6065" y="8532"/>
                                <a:pt x="6071" y="8582"/>
                              </a:cubicBezTo>
                              <a:cubicBezTo>
                                <a:pt x="6079" y="8603"/>
                                <a:pt x="6080" y="8609"/>
                                <a:pt x="6094" y="8617"/>
                              </a:cubicBezTo>
                            </a:path>
                            <a:path w="728" h="255">
                              <a:moveTo>
                                <a:pt x="6592" y="8538"/>
                              </a:moveTo>
                              <a:cubicBezTo>
                                <a:pt x="6616" y="8544"/>
                                <a:pt x="6636" y="8550"/>
                                <a:pt x="6661" y="8546"/>
                              </a:cubicBezTo>
                              <a:cubicBezTo>
                                <a:pt x="6685" y="8542"/>
                                <a:pt x="6708" y="8530"/>
                                <a:pt x="6731" y="8526"/>
                              </a:cubicBezTo>
                              <a:cubicBezTo>
                                <a:pt x="6735" y="8526"/>
                                <a:pt x="6738" y="8526"/>
                                <a:pt x="6742" y="8526"/>
                              </a:cubicBezTo>
                            </a:path>
                            <a:path w="728" h="255">
                              <a:moveTo>
                                <a:pt x="6681" y="8601"/>
                              </a:moveTo>
                              <a:cubicBezTo>
                                <a:pt x="6679" y="8625"/>
                                <a:pt x="6686" y="8626"/>
                                <a:pt x="6712" y="8618"/>
                              </a:cubicBezTo>
                              <a:cubicBezTo>
                                <a:pt x="6734" y="8611"/>
                                <a:pt x="6756" y="8599"/>
                                <a:pt x="6778" y="8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1,8414" coordsize="728,255" path="m6051,8547c6051,8580,6045,8614,6062,8643c6084,8679,6127,8671,6162,8660c6236,8637,6310,8586,6347,8517c6370,8474,6361,8428,6309,8416c6252,8403,6188,8429,6144,8463c6108,8491,6065,8532,6071,8582c6079,8603,6080,8609,6094,8617em6592,8538c6616,8544,6636,8550,6661,8546c6685,8542,6708,8530,6731,8526c6735,8526,6738,8526,6742,8526em6681,8601c6679,8625,6686,8626,6712,8618c6734,8611,6756,8599,6778,8590e" stroked="t" o:allowincell="f" style="position:absolute;margin-left:99.5pt;margin-top:8.45pt;width:20.6pt;height:7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3545</wp:posOffset>
                </wp:positionH>
                <wp:positionV relativeFrom="paragraph">
                  <wp:posOffset>67310</wp:posOffset>
                </wp:positionV>
                <wp:extent cx="168910" cy="132080"/>
                <wp:effectExtent l="6985" t="254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67">
                              <a:moveTo>
                                <a:pt x="7450" y="8561"/>
                              </a:moveTo>
                              <a:cubicBezTo>
                                <a:pt x="7442" y="8583"/>
                                <a:pt x="7434" y="8553"/>
                                <a:pt x="7426" y="8540"/>
                              </a:cubicBezTo>
                              <a:cubicBezTo>
                                <a:pt x="7415" y="8523"/>
                                <a:pt x="7397" y="8511"/>
                                <a:pt x="7377" y="8509"/>
                              </a:cubicBezTo>
                              <a:cubicBezTo>
                                <a:pt x="7346" y="8505"/>
                                <a:pt x="7312" y="8517"/>
                                <a:pt x="7287" y="8535"/>
                              </a:cubicBezTo>
                              <a:cubicBezTo>
                                <a:pt x="7266" y="8550"/>
                                <a:pt x="7237" y="8581"/>
                                <a:pt x="7245" y="8610"/>
                              </a:cubicBezTo>
                              <a:cubicBezTo>
                                <a:pt x="7253" y="8642"/>
                                <a:pt x="7299" y="8635"/>
                                <a:pt x="7321" y="8629"/>
                              </a:cubicBezTo>
                              <a:cubicBezTo>
                                <a:pt x="7365" y="8616"/>
                                <a:pt x="7398" y="8587"/>
                                <a:pt x="7419" y="8546"/>
                              </a:cubicBezTo>
                              <a:cubicBezTo>
                                <a:pt x="7436" y="8514"/>
                                <a:pt x="7446" y="8463"/>
                                <a:pt x="7440" y="8426"/>
                              </a:cubicBezTo>
                              <a:cubicBezTo>
                                <a:pt x="7434" y="8410"/>
                                <a:pt x="7433" y="8406"/>
                                <a:pt x="7429" y="8396"/>
                              </a:cubicBezTo>
                              <a:cubicBezTo>
                                <a:pt x="7414" y="8427"/>
                                <a:pt x="7422" y="8453"/>
                                <a:pt x="7426" y="8487"/>
                              </a:cubicBezTo>
                              <a:cubicBezTo>
                                <a:pt x="7432" y="8531"/>
                                <a:pt x="7438" y="8576"/>
                                <a:pt x="7452" y="8618"/>
                              </a:cubicBezTo>
                              <a:cubicBezTo>
                                <a:pt x="7457" y="8632"/>
                                <a:pt x="7465" y="8680"/>
                                <a:pt x="7491" y="8668"/>
                              </a:cubicBezTo>
                              <a:cubicBezTo>
                                <a:pt x="7494" y="8664"/>
                                <a:pt x="7496" y="8660"/>
                                <a:pt x="7499" y="8656"/>
                              </a:cubicBezTo>
                            </a:path>
                            <a:path w="469" h="367">
                              <a:moveTo>
                                <a:pt x="7702" y="8318"/>
                              </a:moveTo>
                              <a:cubicBezTo>
                                <a:pt x="7735" y="8294"/>
                                <a:pt x="7680" y="8384"/>
                                <a:pt x="7671" y="8408"/>
                              </a:cubicBezTo>
                              <a:cubicBezTo>
                                <a:pt x="7651" y="8460"/>
                                <a:pt x="7634" y="8517"/>
                                <a:pt x="7639" y="8573"/>
                              </a:cubicBezTo>
                              <a:cubicBezTo>
                                <a:pt x="7641" y="8596"/>
                                <a:pt x="7647" y="8648"/>
                                <a:pt x="7676" y="8657"/>
                              </a:cubicBezTo>
                              <a:cubicBezTo>
                                <a:pt x="7681" y="8657"/>
                                <a:pt x="7687" y="8657"/>
                                <a:pt x="7692" y="86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5,8302" coordsize="469,367" path="m7450,8561c7442,8583,7434,8553,7426,8540c7415,8523,7397,8511,7377,8509c7346,8505,7312,8517,7287,8535c7266,8550,7237,8581,7245,8610c7253,8642,7299,8635,7321,8629c7365,8616,7398,8587,7419,8546c7436,8514,7446,8463,7440,8426c7434,8410,7433,8406,7429,8396c7414,8427,7422,8453,7426,8487c7432,8531,7438,8576,7452,8618c7457,8632,7465,8680,7491,8668c7494,8664,7496,8660,7499,8656em7702,8318c7735,8294,7680,8384,7671,8408c7651,8460,7634,8517,7639,8573c7641,8596,7647,8648,7676,8657c7681,8657,7687,8657,7692,8657e" stroked="t" o:allowincell="f" style="position:absolute;margin-left:133.35pt;margin-top:5.3pt;width:13.25pt;height:10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5640</wp:posOffset>
                </wp:positionH>
                <wp:positionV relativeFrom="paragraph">
                  <wp:posOffset>55880</wp:posOffset>
                </wp:positionV>
                <wp:extent cx="218440" cy="123825"/>
                <wp:effectExtent l="6985" t="762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344">
                              <a:moveTo>
                                <a:pt x="8131" y="8322"/>
                              </a:moveTo>
                              <a:cubicBezTo>
                                <a:pt x="8102" y="8291"/>
                                <a:pt x="8084" y="8280"/>
                                <a:pt x="8039" y="8283"/>
                              </a:cubicBezTo>
                              <a:cubicBezTo>
                                <a:pt x="8001" y="8286"/>
                                <a:pt x="7960" y="8305"/>
                                <a:pt x="7947" y="8344"/>
                              </a:cubicBezTo>
                              <a:cubicBezTo>
                                <a:pt x="7932" y="8388"/>
                                <a:pt x="7966" y="8433"/>
                                <a:pt x="7992" y="8464"/>
                              </a:cubicBezTo>
                              <a:cubicBezTo>
                                <a:pt x="8022" y="8500"/>
                                <a:pt x="8084" y="8532"/>
                                <a:pt x="8100" y="8577"/>
                              </a:cubicBezTo>
                              <a:cubicBezTo>
                                <a:pt x="8100" y="8582"/>
                                <a:pt x="8100" y="8586"/>
                                <a:pt x="8100" y="8591"/>
                              </a:cubicBezTo>
                              <a:cubicBezTo>
                                <a:pt x="8082" y="8610"/>
                                <a:pt x="8065" y="8616"/>
                                <a:pt x="8038" y="8614"/>
                              </a:cubicBezTo>
                              <a:cubicBezTo>
                                <a:pt x="8015" y="8613"/>
                                <a:pt x="7986" y="8603"/>
                                <a:pt x="7980" y="8577"/>
                              </a:cubicBezTo>
                              <a:cubicBezTo>
                                <a:pt x="7972" y="8541"/>
                                <a:pt x="8001" y="8503"/>
                                <a:pt x="8020" y="8476"/>
                              </a:cubicBezTo>
                              <a:cubicBezTo>
                                <a:pt x="8048" y="8437"/>
                                <a:pt x="8083" y="8404"/>
                                <a:pt x="8116" y="8370"/>
                              </a:cubicBezTo>
                              <a:cubicBezTo>
                                <a:pt x="8138" y="8346"/>
                                <a:pt x="8144" y="8339"/>
                                <a:pt x="8162" y="8327"/>
                              </a:cubicBezTo>
                            </a:path>
                            <a:path w="607" h="344">
                              <a:moveTo>
                                <a:pt x="8480" y="8448"/>
                              </a:moveTo>
                              <a:cubicBezTo>
                                <a:pt x="8457" y="8442"/>
                                <a:pt x="8442" y="8442"/>
                                <a:pt x="8418" y="8449"/>
                              </a:cubicBezTo>
                              <a:cubicBezTo>
                                <a:pt x="8372" y="8462"/>
                                <a:pt x="8317" y="8495"/>
                                <a:pt x="8307" y="8546"/>
                              </a:cubicBezTo>
                              <a:cubicBezTo>
                                <a:pt x="8301" y="8576"/>
                                <a:pt x="8334" y="8586"/>
                                <a:pt x="8358" y="8581"/>
                              </a:cubicBezTo>
                              <a:cubicBezTo>
                                <a:pt x="8431" y="8565"/>
                                <a:pt x="8476" y="8486"/>
                                <a:pt x="8487" y="8418"/>
                              </a:cubicBezTo>
                              <a:cubicBezTo>
                                <a:pt x="8494" y="8374"/>
                                <a:pt x="8491" y="8327"/>
                                <a:pt x="8476" y="8285"/>
                              </a:cubicBezTo>
                              <a:cubicBezTo>
                                <a:pt x="8474" y="8280"/>
                                <a:pt x="8471" y="8276"/>
                                <a:pt x="8469" y="8271"/>
                              </a:cubicBezTo>
                              <a:cubicBezTo>
                                <a:pt x="8461" y="8302"/>
                                <a:pt x="8472" y="8336"/>
                                <a:pt x="8480" y="8368"/>
                              </a:cubicBezTo>
                              <a:cubicBezTo>
                                <a:pt x="8492" y="8416"/>
                                <a:pt x="8504" y="8465"/>
                                <a:pt x="8521" y="8511"/>
                              </a:cubicBezTo>
                              <a:cubicBezTo>
                                <a:pt x="8528" y="8532"/>
                                <a:pt x="8537" y="8547"/>
                                <a:pt x="8550" y="85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44,8271" coordsize="607,344" path="m8131,8322c8102,8291,8084,8280,8039,8283c8001,8286,7960,8305,7947,8344c7932,8388,7966,8433,7992,8464c8022,8500,8084,8532,8100,8577c8100,8582,8100,8586,8100,8591c8082,8610,8065,8616,8038,8614c8015,8613,7986,8603,7980,8577c7972,8541,8001,8503,8020,8476c8048,8437,8083,8404,8116,8370c8138,8346,8144,8339,8162,8327em8480,8448c8457,8442,8442,8442,8418,8449c8372,8462,8317,8495,8307,8546c8301,8576,8334,8586,8358,8581c8431,8565,8476,8486,8487,8418c8494,8374,8491,8327,8476,8285c8474,8280,8471,8276,8469,8271c8461,8302,8472,8336,8480,8368c8492,8416,8504,8465,8521,8511c8528,8532,8537,8547,8550,8564e" stroked="t" o:allowincell="f" style="position:absolute;margin-left:153.2pt;margin-top:4.4pt;width:17.15pt;height:9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8695</wp:posOffset>
                </wp:positionH>
                <wp:positionV relativeFrom="paragraph">
                  <wp:posOffset>74930</wp:posOffset>
                </wp:positionV>
                <wp:extent cx="55245" cy="72390"/>
                <wp:effectExtent l="6985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01">
                              <a:moveTo>
                                <a:pt x="8878" y="8323"/>
                              </a:moveTo>
                              <a:cubicBezTo>
                                <a:pt x="8870" y="8350"/>
                                <a:pt x="8873" y="8371"/>
                                <a:pt x="8877" y="8400"/>
                              </a:cubicBezTo>
                              <a:cubicBezTo>
                                <a:pt x="8882" y="8432"/>
                                <a:pt x="8886" y="8465"/>
                                <a:pt x="8892" y="8496"/>
                              </a:cubicBezTo>
                              <a:cubicBezTo>
                                <a:pt x="8896" y="8511"/>
                                <a:pt x="8898" y="8514"/>
                                <a:pt x="8897" y="8523"/>
                              </a:cubicBezTo>
                            </a:path>
                            <a:path w="153" h="201">
                              <a:moveTo>
                                <a:pt x="8832" y="8461"/>
                              </a:moveTo>
                              <a:cubicBezTo>
                                <a:pt x="8826" y="8462"/>
                                <a:pt x="8821" y="8464"/>
                                <a:pt x="8815" y="8465"/>
                              </a:cubicBezTo>
                              <a:cubicBezTo>
                                <a:pt x="8837" y="8452"/>
                                <a:pt x="8858" y="8439"/>
                                <a:pt x="8880" y="8427"/>
                              </a:cubicBezTo>
                              <a:cubicBezTo>
                                <a:pt x="8909" y="8412"/>
                                <a:pt x="8938" y="8398"/>
                                <a:pt x="8967" y="83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5,8323" coordsize="153,201" path="m8878,8323c8870,8350,8873,8371,8877,8400c8882,8432,8886,8465,8892,8496c8896,8511,8898,8514,8897,8523em8832,8461c8826,8462,8821,8464,8815,8465c8837,8452,8858,8439,8880,8427c8909,8412,8938,8398,8967,8384e" stroked="t" o:allowincell="f" style="position:absolute;margin-left:177.85pt;margin-top:5.9pt;width:4.3pt;height:5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935</wp:posOffset>
                </wp:positionH>
                <wp:positionV relativeFrom="paragraph">
                  <wp:posOffset>11430</wp:posOffset>
                </wp:positionV>
                <wp:extent cx="250190" cy="161925"/>
                <wp:effectExtent l="5715" t="6985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451">
                              <a:moveTo>
                                <a:pt x="9302" y="8251"/>
                              </a:moveTo>
                              <a:cubicBezTo>
                                <a:pt x="9290" y="8248"/>
                                <a:pt x="9287" y="8247"/>
                                <a:pt x="9279" y="8245"/>
                              </a:cubicBezTo>
                              <a:cubicBezTo>
                                <a:pt x="9306" y="8243"/>
                                <a:pt x="9329" y="8244"/>
                                <a:pt x="9355" y="8255"/>
                              </a:cubicBezTo>
                              <a:cubicBezTo>
                                <a:pt x="9371" y="8262"/>
                                <a:pt x="9399" y="8280"/>
                                <a:pt x="9391" y="8302"/>
                              </a:cubicBezTo>
                              <a:cubicBezTo>
                                <a:pt x="9382" y="8326"/>
                                <a:pt x="9357" y="8344"/>
                                <a:pt x="9344" y="8366"/>
                              </a:cubicBezTo>
                              <a:cubicBezTo>
                                <a:pt x="9325" y="8398"/>
                                <a:pt x="9339" y="8424"/>
                                <a:pt x="9340" y="8457"/>
                              </a:cubicBezTo>
                              <a:cubicBezTo>
                                <a:pt x="9341" y="8482"/>
                                <a:pt x="9331" y="8493"/>
                                <a:pt x="9308" y="8503"/>
                              </a:cubicBezTo>
                              <a:cubicBezTo>
                                <a:pt x="9290" y="8511"/>
                                <a:pt x="9251" y="8520"/>
                                <a:pt x="9232" y="8512"/>
                              </a:cubicBezTo>
                              <a:cubicBezTo>
                                <a:pt x="9195" y="8497"/>
                                <a:pt x="9215" y="8476"/>
                                <a:pt x="9231" y="8457"/>
                              </a:cubicBezTo>
                            </a:path>
                            <a:path w="696" h="451">
                              <a:moveTo>
                                <a:pt x="9631" y="8360"/>
                              </a:moveTo>
                              <a:cubicBezTo>
                                <a:pt x="9617" y="8378"/>
                                <a:pt x="9594" y="8386"/>
                                <a:pt x="9576" y="8400"/>
                              </a:cubicBezTo>
                              <a:cubicBezTo>
                                <a:pt x="9552" y="8418"/>
                                <a:pt x="9523" y="8443"/>
                                <a:pt x="9522" y="8476"/>
                              </a:cubicBezTo>
                              <a:cubicBezTo>
                                <a:pt x="9521" y="8499"/>
                                <a:pt x="9543" y="8492"/>
                                <a:pt x="9555" y="8485"/>
                              </a:cubicBezTo>
                              <a:cubicBezTo>
                                <a:pt x="9578" y="8470"/>
                                <a:pt x="9595" y="8447"/>
                                <a:pt x="9609" y="8424"/>
                              </a:cubicBezTo>
                              <a:cubicBezTo>
                                <a:pt x="9617" y="8411"/>
                                <a:pt x="9623" y="8398"/>
                                <a:pt x="9633" y="8386"/>
                              </a:cubicBezTo>
                              <a:cubicBezTo>
                                <a:pt x="9638" y="8407"/>
                                <a:pt x="9643" y="8430"/>
                                <a:pt x="9654" y="8449"/>
                              </a:cubicBezTo>
                              <a:cubicBezTo>
                                <a:pt x="9672" y="8479"/>
                                <a:pt x="9690" y="8489"/>
                                <a:pt x="9724" y="8490"/>
                              </a:cubicBezTo>
                              <a:cubicBezTo>
                                <a:pt x="9733" y="8490"/>
                                <a:pt x="9741" y="8490"/>
                                <a:pt x="9750" y="8490"/>
                              </a:cubicBezTo>
                            </a:path>
                            <a:path w="696" h="451">
                              <a:moveTo>
                                <a:pt x="9763" y="8147"/>
                              </a:moveTo>
                              <a:cubicBezTo>
                                <a:pt x="9797" y="8184"/>
                                <a:pt x="9828" y="8224"/>
                                <a:pt x="9854" y="8267"/>
                              </a:cubicBezTo>
                              <a:cubicBezTo>
                                <a:pt x="9883" y="8316"/>
                                <a:pt x="9907" y="8370"/>
                                <a:pt x="9904" y="8428"/>
                              </a:cubicBezTo>
                              <a:cubicBezTo>
                                <a:pt x="9901" y="8480"/>
                                <a:pt x="9875" y="8506"/>
                                <a:pt x="9848" y="8546"/>
                              </a:cubicBezTo>
                              <a:cubicBezTo>
                                <a:pt x="9833" y="8569"/>
                                <a:pt x="9825" y="8579"/>
                                <a:pt x="9805" y="8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09,8147" coordsize="696,451" path="m9302,8251c9290,8248,9287,8247,9279,8245c9306,8243,9329,8244,9355,8255c9371,8262,9399,8280,9391,8302c9382,8326,9357,8344,9344,8366c9325,8398,9339,8424,9340,8457c9341,8482,9331,8493,9308,8503c9290,8511,9251,8520,9232,8512c9195,8497,9215,8476,9231,8457em9631,8360c9617,8378,9594,8386,9576,8400c9552,8418,9523,8443,9522,8476c9521,8499,9543,8492,9555,8485c9578,8470,9595,8447,9609,8424c9617,8411,9623,8398,9633,8386c9638,8407,9643,8430,9654,8449c9672,8479,9690,8489,9724,8490c9733,8490,9741,8490,9750,8490em9763,8147c9797,8184,9828,8224,9854,8267c9883,8316,9907,8370,9904,8428c9901,8480,9875,8506,9848,8546c9833,8569,9825,8579,9805,8597e" stroked="t" o:allowincell="f" style="position:absolute;margin-left:189.05pt;margin-top:0.9pt;width:19.65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8890</wp:posOffset>
                </wp:positionV>
                <wp:extent cx="312420" cy="89535"/>
                <wp:effectExtent l="6350" t="6985" r="69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249">
                              <a:moveTo>
                                <a:pt x="12613" y="8254"/>
                              </a:moveTo>
                              <a:cubicBezTo>
                                <a:pt x="12605" y="8267"/>
                                <a:pt x="12596" y="8254"/>
                                <a:pt x="12578" y="8253"/>
                              </a:cubicBezTo>
                              <a:cubicBezTo>
                                <a:pt x="12557" y="8252"/>
                                <a:pt x="12540" y="8262"/>
                                <a:pt x="12525" y="8276"/>
                              </a:cubicBezTo>
                              <a:cubicBezTo>
                                <a:pt x="12504" y="8295"/>
                                <a:pt x="12487" y="8319"/>
                                <a:pt x="12479" y="8346"/>
                              </a:cubicBezTo>
                              <a:cubicBezTo>
                                <a:pt x="12473" y="8366"/>
                                <a:pt x="12477" y="8371"/>
                                <a:pt x="12489" y="8385"/>
                              </a:cubicBezTo>
                              <a:cubicBezTo>
                                <a:pt x="12516" y="8387"/>
                                <a:pt x="12534" y="8380"/>
                                <a:pt x="12551" y="8357"/>
                              </a:cubicBezTo>
                              <a:cubicBezTo>
                                <a:pt x="12578" y="8321"/>
                                <a:pt x="12579" y="8279"/>
                                <a:pt x="12580" y="8236"/>
                              </a:cubicBezTo>
                              <a:cubicBezTo>
                                <a:pt x="12581" y="8202"/>
                                <a:pt x="12574" y="8172"/>
                                <a:pt x="12566" y="8140"/>
                              </a:cubicBezTo>
                              <a:cubicBezTo>
                                <a:pt x="12567" y="8178"/>
                                <a:pt x="12572" y="8214"/>
                                <a:pt x="12580" y="8251"/>
                              </a:cubicBezTo>
                              <a:cubicBezTo>
                                <a:pt x="12588" y="8289"/>
                                <a:pt x="12596" y="8329"/>
                                <a:pt x="12611" y="8365"/>
                              </a:cubicBezTo>
                              <a:cubicBezTo>
                                <a:pt x="12620" y="8381"/>
                                <a:pt x="12623" y="8386"/>
                                <a:pt x="12636" y="8388"/>
                              </a:cubicBezTo>
                            </a:path>
                            <a:path w="868" h="249">
                              <a:moveTo>
                                <a:pt x="12712" y="8272"/>
                              </a:moveTo>
                              <a:cubicBezTo>
                                <a:pt x="12738" y="8267"/>
                                <a:pt x="12761" y="8261"/>
                                <a:pt x="12787" y="8255"/>
                              </a:cubicBezTo>
                              <a:cubicBezTo>
                                <a:pt x="12812" y="8249"/>
                                <a:pt x="12835" y="8238"/>
                                <a:pt x="12861" y="8235"/>
                              </a:cubicBezTo>
                              <a:cubicBezTo>
                                <a:pt x="12865" y="8235"/>
                                <a:pt x="12869" y="8235"/>
                                <a:pt x="12873" y="8235"/>
                              </a:cubicBezTo>
                            </a:path>
                            <a:path w="868" h="249">
                              <a:moveTo>
                                <a:pt x="12795" y="8333"/>
                              </a:moveTo>
                              <a:cubicBezTo>
                                <a:pt x="12792" y="8339"/>
                                <a:pt x="12788" y="8345"/>
                                <a:pt x="12785" y="8351"/>
                              </a:cubicBezTo>
                              <a:cubicBezTo>
                                <a:pt x="12808" y="8349"/>
                                <a:pt x="12822" y="8345"/>
                                <a:pt x="12843" y="8336"/>
                              </a:cubicBezTo>
                              <a:cubicBezTo>
                                <a:pt x="12867" y="8326"/>
                                <a:pt x="12890" y="8314"/>
                                <a:pt x="12914" y="8302"/>
                              </a:cubicBezTo>
                            </a:path>
                            <a:path w="868" h="249">
                              <a:moveTo>
                                <a:pt x="13108" y="8304"/>
                              </a:moveTo>
                              <a:cubicBezTo>
                                <a:pt x="13123" y="8324"/>
                                <a:pt x="13139" y="8358"/>
                                <a:pt x="13170" y="8356"/>
                              </a:cubicBezTo>
                              <a:cubicBezTo>
                                <a:pt x="13210" y="8354"/>
                                <a:pt x="13250" y="8331"/>
                                <a:pt x="13281" y="8308"/>
                              </a:cubicBezTo>
                              <a:cubicBezTo>
                                <a:pt x="13314" y="8284"/>
                                <a:pt x="13351" y="8245"/>
                                <a:pt x="13343" y="8201"/>
                              </a:cubicBezTo>
                              <a:cubicBezTo>
                                <a:pt x="13336" y="8160"/>
                                <a:pt x="13279" y="8153"/>
                                <a:pt x="13247" y="8156"/>
                              </a:cubicBezTo>
                              <a:cubicBezTo>
                                <a:pt x="13200" y="8160"/>
                                <a:pt x="13155" y="8188"/>
                                <a:pt x="13131" y="8229"/>
                              </a:cubicBezTo>
                              <a:cubicBezTo>
                                <a:pt x="13115" y="8256"/>
                                <a:pt x="13122" y="8280"/>
                                <a:pt x="13126" y="83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76,8140" coordsize="868,249" path="m12613,8254c12605,8267,12596,8254,12578,8253c12557,8252,12540,8262,12525,8276c12504,8295,12487,8319,12479,8346c12473,8366,12477,8371,12489,8385c12516,8387,12534,8380,12551,8357c12578,8321,12579,8279,12580,8236c12581,8202,12574,8172,12566,8140c12567,8178,12572,8214,12580,8251c12588,8289,12596,8329,12611,8365c12620,8381,12623,8386,12636,8388em12712,8272c12738,8267,12761,8261,12787,8255c12812,8249,12835,8238,12861,8235c12865,8235,12869,8235,12873,8235em12795,8333c12792,8339,12788,8345,12785,8351c12808,8349,12822,8345,12843,8336c12867,8326,12890,8314,12914,8302em13108,8304c13123,8324,13139,8358,13170,8356c13210,8354,13250,8331,13281,8308c13314,8284,13351,8245,13343,8201c13336,8160,13279,8153,13247,8156c13200,8160,13155,8188,13131,8229c13115,8256,13122,8280,13126,8309e" stroked="t" o:allowincell="f" style="position:absolute;margin-left:281.65pt;margin-top:0.7pt;width:24.55pt;height: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5265</wp:posOffset>
                </wp:positionH>
                <wp:positionV relativeFrom="paragraph">
                  <wp:posOffset>116205</wp:posOffset>
                </wp:positionV>
                <wp:extent cx="5080" cy="330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2">
                              <a:moveTo>
                                <a:pt x="13723" y="8438"/>
                              </a:moveTo>
                              <a:cubicBezTo>
                                <a:pt x="13732" y="8468"/>
                                <a:pt x="13738" y="8478"/>
                                <a:pt x="13726" y="8505"/>
                              </a:cubicBezTo>
                              <a:cubicBezTo>
                                <a:pt x="13721" y="8517"/>
                                <a:pt x="13719" y="8520"/>
                                <a:pt x="13721" y="85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1,8438" coordsize="15,92" path="m13723,8438c13732,8468,13738,8478,13726,8505c13721,8517,13719,8520,13721,8529e" stroked="t" o:allowincell="f" style="position:absolute;margin-left:316.95pt;margin-top:9.15pt;width:0.35pt;height: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315</wp:posOffset>
                </wp:positionH>
                <wp:positionV relativeFrom="paragraph">
                  <wp:posOffset>19050</wp:posOffset>
                </wp:positionV>
                <wp:extent cx="60325" cy="438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23">
                              <a:moveTo>
                                <a:pt x="14833" y="8181"/>
                              </a:moveTo>
                              <a:cubicBezTo>
                                <a:pt x="14855" y="8181"/>
                                <a:pt x="14881" y="8182"/>
                                <a:pt x="14902" y="8175"/>
                              </a:cubicBezTo>
                              <a:cubicBezTo>
                                <a:pt x="14920" y="8169"/>
                                <a:pt x="14932" y="8167"/>
                                <a:pt x="14951" y="8170"/>
                              </a:cubicBezTo>
                            </a:path>
                            <a:path w="167" h="123">
                              <a:moveTo>
                                <a:pt x="14922" y="8276"/>
                              </a:moveTo>
                              <a:cubicBezTo>
                                <a:pt x="14920" y="8281"/>
                                <a:pt x="14918" y="8285"/>
                                <a:pt x="14916" y="8290"/>
                              </a:cubicBezTo>
                              <a:cubicBezTo>
                                <a:pt x="14936" y="8288"/>
                                <a:pt x="14949" y="8280"/>
                                <a:pt x="14969" y="8278"/>
                              </a:cubicBezTo>
                              <a:cubicBezTo>
                                <a:pt x="14985" y="8278"/>
                                <a:pt x="14989" y="8278"/>
                                <a:pt x="14999" y="82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33,8168" coordsize="167,123" path="m14833,8181c14855,8181,14881,8182,14902,8175c14920,8169,14932,8167,14951,8170em14922,8276c14920,8281,14918,8285,14916,8290c14936,8288,14949,8280,14969,8278c14985,8278,14989,8278,14999,8274e" stroked="t" o:allowincell="f" style="position:absolute;margin-left:348.45pt;margin-top:1.5pt;width:4.7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2.</w:t>
        <w:tab/>
        <w:t xml:space="preserve">Evaluate </w:t>
      </w:r>
      <w:r>
        <w:rPr/>
        <w:object w:dxaOrig="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9pt" filled="f" o:ole="">
            <v:imagedata r:id="rId5" o:title=""/>
          </v:shape>
          <o:OLEObject Type="Embed" ProgID="" ShapeID="ole_rId4" DrawAspect="Content" ObjectID="_220880373" r:id="rId4"/>
        </w:object>
      </w:r>
      <w:r>
        <w:rPr/>
        <w:t xml:space="preserve"> when </w:t>
      </w:r>
      <w:r>
        <w:rPr/>
        <w:object w:dxaOrig="9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9pt" filled="f" o:ole="">
            <v:imagedata r:id="rId7" o:title=""/>
          </v:shape>
          <o:OLEObject Type="Embed" ProgID="" ShapeID="ole_rId6" DrawAspect="Content" ObjectID="_1972871321" r:id="rId6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045</wp:posOffset>
                </wp:positionH>
                <wp:positionV relativeFrom="paragraph">
                  <wp:posOffset>64135</wp:posOffset>
                </wp:positionV>
                <wp:extent cx="474345" cy="287020"/>
                <wp:effectExtent l="6985" t="3810" r="571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797">
                              <a:moveTo>
                                <a:pt x="4963" y="11028"/>
                              </a:moveTo>
                              <a:cubicBezTo>
                                <a:pt x="4959" y="11031"/>
                                <a:pt x="4955" y="11033"/>
                                <a:pt x="4951" y="11036"/>
                              </a:cubicBezTo>
                              <a:cubicBezTo>
                                <a:pt x="4970" y="11016"/>
                                <a:pt x="4989" y="11005"/>
                                <a:pt x="5015" y="10994"/>
                              </a:cubicBezTo>
                              <a:cubicBezTo>
                                <a:pt x="5042" y="10983"/>
                                <a:pt x="5050" y="10980"/>
                                <a:pt x="5068" y="10973"/>
                              </a:cubicBezTo>
                            </a:path>
                            <a:path w="1318" h="797">
                              <a:moveTo>
                                <a:pt x="5408" y="10827"/>
                              </a:moveTo>
                              <a:cubicBezTo>
                                <a:pt x="5377" y="10810"/>
                                <a:pt x="5355" y="10802"/>
                                <a:pt x="5319" y="10807"/>
                              </a:cubicBezTo>
                              <a:cubicBezTo>
                                <a:pt x="5285" y="10812"/>
                                <a:pt x="5253" y="10825"/>
                                <a:pt x="5240" y="10859"/>
                              </a:cubicBezTo>
                              <a:cubicBezTo>
                                <a:pt x="5226" y="10896"/>
                                <a:pt x="5257" y="10933"/>
                                <a:pt x="5280" y="10958"/>
                              </a:cubicBezTo>
                              <a:cubicBezTo>
                                <a:pt x="5310" y="10992"/>
                                <a:pt x="5349" y="11020"/>
                                <a:pt x="5377" y="11056"/>
                              </a:cubicBezTo>
                              <a:cubicBezTo>
                                <a:pt x="5391" y="11074"/>
                                <a:pt x="5407" y="11104"/>
                                <a:pt x="5381" y="11121"/>
                              </a:cubicBezTo>
                              <a:cubicBezTo>
                                <a:pt x="5362" y="11133"/>
                                <a:pt x="5323" y="11132"/>
                                <a:pt x="5303" y="11123"/>
                              </a:cubicBezTo>
                              <a:cubicBezTo>
                                <a:pt x="5264" y="11106"/>
                                <a:pt x="5268" y="11064"/>
                                <a:pt x="5288" y="11034"/>
                              </a:cubicBezTo>
                              <a:cubicBezTo>
                                <a:pt x="5316" y="10991"/>
                                <a:pt x="5361" y="10957"/>
                                <a:pt x="5400" y="10926"/>
                              </a:cubicBezTo>
                              <a:cubicBezTo>
                                <a:pt x="5429" y="10903"/>
                                <a:pt x="5460" y="10884"/>
                                <a:pt x="5491" y="10864"/>
                              </a:cubicBezTo>
                            </a:path>
                            <a:path w="1318" h="797">
                              <a:moveTo>
                                <a:pt x="5661" y="10890"/>
                              </a:moveTo>
                              <a:cubicBezTo>
                                <a:pt x="5639" y="10890"/>
                                <a:pt x="5624" y="10888"/>
                                <a:pt x="5604" y="10898"/>
                              </a:cubicBezTo>
                              <a:cubicBezTo>
                                <a:pt x="5579" y="10911"/>
                                <a:pt x="5556" y="10930"/>
                                <a:pt x="5539" y="10953"/>
                              </a:cubicBezTo>
                              <a:cubicBezTo>
                                <a:pt x="5523" y="10976"/>
                                <a:pt x="5519" y="10994"/>
                                <a:pt x="5519" y="11021"/>
                              </a:cubicBezTo>
                              <a:cubicBezTo>
                                <a:pt x="5550" y="11028"/>
                                <a:pt x="5567" y="11019"/>
                                <a:pt x="5591" y="10997"/>
                              </a:cubicBezTo>
                              <a:cubicBezTo>
                                <a:pt x="5627" y="10964"/>
                                <a:pt x="5651" y="10917"/>
                                <a:pt x="5663" y="10870"/>
                              </a:cubicBezTo>
                              <a:cubicBezTo>
                                <a:pt x="5673" y="10829"/>
                                <a:pt x="5675" y="10790"/>
                                <a:pt x="5666" y="10749"/>
                              </a:cubicBezTo>
                              <a:cubicBezTo>
                                <a:pt x="5642" y="10738"/>
                                <a:pt x="5651" y="10790"/>
                                <a:pt x="5651" y="10813"/>
                              </a:cubicBezTo>
                              <a:cubicBezTo>
                                <a:pt x="5651" y="10869"/>
                                <a:pt x="5663" y="10919"/>
                                <a:pt x="5676" y="10973"/>
                              </a:cubicBezTo>
                              <a:cubicBezTo>
                                <a:pt x="5684" y="11006"/>
                                <a:pt x="5698" y="11036"/>
                                <a:pt x="5709" y="11068"/>
                              </a:cubicBezTo>
                              <a:cubicBezTo>
                                <a:pt x="5710" y="11071"/>
                                <a:pt x="5711" y="11075"/>
                                <a:pt x="5712" y="11078"/>
                              </a:cubicBezTo>
                            </a:path>
                            <a:path w="1318" h="797">
                              <a:moveTo>
                                <a:pt x="5225" y="11267"/>
                              </a:moveTo>
                              <a:cubicBezTo>
                                <a:pt x="5264" y="11260"/>
                                <a:pt x="5292" y="11247"/>
                                <a:pt x="5332" y="11235"/>
                              </a:cubicBezTo>
                              <a:cubicBezTo>
                                <a:pt x="5413" y="11212"/>
                                <a:pt x="5496" y="11193"/>
                                <a:pt x="5578" y="11175"/>
                              </a:cubicBezTo>
                              <a:cubicBezTo>
                                <a:pt x="5638" y="11161"/>
                                <a:pt x="5698" y="11140"/>
                                <a:pt x="5760" y="11133"/>
                              </a:cubicBezTo>
                              <a:cubicBezTo>
                                <a:pt x="5766" y="11133"/>
                                <a:pt x="5772" y="11133"/>
                                <a:pt x="5778" y="11133"/>
                              </a:cubicBezTo>
                            </a:path>
                            <a:path w="1318" h="797">
                              <a:moveTo>
                                <a:pt x="5587" y="11321"/>
                              </a:moveTo>
                              <a:cubicBezTo>
                                <a:pt x="5583" y="11323"/>
                                <a:pt x="5578" y="11324"/>
                                <a:pt x="5574" y="11326"/>
                              </a:cubicBezTo>
                              <a:cubicBezTo>
                                <a:pt x="5599" y="11315"/>
                                <a:pt x="5622" y="11317"/>
                                <a:pt x="5649" y="11317"/>
                              </a:cubicBezTo>
                              <a:cubicBezTo>
                                <a:pt x="5673" y="11317"/>
                                <a:pt x="5709" y="11318"/>
                                <a:pt x="5716" y="11347"/>
                              </a:cubicBezTo>
                              <a:cubicBezTo>
                                <a:pt x="5723" y="11375"/>
                                <a:pt x="5687" y="11402"/>
                                <a:pt x="5672" y="11421"/>
                              </a:cubicBezTo>
                              <a:cubicBezTo>
                                <a:pt x="5656" y="11440"/>
                                <a:pt x="5635" y="11461"/>
                                <a:pt x="5639" y="11488"/>
                              </a:cubicBezTo>
                              <a:cubicBezTo>
                                <a:pt x="5641" y="11505"/>
                                <a:pt x="5660" y="11516"/>
                                <a:pt x="5665" y="11531"/>
                              </a:cubicBezTo>
                              <a:cubicBezTo>
                                <a:pt x="5646" y="11534"/>
                                <a:pt x="5626" y="11535"/>
                                <a:pt x="5607" y="11536"/>
                              </a:cubicBezTo>
                              <a:cubicBezTo>
                                <a:pt x="5592" y="11537"/>
                                <a:pt x="5555" y="11540"/>
                                <a:pt x="5543" y="11530"/>
                              </a:cubicBezTo>
                              <a:cubicBezTo>
                                <a:pt x="5542" y="11527"/>
                                <a:pt x="5541" y="11525"/>
                                <a:pt x="5540" y="11522"/>
                              </a:cubicBezTo>
                            </a:path>
                            <a:path w="1318" h="797">
                              <a:moveTo>
                                <a:pt x="6057" y="11030"/>
                              </a:moveTo>
                              <a:cubicBezTo>
                                <a:pt x="6058" y="11056"/>
                                <a:pt x="6063" y="11081"/>
                                <a:pt x="6069" y="11107"/>
                              </a:cubicBezTo>
                              <a:cubicBezTo>
                                <a:pt x="6075" y="11135"/>
                                <a:pt x="6079" y="11165"/>
                                <a:pt x="6085" y="11193"/>
                              </a:cubicBezTo>
                              <a:cubicBezTo>
                                <a:pt x="6087" y="11198"/>
                                <a:pt x="6088" y="11202"/>
                                <a:pt x="6090" y="11207"/>
                              </a:cubicBezTo>
                            </a:path>
                            <a:path w="1318" h="797">
                              <a:moveTo>
                                <a:pt x="6019" y="11147"/>
                              </a:moveTo>
                              <a:cubicBezTo>
                                <a:pt x="5999" y="11147"/>
                                <a:pt x="6044" y="11142"/>
                                <a:pt x="6053" y="11138"/>
                              </a:cubicBezTo>
                              <a:cubicBezTo>
                                <a:pt x="6097" y="11120"/>
                                <a:pt x="6144" y="11111"/>
                                <a:pt x="6189" y="11095"/>
                              </a:cubicBezTo>
                              <a:cubicBezTo>
                                <a:pt x="6228" y="11079"/>
                                <a:pt x="6241" y="11074"/>
                                <a:pt x="6268" y="11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1,10740" coordsize="1318,797" path="m4963,11028c4959,11031,4955,11033,4951,11036c4970,11016,4989,11005,5015,10994c5042,10983,5050,10980,5068,10973em5408,10827c5377,10810,5355,10802,5319,10807c5285,10812,5253,10825,5240,10859c5226,10896,5257,10933,5280,10958c5310,10992,5349,11020,5377,11056c5391,11074,5407,11104,5381,11121c5362,11133,5323,11132,5303,11123c5264,11106,5268,11064,5288,11034c5316,10991,5361,10957,5400,10926c5429,10903,5460,10884,5491,10864em5661,10890c5639,10890,5624,10888,5604,10898c5579,10911,5556,10930,5539,10953c5523,10976,5519,10994,5519,11021c5550,11028,5567,11019,5591,10997c5627,10964,5651,10917,5663,10870c5673,10829,5675,10790,5666,10749c5642,10738,5651,10790,5651,10813c5651,10869,5663,10919,5676,10973c5684,11006,5698,11036,5709,11068c5710,11071,5711,11075,5712,11078em5225,11267c5264,11260,5292,11247,5332,11235c5413,11212,5496,11193,5578,11175c5638,11161,5698,11140,5760,11133c5766,11133,5772,11133,5778,11133em5587,11321c5583,11323,5578,11324,5574,11326c5599,11315,5622,11317,5649,11317c5673,11317,5709,11318,5716,11347c5723,11375,5687,11402,5672,11421c5656,11440,5635,11461,5639,11488c5641,11505,5660,11516,5665,11531c5646,11534,5626,11535,5607,11536c5592,11537,5555,11540,5543,11530c5542,11527,5541,11525,5540,11522em6057,11030c6058,11056,6063,11081,6069,11107c6075,11135,6079,11165,6085,11193c6087,11198,6088,11202,6090,11207em6019,11147c5999,11147,6044,11142,6053,11138c6097,11120,6144,11111,6189,11095c6228,11079,6241,11074,6268,11065e" stroked="t" o:allowincell="f" style="position:absolute;margin-left:68.35pt;margin-top:5.05pt;width:37.3pt;height:22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9230</wp:posOffset>
                </wp:positionH>
                <wp:positionV relativeFrom="paragraph">
                  <wp:posOffset>99060</wp:posOffset>
                </wp:positionV>
                <wp:extent cx="142875" cy="112395"/>
                <wp:effectExtent l="6985" t="762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313">
                              <a:moveTo>
                                <a:pt x="6593" y="10868"/>
                              </a:moveTo>
                              <a:cubicBezTo>
                                <a:pt x="6607" y="10844"/>
                                <a:pt x="6605" y="10834"/>
                                <a:pt x="6622" y="10837"/>
                              </a:cubicBezTo>
                              <a:cubicBezTo>
                                <a:pt x="6633" y="10882"/>
                                <a:pt x="6624" y="10919"/>
                                <a:pt x="6619" y="10966"/>
                              </a:cubicBezTo>
                              <a:cubicBezTo>
                                <a:pt x="6614" y="11010"/>
                                <a:pt x="6601" y="11067"/>
                                <a:pt x="6615" y="11111"/>
                              </a:cubicBezTo>
                              <a:cubicBezTo>
                                <a:pt x="6626" y="11145"/>
                                <a:pt x="6659" y="11154"/>
                                <a:pt x="6691" y="11146"/>
                              </a:cubicBezTo>
                              <a:cubicBezTo>
                                <a:pt x="6721" y="11139"/>
                                <a:pt x="6756" y="11118"/>
                                <a:pt x="6766" y="11087"/>
                              </a:cubicBezTo>
                              <a:cubicBezTo>
                                <a:pt x="6775" y="11058"/>
                                <a:pt x="6747" y="11054"/>
                                <a:pt x="6727" y="11053"/>
                              </a:cubicBezTo>
                              <a:cubicBezTo>
                                <a:pt x="6697" y="11052"/>
                                <a:pt x="6675" y="11061"/>
                                <a:pt x="6653" y="11081"/>
                              </a:cubicBezTo>
                              <a:cubicBezTo>
                                <a:pt x="6651" y="11084"/>
                                <a:pt x="6648" y="11086"/>
                                <a:pt x="6646" y="11089"/>
                              </a:cubicBezTo>
                            </a:path>
                            <a:path w="398" h="313">
                              <a:moveTo>
                                <a:pt x="6990" y="11001"/>
                              </a:moveTo>
                              <a:cubicBezTo>
                                <a:pt x="6936" y="11031"/>
                                <a:pt x="6880" y="11058"/>
                                <a:pt x="6831" y="11095"/>
                              </a:cubicBezTo>
                              <a:cubicBezTo>
                                <a:pt x="6808" y="11112"/>
                                <a:pt x="6798" y="11120"/>
                                <a:pt x="6792" y="11145"/>
                              </a:cubicBezTo>
                              <a:cubicBezTo>
                                <a:pt x="6828" y="11147"/>
                                <a:pt x="6855" y="11137"/>
                                <a:pt x="6882" y="11111"/>
                              </a:cubicBezTo>
                              <a:cubicBezTo>
                                <a:pt x="6924" y="11071"/>
                                <a:pt x="6945" y="11018"/>
                                <a:pt x="6961" y="10963"/>
                              </a:cubicBezTo>
                              <a:cubicBezTo>
                                <a:pt x="6969" y="10932"/>
                                <a:pt x="6971" y="10922"/>
                                <a:pt x="6969" y="10901"/>
                              </a:cubicBezTo>
                              <a:cubicBezTo>
                                <a:pt x="6958" y="10856"/>
                                <a:pt x="6962" y="10960"/>
                                <a:pt x="6962" y="10970"/>
                              </a:cubicBezTo>
                              <a:cubicBezTo>
                                <a:pt x="6962" y="11018"/>
                                <a:pt x="6972" y="11064"/>
                                <a:pt x="6981" y="11110"/>
                              </a:cubicBezTo>
                              <a:cubicBezTo>
                                <a:pt x="6983" y="11119"/>
                                <a:pt x="6984" y="11127"/>
                                <a:pt x="6986" y="111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93,10837" coordsize="398,313" path="m6593,10868c6607,10844,6605,10834,6622,10837c6633,10882,6624,10919,6619,10966c6614,11010,6601,11067,6615,11111c6626,11145,6659,11154,6691,11146c6721,11139,6756,11118,6766,11087c6775,11058,6747,11054,6727,11053c6697,11052,6675,11061,6653,11081c6651,11084,6648,11086,6646,11089em6990,11001c6936,11031,6880,11058,6831,11095c6808,11112,6798,11120,6792,11145c6828,11147,6855,11137,6882,11111c6924,11071,6945,11018,6961,10963c6969,10932,6971,10922,6969,10901c6958,10856,6962,10960,6962,10970c6962,11018,6972,11064,6981,11110c6983,11119,6984,11127,6986,11136e" stroked="t" o:allowincell="f" style="position:absolute;margin-left:114.9pt;margin-top:7.8pt;width:11.2pt;height:8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5975</wp:posOffset>
                </wp:positionH>
                <wp:positionV relativeFrom="paragraph">
                  <wp:posOffset>144145</wp:posOffset>
                </wp:positionV>
                <wp:extent cx="3397250" cy="391160"/>
                <wp:effectExtent l="6350" t="571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8" h="1087">
                              <a:moveTo>
                                <a:pt x="8356" y="11189"/>
                              </a:moveTo>
                              <a:cubicBezTo>
                                <a:pt x="8346" y="11189"/>
                                <a:pt x="8341" y="11189"/>
                                <a:pt x="8334" y="11189"/>
                              </a:cubicBezTo>
                              <a:cubicBezTo>
                                <a:pt x="8361" y="11183"/>
                                <a:pt x="8387" y="11175"/>
                                <a:pt x="8413" y="11169"/>
                              </a:cubicBezTo>
                              <a:cubicBezTo>
                                <a:pt x="8449" y="11160"/>
                                <a:pt x="8484" y="11152"/>
                                <a:pt x="8519" y="11140"/>
                              </a:cubicBezTo>
                            </a:path>
                            <a:path w="9438" h="1087">
                              <a:moveTo>
                                <a:pt x="8821" y="11015"/>
                              </a:moveTo>
                              <a:cubicBezTo>
                                <a:pt x="8773" y="11009"/>
                                <a:pt x="8717" y="11003"/>
                                <a:pt x="8672" y="11027"/>
                              </a:cubicBezTo>
                              <a:cubicBezTo>
                                <a:pt x="8644" y="11042"/>
                                <a:pt x="8633" y="11071"/>
                                <a:pt x="8652" y="11098"/>
                              </a:cubicBezTo>
                              <a:cubicBezTo>
                                <a:pt x="8678" y="11135"/>
                                <a:pt x="8729" y="11161"/>
                                <a:pt x="8766" y="11186"/>
                              </a:cubicBezTo>
                              <a:cubicBezTo>
                                <a:pt x="8794" y="11205"/>
                                <a:pt x="8836" y="11226"/>
                                <a:pt x="8845" y="11262"/>
                              </a:cubicBezTo>
                              <a:cubicBezTo>
                                <a:pt x="8851" y="11288"/>
                                <a:pt x="8818" y="11300"/>
                                <a:pt x="8798" y="11302"/>
                              </a:cubicBezTo>
                              <a:cubicBezTo>
                                <a:pt x="8773" y="11305"/>
                                <a:pt x="8739" y="11305"/>
                                <a:pt x="8720" y="11286"/>
                              </a:cubicBezTo>
                              <a:cubicBezTo>
                                <a:pt x="8698" y="11263"/>
                                <a:pt x="8720" y="11229"/>
                                <a:pt x="8733" y="11209"/>
                              </a:cubicBezTo>
                              <a:cubicBezTo>
                                <a:pt x="8760" y="11168"/>
                                <a:pt x="8805" y="11137"/>
                                <a:pt x="8845" y="11109"/>
                              </a:cubicBezTo>
                              <a:cubicBezTo>
                                <a:pt x="8875" y="11089"/>
                                <a:pt x="8884" y="11083"/>
                                <a:pt x="8905" y="11073"/>
                              </a:cubicBezTo>
                            </a:path>
                            <a:path w="9438" h="1087">
                              <a:moveTo>
                                <a:pt x="9090" y="11067"/>
                              </a:moveTo>
                              <a:cubicBezTo>
                                <a:pt x="9102" y="11082"/>
                                <a:pt x="9069" y="11082"/>
                                <a:pt x="9048" y="11097"/>
                              </a:cubicBezTo>
                              <a:cubicBezTo>
                                <a:pt x="9019" y="11117"/>
                                <a:pt x="8991" y="11142"/>
                                <a:pt x="8973" y="11173"/>
                              </a:cubicBezTo>
                              <a:cubicBezTo>
                                <a:pt x="8961" y="11193"/>
                                <a:pt x="8963" y="11203"/>
                                <a:pt x="8968" y="11223"/>
                              </a:cubicBezTo>
                              <a:cubicBezTo>
                                <a:pt x="8998" y="11228"/>
                                <a:pt x="9014" y="11217"/>
                                <a:pt x="9034" y="11192"/>
                              </a:cubicBezTo>
                              <a:cubicBezTo>
                                <a:pt x="9064" y="11155"/>
                                <a:pt x="9077" y="11108"/>
                                <a:pt x="9085" y="11062"/>
                              </a:cubicBezTo>
                              <a:cubicBezTo>
                                <a:pt x="9090" y="11033"/>
                                <a:pt x="9089" y="11006"/>
                                <a:pt x="9089" y="10977"/>
                              </a:cubicBezTo>
                              <a:cubicBezTo>
                                <a:pt x="9089" y="10938"/>
                                <a:pt x="9089" y="11028"/>
                                <a:pt x="9089" y="11034"/>
                              </a:cubicBezTo>
                              <a:cubicBezTo>
                                <a:pt x="9092" y="11076"/>
                                <a:pt x="9097" y="11118"/>
                                <a:pt x="9101" y="11160"/>
                              </a:cubicBezTo>
                              <a:cubicBezTo>
                                <a:pt x="9103" y="11183"/>
                                <a:pt x="9092" y="11201"/>
                                <a:pt x="9116" y="11207"/>
                              </a:cubicBezTo>
                            </a:path>
                            <a:path w="9438" h="1087">
                              <a:moveTo>
                                <a:pt x="9411" y="11068"/>
                              </a:moveTo>
                              <a:cubicBezTo>
                                <a:pt x="9425" y="11082"/>
                                <a:pt x="9421" y="11090"/>
                                <a:pt x="9425" y="11110"/>
                              </a:cubicBezTo>
                              <a:cubicBezTo>
                                <a:pt x="9430" y="11135"/>
                                <a:pt x="9439" y="11161"/>
                                <a:pt x="9441" y="11187"/>
                              </a:cubicBezTo>
                              <a:cubicBezTo>
                                <a:pt x="9443" y="11207"/>
                                <a:pt x="9447" y="11226"/>
                                <a:pt x="9447" y="11246"/>
                              </a:cubicBezTo>
                            </a:path>
                            <a:path w="9438" h="1087">
                              <a:moveTo>
                                <a:pt x="9360" y="11214"/>
                              </a:moveTo>
                              <a:cubicBezTo>
                                <a:pt x="9390" y="11201"/>
                                <a:pt x="9416" y="11200"/>
                                <a:pt x="9448" y="11192"/>
                              </a:cubicBezTo>
                              <a:cubicBezTo>
                                <a:pt x="9485" y="11183"/>
                                <a:pt x="9524" y="11177"/>
                                <a:pt x="9561" y="11166"/>
                              </a:cubicBezTo>
                              <a:cubicBezTo>
                                <a:pt x="9569" y="11163"/>
                                <a:pt x="9576" y="11160"/>
                                <a:pt x="9584" y="11157"/>
                              </a:cubicBezTo>
                            </a:path>
                            <a:path w="9438" h="1087">
                              <a:moveTo>
                                <a:pt x="9733" y="11003"/>
                              </a:moveTo>
                              <a:cubicBezTo>
                                <a:pt x="9753" y="11024"/>
                                <a:pt x="9747" y="11041"/>
                                <a:pt x="9747" y="11072"/>
                              </a:cubicBezTo>
                              <a:cubicBezTo>
                                <a:pt x="9747" y="11108"/>
                                <a:pt x="9753" y="11142"/>
                                <a:pt x="9756" y="11177"/>
                              </a:cubicBezTo>
                              <a:cubicBezTo>
                                <a:pt x="9757" y="11194"/>
                                <a:pt x="9758" y="11212"/>
                                <a:pt x="9759" y="11229"/>
                              </a:cubicBezTo>
                            </a:path>
                            <a:path w="9438" h="1087">
                              <a:moveTo>
                                <a:pt x="10094" y="11017"/>
                              </a:moveTo>
                              <a:cubicBezTo>
                                <a:pt x="10052" y="11003"/>
                                <a:pt x="10021" y="10989"/>
                                <a:pt x="9981" y="11017"/>
                              </a:cubicBezTo>
                              <a:cubicBezTo>
                                <a:pt x="9945" y="11042"/>
                                <a:pt x="9955" y="11079"/>
                                <a:pt x="9971" y="11113"/>
                              </a:cubicBezTo>
                              <a:cubicBezTo>
                                <a:pt x="9992" y="11158"/>
                                <a:pt x="10025" y="11197"/>
                                <a:pt x="10048" y="11241"/>
                              </a:cubicBezTo>
                              <a:cubicBezTo>
                                <a:pt x="10063" y="11271"/>
                                <a:pt x="10078" y="11309"/>
                                <a:pt x="10049" y="11337"/>
                              </a:cubicBezTo>
                              <a:cubicBezTo>
                                <a:pt x="10026" y="11360"/>
                                <a:pt x="9986" y="11354"/>
                                <a:pt x="9959" y="11344"/>
                              </a:cubicBezTo>
                              <a:cubicBezTo>
                                <a:pt x="9929" y="11333"/>
                                <a:pt x="9906" y="11311"/>
                                <a:pt x="9908" y="11277"/>
                              </a:cubicBezTo>
                              <a:cubicBezTo>
                                <a:pt x="9911" y="11236"/>
                                <a:pt x="9956" y="11198"/>
                                <a:pt x="9988" y="11177"/>
                              </a:cubicBezTo>
                              <a:cubicBezTo>
                                <a:pt x="10034" y="11147"/>
                                <a:pt x="10087" y="11118"/>
                                <a:pt x="10140" y="11101"/>
                              </a:cubicBezTo>
                              <a:cubicBezTo>
                                <a:pt x="10152" y="11098"/>
                                <a:pt x="10165" y="11095"/>
                                <a:pt x="10177" y="11092"/>
                              </a:cubicBezTo>
                            </a:path>
                            <a:path w="9438" h="1087">
                              <a:moveTo>
                                <a:pt x="10331" y="11091"/>
                              </a:moveTo>
                              <a:cubicBezTo>
                                <a:pt x="10338" y="11128"/>
                                <a:pt x="10321" y="11139"/>
                                <a:pt x="10300" y="11171"/>
                              </a:cubicBezTo>
                              <a:cubicBezTo>
                                <a:pt x="10275" y="11210"/>
                                <a:pt x="10250" y="11251"/>
                                <a:pt x="10233" y="11294"/>
                              </a:cubicBezTo>
                              <a:cubicBezTo>
                                <a:pt x="10226" y="11315"/>
                                <a:pt x="10223" y="11320"/>
                                <a:pt x="10229" y="11333"/>
                              </a:cubicBezTo>
                              <a:cubicBezTo>
                                <a:pt x="10269" y="11324"/>
                                <a:pt x="10280" y="11295"/>
                                <a:pt x="10298" y="11255"/>
                              </a:cubicBezTo>
                              <a:cubicBezTo>
                                <a:pt x="10328" y="11187"/>
                                <a:pt x="10334" y="11120"/>
                                <a:pt x="10340" y="11048"/>
                              </a:cubicBezTo>
                              <a:cubicBezTo>
                                <a:pt x="10341" y="11040"/>
                                <a:pt x="10342" y="11032"/>
                                <a:pt x="10343" y="11024"/>
                              </a:cubicBezTo>
                              <a:cubicBezTo>
                                <a:pt x="10343" y="10984"/>
                                <a:pt x="10346" y="11062"/>
                                <a:pt x="10346" y="11065"/>
                              </a:cubicBezTo>
                              <a:cubicBezTo>
                                <a:pt x="10351" y="11114"/>
                                <a:pt x="10359" y="11161"/>
                                <a:pt x="10371" y="11209"/>
                              </a:cubicBezTo>
                              <a:cubicBezTo>
                                <a:pt x="10380" y="11244"/>
                                <a:pt x="10390" y="11278"/>
                                <a:pt x="10404" y="11312"/>
                              </a:cubicBezTo>
                            </a:path>
                            <a:path w="9438" h="1087">
                              <a:moveTo>
                                <a:pt x="8874" y="11568"/>
                              </a:moveTo>
                              <a:cubicBezTo>
                                <a:pt x="8822" y="11568"/>
                                <a:pt x="8769" y="11564"/>
                                <a:pt x="8718" y="11564"/>
                              </a:cubicBezTo>
                              <a:cubicBezTo>
                                <a:pt x="8714" y="11565"/>
                                <a:pt x="8711" y="11565"/>
                                <a:pt x="8707" y="11566"/>
                              </a:cubicBezTo>
                              <a:cubicBezTo>
                                <a:pt x="8783" y="11554"/>
                                <a:pt x="8859" y="11552"/>
                                <a:pt x="8936" y="11548"/>
                              </a:cubicBezTo>
                              <a:cubicBezTo>
                                <a:pt x="9103" y="11540"/>
                                <a:pt x="9271" y="11537"/>
                                <a:pt x="9438" y="11537"/>
                              </a:cubicBezTo>
                              <a:cubicBezTo>
                                <a:pt x="9668" y="11536"/>
                                <a:pt x="9898" y="11544"/>
                                <a:pt x="10128" y="11553"/>
                              </a:cubicBezTo>
                              <a:cubicBezTo>
                                <a:pt x="10207" y="11556"/>
                                <a:pt x="10286" y="11560"/>
                                <a:pt x="10365" y="11564"/>
                              </a:cubicBezTo>
                            </a:path>
                            <a:path w="9438" h="1087">
                              <a:moveTo>
                                <a:pt x="9519" y="11810"/>
                              </a:moveTo>
                              <a:cubicBezTo>
                                <a:pt x="9507" y="11810"/>
                                <a:pt x="9504" y="11810"/>
                                <a:pt x="9497" y="11810"/>
                              </a:cubicBezTo>
                              <a:cubicBezTo>
                                <a:pt x="9525" y="11810"/>
                                <a:pt x="9550" y="11812"/>
                                <a:pt x="9577" y="11817"/>
                              </a:cubicBezTo>
                              <a:cubicBezTo>
                                <a:pt x="9590" y="11820"/>
                                <a:pt x="9624" y="11824"/>
                                <a:pt x="9617" y="11846"/>
                              </a:cubicBezTo>
                              <a:cubicBezTo>
                                <a:pt x="9611" y="11865"/>
                                <a:pt x="9579" y="11885"/>
                                <a:pt x="9566" y="11900"/>
                              </a:cubicBezTo>
                              <a:cubicBezTo>
                                <a:pt x="9550" y="11918"/>
                                <a:pt x="9538" y="11937"/>
                                <a:pt x="9546" y="11962"/>
                              </a:cubicBezTo>
                              <a:cubicBezTo>
                                <a:pt x="9551" y="11980"/>
                                <a:pt x="9567" y="11995"/>
                                <a:pt x="9570" y="12014"/>
                              </a:cubicBezTo>
                              <a:cubicBezTo>
                                <a:pt x="9574" y="12036"/>
                                <a:pt x="9547" y="12044"/>
                                <a:pt x="9530" y="12046"/>
                              </a:cubicBezTo>
                              <a:cubicBezTo>
                                <a:pt x="9512" y="12048"/>
                                <a:pt x="9496" y="12047"/>
                                <a:pt x="9478" y="12046"/>
                              </a:cubicBezTo>
                              <a:cubicBezTo>
                                <a:pt x="9468" y="12046"/>
                                <a:pt x="9464" y="12046"/>
                                <a:pt x="9457" y="12049"/>
                              </a:cubicBezTo>
                            </a:path>
                            <a:path w="9438" h="1087">
                              <a:moveTo>
                                <a:pt x="10803" y="11543"/>
                              </a:moveTo>
                              <a:cubicBezTo>
                                <a:pt x="10799" y="11544"/>
                                <a:pt x="10795" y="11545"/>
                                <a:pt x="10791" y="11546"/>
                              </a:cubicBezTo>
                              <a:cubicBezTo>
                                <a:pt x="10813" y="11543"/>
                                <a:pt x="10834" y="11539"/>
                                <a:pt x="10856" y="11536"/>
                              </a:cubicBezTo>
                              <a:cubicBezTo>
                                <a:pt x="10890" y="11531"/>
                                <a:pt x="10922" y="11530"/>
                                <a:pt x="10955" y="11523"/>
                              </a:cubicBezTo>
                              <a:cubicBezTo>
                                <a:pt x="10970" y="11519"/>
                                <a:pt x="10974" y="11517"/>
                                <a:pt x="10984" y="11515"/>
                              </a:cubicBezTo>
                            </a:path>
                            <a:path w="9438" h="1087">
                              <a:moveTo>
                                <a:pt x="10954" y="11619"/>
                              </a:moveTo>
                              <a:cubicBezTo>
                                <a:pt x="10933" y="11636"/>
                                <a:pt x="10931" y="11638"/>
                                <a:pt x="10908" y="11646"/>
                              </a:cubicBezTo>
                              <a:cubicBezTo>
                                <a:pt x="10930" y="11652"/>
                                <a:pt x="10927" y="11651"/>
                                <a:pt x="10947" y="11637"/>
                              </a:cubicBezTo>
                            </a:path>
                            <a:path w="9438" h="1087">
                              <a:moveTo>
                                <a:pt x="11498" y="11269"/>
                              </a:moveTo>
                              <a:cubicBezTo>
                                <a:pt x="11477" y="11271"/>
                                <a:pt x="11474" y="11272"/>
                                <a:pt x="11462" y="11272"/>
                              </a:cubicBezTo>
                              <a:cubicBezTo>
                                <a:pt x="11482" y="11272"/>
                                <a:pt x="11502" y="11273"/>
                                <a:pt x="11521" y="11272"/>
                              </a:cubicBezTo>
                              <a:cubicBezTo>
                                <a:pt x="11555" y="11271"/>
                                <a:pt x="11589" y="11263"/>
                                <a:pt x="11622" y="11256"/>
                              </a:cubicBezTo>
                            </a:path>
                            <a:path w="9438" h="1087">
                              <a:moveTo>
                                <a:pt x="12006" y="11098"/>
                              </a:moveTo>
                              <a:cubicBezTo>
                                <a:pt x="11969" y="11091"/>
                                <a:pt x="11920" y="11076"/>
                                <a:pt x="11881" y="11085"/>
                              </a:cubicBezTo>
                              <a:cubicBezTo>
                                <a:pt x="11852" y="11092"/>
                                <a:pt x="11825" y="11110"/>
                                <a:pt x="11841" y="11142"/>
                              </a:cubicBezTo>
                              <a:cubicBezTo>
                                <a:pt x="11862" y="11184"/>
                                <a:pt x="11912" y="11216"/>
                                <a:pt x="11944" y="11249"/>
                              </a:cubicBezTo>
                              <a:cubicBezTo>
                                <a:pt x="11972" y="11278"/>
                                <a:pt x="12015" y="11315"/>
                                <a:pt x="12016" y="11359"/>
                              </a:cubicBezTo>
                              <a:cubicBezTo>
                                <a:pt x="12017" y="11391"/>
                                <a:pt x="11984" y="11404"/>
                                <a:pt x="11958" y="11407"/>
                              </a:cubicBezTo>
                              <a:cubicBezTo>
                                <a:pt x="11929" y="11410"/>
                                <a:pt x="11899" y="11395"/>
                                <a:pt x="11885" y="11369"/>
                              </a:cubicBezTo>
                              <a:cubicBezTo>
                                <a:pt x="11867" y="11336"/>
                                <a:pt x="11892" y="11301"/>
                                <a:pt x="11911" y="11276"/>
                              </a:cubicBezTo>
                              <a:cubicBezTo>
                                <a:pt x="11940" y="11238"/>
                                <a:pt x="11983" y="11207"/>
                                <a:pt x="12022" y="11180"/>
                              </a:cubicBezTo>
                              <a:cubicBezTo>
                                <a:pt x="12049" y="11161"/>
                                <a:pt x="12076" y="11147"/>
                                <a:pt x="12105" y="11132"/>
                              </a:cubicBezTo>
                            </a:path>
                            <a:path w="9438" h="1087">
                              <a:moveTo>
                                <a:pt x="12260" y="11137"/>
                              </a:moveTo>
                              <a:cubicBezTo>
                                <a:pt x="12254" y="11158"/>
                                <a:pt x="12229" y="11164"/>
                                <a:pt x="12210" y="11177"/>
                              </a:cubicBezTo>
                              <a:cubicBezTo>
                                <a:pt x="12172" y="11202"/>
                                <a:pt x="12137" y="11232"/>
                                <a:pt x="12113" y="11271"/>
                              </a:cubicBezTo>
                              <a:cubicBezTo>
                                <a:pt x="12098" y="11296"/>
                                <a:pt x="12085" y="11318"/>
                                <a:pt x="12105" y="11340"/>
                              </a:cubicBezTo>
                              <a:cubicBezTo>
                                <a:pt x="12139" y="11335"/>
                                <a:pt x="12156" y="11317"/>
                                <a:pt x="12175" y="11287"/>
                              </a:cubicBezTo>
                              <a:cubicBezTo>
                                <a:pt x="12203" y="11242"/>
                                <a:pt x="12219" y="11191"/>
                                <a:pt x="12233" y="11141"/>
                              </a:cubicBezTo>
                              <a:cubicBezTo>
                                <a:pt x="12239" y="11119"/>
                                <a:pt x="12245" y="11098"/>
                                <a:pt x="12251" y="11076"/>
                              </a:cubicBezTo>
                              <a:cubicBezTo>
                                <a:pt x="12246" y="11115"/>
                                <a:pt x="12239" y="11153"/>
                                <a:pt x="12233" y="11192"/>
                              </a:cubicBezTo>
                              <a:cubicBezTo>
                                <a:pt x="12227" y="11228"/>
                                <a:pt x="12221" y="11265"/>
                                <a:pt x="12220" y="11301"/>
                              </a:cubicBezTo>
                              <a:cubicBezTo>
                                <a:pt x="12220" y="11315"/>
                                <a:pt x="12219" y="11319"/>
                                <a:pt x="12225" y="11326"/>
                              </a:cubicBezTo>
                            </a:path>
                            <a:path w="9438" h="1087">
                              <a:moveTo>
                                <a:pt x="12544" y="11158"/>
                              </a:moveTo>
                              <a:cubicBezTo>
                                <a:pt x="12559" y="11143"/>
                                <a:pt x="12553" y="11171"/>
                                <a:pt x="12554" y="11184"/>
                              </a:cubicBezTo>
                              <a:cubicBezTo>
                                <a:pt x="12556" y="11209"/>
                                <a:pt x="12557" y="11235"/>
                                <a:pt x="12561" y="11260"/>
                              </a:cubicBezTo>
                              <a:cubicBezTo>
                                <a:pt x="12564" y="11277"/>
                                <a:pt x="12566" y="11294"/>
                                <a:pt x="12569" y="11311"/>
                              </a:cubicBezTo>
                            </a:path>
                            <a:path w="9438" h="1087">
                              <a:moveTo>
                                <a:pt x="12507" y="11260"/>
                              </a:moveTo>
                              <a:cubicBezTo>
                                <a:pt x="12498" y="11248"/>
                                <a:pt x="12529" y="11243"/>
                                <a:pt x="12550" y="11238"/>
                              </a:cubicBezTo>
                              <a:cubicBezTo>
                                <a:pt x="12577" y="11232"/>
                                <a:pt x="12603" y="11232"/>
                                <a:pt x="12628" y="11224"/>
                              </a:cubicBezTo>
                              <a:cubicBezTo>
                                <a:pt x="12641" y="11218"/>
                                <a:pt x="12644" y="11215"/>
                                <a:pt x="12654" y="11217"/>
                              </a:cubicBezTo>
                            </a:path>
                            <a:path w="9438" h="1087">
                              <a:moveTo>
                                <a:pt x="12908" y="11042"/>
                              </a:moveTo>
                              <a:cubicBezTo>
                                <a:pt x="12900" y="11076"/>
                                <a:pt x="12894" y="11108"/>
                                <a:pt x="12893" y="11143"/>
                              </a:cubicBezTo>
                              <a:cubicBezTo>
                                <a:pt x="12892" y="11177"/>
                                <a:pt x="12896" y="11204"/>
                                <a:pt x="12905" y="11236"/>
                              </a:cubicBezTo>
                              <a:cubicBezTo>
                                <a:pt x="12909" y="11250"/>
                                <a:pt x="12911" y="11252"/>
                                <a:pt x="12910" y="11261"/>
                              </a:cubicBezTo>
                            </a:path>
                            <a:path w="9438" h="1087">
                              <a:moveTo>
                                <a:pt x="13016" y="11082"/>
                              </a:moveTo>
                              <a:cubicBezTo>
                                <a:pt x="13042" y="11062"/>
                                <a:pt x="13047" y="11069"/>
                                <a:pt x="13076" y="11073"/>
                              </a:cubicBezTo>
                              <a:cubicBezTo>
                                <a:pt x="13102" y="11076"/>
                                <a:pt x="13131" y="11076"/>
                                <a:pt x="13154" y="11092"/>
                              </a:cubicBezTo>
                              <a:cubicBezTo>
                                <a:pt x="13179" y="11109"/>
                                <a:pt x="13159" y="11134"/>
                                <a:pt x="13144" y="11149"/>
                              </a:cubicBezTo>
                              <a:cubicBezTo>
                                <a:pt x="13118" y="11174"/>
                                <a:pt x="13085" y="11192"/>
                                <a:pt x="13055" y="11211"/>
                              </a:cubicBezTo>
                              <a:cubicBezTo>
                                <a:pt x="13037" y="11222"/>
                                <a:pt x="13030" y="11223"/>
                                <a:pt x="13025" y="11240"/>
                              </a:cubicBezTo>
                              <a:cubicBezTo>
                                <a:pt x="13049" y="11240"/>
                                <a:pt x="13070" y="11240"/>
                                <a:pt x="13093" y="11235"/>
                              </a:cubicBezTo>
                              <a:cubicBezTo>
                                <a:pt x="13133" y="11226"/>
                                <a:pt x="13172" y="11220"/>
                                <a:pt x="13211" y="11208"/>
                              </a:cubicBezTo>
                              <a:cubicBezTo>
                                <a:pt x="13241" y="11197"/>
                                <a:pt x="13251" y="11193"/>
                                <a:pt x="13271" y="11187"/>
                              </a:cubicBezTo>
                            </a:path>
                            <a:path w="9438" h="1087">
                              <a:moveTo>
                                <a:pt x="13401" y="11144"/>
                              </a:moveTo>
                              <a:cubicBezTo>
                                <a:pt x="13385" y="11171"/>
                                <a:pt x="13363" y="11185"/>
                                <a:pt x="13343" y="11209"/>
                              </a:cubicBezTo>
                              <a:cubicBezTo>
                                <a:pt x="13330" y="11225"/>
                                <a:pt x="13324" y="11239"/>
                                <a:pt x="13318" y="11257"/>
                              </a:cubicBezTo>
                              <a:cubicBezTo>
                                <a:pt x="13351" y="11259"/>
                                <a:pt x="13370" y="11242"/>
                                <a:pt x="13391" y="11213"/>
                              </a:cubicBezTo>
                              <a:cubicBezTo>
                                <a:pt x="13414" y="11182"/>
                                <a:pt x="13431" y="11143"/>
                                <a:pt x="13436" y="11105"/>
                              </a:cubicBezTo>
                              <a:cubicBezTo>
                                <a:pt x="13436" y="11091"/>
                                <a:pt x="13438" y="11086"/>
                                <a:pt x="13428" y="11084"/>
                              </a:cubicBezTo>
                              <a:cubicBezTo>
                                <a:pt x="13412" y="11109"/>
                                <a:pt x="13404" y="11137"/>
                                <a:pt x="13402" y="11167"/>
                              </a:cubicBezTo>
                              <a:cubicBezTo>
                                <a:pt x="13399" y="11207"/>
                                <a:pt x="13401" y="11247"/>
                                <a:pt x="13419" y="11283"/>
                              </a:cubicBezTo>
                              <a:cubicBezTo>
                                <a:pt x="13423" y="11290"/>
                                <a:pt x="13428" y="11296"/>
                                <a:pt x="13432" y="11303"/>
                              </a:cubicBezTo>
                            </a:path>
                            <a:path w="9438" h="1087">
                              <a:moveTo>
                                <a:pt x="13287" y="11574"/>
                              </a:moveTo>
                              <a:cubicBezTo>
                                <a:pt x="13243" y="11573"/>
                                <a:pt x="13198" y="11574"/>
                                <a:pt x="13154" y="11572"/>
                              </a:cubicBezTo>
                              <a:cubicBezTo>
                                <a:pt x="13036" y="11567"/>
                                <a:pt x="12917" y="11565"/>
                                <a:pt x="12799" y="11565"/>
                              </a:cubicBezTo>
                              <a:cubicBezTo>
                                <a:pt x="12620" y="11564"/>
                                <a:pt x="12441" y="11568"/>
                                <a:pt x="12262" y="11575"/>
                              </a:cubicBezTo>
                              <a:cubicBezTo>
                                <a:pt x="12112" y="11581"/>
                                <a:pt x="11962" y="11588"/>
                                <a:pt x="11812" y="11589"/>
                              </a:cubicBezTo>
                              <a:cubicBezTo>
                                <a:pt x="11759" y="11589"/>
                                <a:pt x="11658" y="11580"/>
                                <a:pt x="11709" y="11565"/>
                              </a:cubicBezTo>
                              <a:cubicBezTo>
                                <a:pt x="11751" y="11562"/>
                                <a:pt x="11767" y="11561"/>
                                <a:pt x="11796" y="11556"/>
                              </a:cubicBezTo>
                            </a:path>
                            <a:path w="9438" h="1087">
                              <a:moveTo>
                                <a:pt x="12544" y="11731"/>
                              </a:moveTo>
                              <a:cubicBezTo>
                                <a:pt x="12532" y="11731"/>
                                <a:pt x="12529" y="11729"/>
                                <a:pt x="12534" y="11716"/>
                              </a:cubicBezTo>
                              <a:cubicBezTo>
                                <a:pt x="12553" y="11716"/>
                                <a:pt x="12571" y="11719"/>
                                <a:pt x="12589" y="11727"/>
                              </a:cubicBezTo>
                              <a:cubicBezTo>
                                <a:pt x="12608" y="11736"/>
                                <a:pt x="12623" y="11750"/>
                                <a:pt x="12613" y="11772"/>
                              </a:cubicBezTo>
                              <a:cubicBezTo>
                                <a:pt x="12603" y="11795"/>
                                <a:pt x="12578" y="11808"/>
                                <a:pt x="12565" y="11829"/>
                              </a:cubicBezTo>
                              <a:cubicBezTo>
                                <a:pt x="12551" y="11851"/>
                                <a:pt x="12567" y="11865"/>
                                <a:pt x="12583" y="11880"/>
                              </a:cubicBezTo>
                              <a:cubicBezTo>
                                <a:pt x="12600" y="11895"/>
                                <a:pt x="12629" y="11910"/>
                                <a:pt x="12635" y="11934"/>
                              </a:cubicBezTo>
                              <a:cubicBezTo>
                                <a:pt x="12642" y="11958"/>
                                <a:pt x="12615" y="11971"/>
                                <a:pt x="12597" y="11978"/>
                              </a:cubicBezTo>
                              <a:cubicBezTo>
                                <a:pt x="12571" y="11987"/>
                                <a:pt x="12550" y="11985"/>
                                <a:pt x="12523" y="11984"/>
                              </a:cubicBezTo>
                              <a:cubicBezTo>
                                <a:pt x="12513" y="11984"/>
                                <a:pt x="12509" y="11984"/>
                                <a:pt x="12503" y="11980"/>
                              </a:cubicBezTo>
                            </a:path>
                            <a:path w="9438" h="1087">
                              <a:moveTo>
                                <a:pt x="13919" y="11490"/>
                              </a:moveTo>
                              <a:cubicBezTo>
                                <a:pt x="13914" y="11491"/>
                                <a:pt x="13909" y="11492"/>
                                <a:pt x="13904" y="11493"/>
                              </a:cubicBezTo>
                              <a:cubicBezTo>
                                <a:pt x="13924" y="11493"/>
                                <a:pt x="13945" y="11494"/>
                                <a:pt x="13965" y="11496"/>
                              </a:cubicBezTo>
                              <a:cubicBezTo>
                                <a:pt x="13980" y="11499"/>
                                <a:pt x="13984" y="11500"/>
                                <a:pt x="13993" y="11499"/>
                              </a:cubicBezTo>
                            </a:path>
                            <a:path w="9438" h="1087">
                              <a:moveTo>
                                <a:pt x="13860" y="11601"/>
                              </a:moveTo>
                              <a:cubicBezTo>
                                <a:pt x="13870" y="11615"/>
                                <a:pt x="13885" y="11618"/>
                                <a:pt x="13906" y="11613"/>
                              </a:cubicBezTo>
                              <a:cubicBezTo>
                                <a:pt x="13933" y="11606"/>
                                <a:pt x="13959" y="11607"/>
                                <a:pt x="13987" y="11602"/>
                              </a:cubicBezTo>
                              <a:cubicBezTo>
                                <a:pt x="13992" y="11601"/>
                                <a:pt x="13996" y="11600"/>
                                <a:pt x="14001" y="11599"/>
                              </a:cubicBezTo>
                            </a:path>
                            <a:path w="9438" h="1087">
                              <a:moveTo>
                                <a:pt x="14499" y="11076"/>
                              </a:moveTo>
                              <a:cubicBezTo>
                                <a:pt x="14503" y="11096"/>
                                <a:pt x="14493" y="11109"/>
                                <a:pt x="14488" y="11130"/>
                              </a:cubicBezTo>
                              <a:cubicBezTo>
                                <a:pt x="14480" y="11163"/>
                                <a:pt x="14482" y="11191"/>
                                <a:pt x="14480" y="11224"/>
                              </a:cubicBezTo>
                              <a:cubicBezTo>
                                <a:pt x="14478" y="11247"/>
                                <a:pt x="14478" y="11261"/>
                                <a:pt x="14489" y="11283"/>
                              </a:cubicBezTo>
                            </a:path>
                            <a:path w="9438" h="1087">
                              <a:moveTo>
                                <a:pt x="14577" y="11188"/>
                              </a:moveTo>
                              <a:cubicBezTo>
                                <a:pt x="14596" y="11207"/>
                                <a:pt x="14609" y="11227"/>
                                <a:pt x="14626" y="11248"/>
                              </a:cubicBezTo>
                              <a:cubicBezTo>
                                <a:pt x="14644" y="11269"/>
                                <a:pt x="14670" y="11284"/>
                                <a:pt x="14699" y="11277"/>
                              </a:cubicBezTo>
                              <a:cubicBezTo>
                                <a:pt x="14724" y="11271"/>
                                <a:pt x="14756" y="11249"/>
                                <a:pt x="14767" y="11224"/>
                              </a:cubicBezTo>
                              <a:cubicBezTo>
                                <a:pt x="14777" y="11200"/>
                                <a:pt x="14760" y="11177"/>
                                <a:pt x="14738" y="11169"/>
                              </a:cubicBezTo>
                              <a:cubicBezTo>
                                <a:pt x="14709" y="11159"/>
                                <a:pt x="14675" y="11166"/>
                                <a:pt x="14654" y="11188"/>
                              </a:cubicBezTo>
                              <a:cubicBezTo>
                                <a:pt x="14652" y="11191"/>
                                <a:pt x="14649" y="11195"/>
                                <a:pt x="14647" y="11198"/>
                              </a:cubicBezTo>
                            </a:path>
                            <a:path w="9438" h="1087">
                              <a:moveTo>
                                <a:pt x="15150" y="11141"/>
                              </a:moveTo>
                              <a:cubicBezTo>
                                <a:pt x="15091" y="11164"/>
                                <a:pt x="15030" y="11183"/>
                                <a:pt x="14976" y="11216"/>
                              </a:cubicBezTo>
                              <a:cubicBezTo>
                                <a:pt x="14955" y="11229"/>
                                <a:pt x="14942" y="11238"/>
                                <a:pt x="14931" y="11258"/>
                              </a:cubicBezTo>
                              <a:cubicBezTo>
                                <a:pt x="14966" y="11262"/>
                                <a:pt x="14990" y="11248"/>
                                <a:pt x="15019" y="11228"/>
                              </a:cubicBezTo>
                              <a:cubicBezTo>
                                <a:pt x="15060" y="11200"/>
                                <a:pt x="15099" y="11161"/>
                                <a:pt x="15121" y="11115"/>
                              </a:cubicBezTo>
                              <a:cubicBezTo>
                                <a:pt x="15133" y="11090"/>
                                <a:pt x="15141" y="11063"/>
                                <a:pt x="15130" y="11038"/>
                              </a:cubicBezTo>
                              <a:cubicBezTo>
                                <a:pt x="15107" y="11065"/>
                                <a:pt x="15110" y="11087"/>
                                <a:pt x="15107" y="11123"/>
                              </a:cubicBezTo>
                              <a:cubicBezTo>
                                <a:pt x="15103" y="11172"/>
                                <a:pt x="15109" y="11217"/>
                                <a:pt x="15117" y="11266"/>
                              </a:cubicBezTo>
                              <a:cubicBezTo>
                                <a:pt x="15119" y="11278"/>
                                <a:pt x="15121" y="11290"/>
                                <a:pt x="15123" y="11302"/>
                              </a:cubicBezTo>
                            </a:path>
                            <a:path w="9438" h="1087">
                              <a:moveTo>
                                <a:pt x="14364" y="11520"/>
                              </a:moveTo>
                              <a:cubicBezTo>
                                <a:pt x="14350" y="11541"/>
                                <a:pt x="14443" y="11525"/>
                                <a:pt x="14467" y="11523"/>
                              </a:cubicBezTo>
                              <a:cubicBezTo>
                                <a:pt x="14574" y="11513"/>
                                <a:pt x="14681" y="11505"/>
                                <a:pt x="14789" y="11500"/>
                              </a:cubicBezTo>
                              <a:cubicBezTo>
                                <a:pt x="14877" y="11496"/>
                                <a:pt x="14966" y="11484"/>
                                <a:pt x="15054" y="11495"/>
                              </a:cubicBezTo>
                              <a:cubicBezTo>
                                <a:pt x="15078" y="11500"/>
                                <a:pt x="15083" y="11500"/>
                                <a:pt x="15096" y="11506"/>
                              </a:cubicBezTo>
                            </a:path>
                            <a:path w="9438" h="1087">
                              <a:moveTo>
                                <a:pt x="14815" y="11693"/>
                              </a:moveTo>
                              <a:cubicBezTo>
                                <a:pt x="14805" y="11693"/>
                                <a:pt x="14801" y="11693"/>
                                <a:pt x="14797" y="11686"/>
                              </a:cubicBezTo>
                              <a:cubicBezTo>
                                <a:pt x="14813" y="11684"/>
                                <a:pt x="14828" y="11684"/>
                                <a:pt x="14844" y="11684"/>
                              </a:cubicBezTo>
                              <a:cubicBezTo>
                                <a:pt x="14864" y="11684"/>
                                <a:pt x="14869" y="11682"/>
                                <a:pt x="14881" y="11698"/>
                              </a:cubicBezTo>
                              <a:cubicBezTo>
                                <a:pt x="14867" y="11710"/>
                                <a:pt x="14852" y="11719"/>
                                <a:pt x="14838" y="11731"/>
                              </a:cubicBezTo>
                              <a:cubicBezTo>
                                <a:pt x="14823" y="11743"/>
                                <a:pt x="14809" y="11755"/>
                                <a:pt x="14793" y="11766"/>
                              </a:cubicBezTo>
                              <a:cubicBezTo>
                                <a:pt x="14790" y="11768"/>
                                <a:pt x="14787" y="11770"/>
                                <a:pt x="14784" y="11772"/>
                              </a:cubicBezTo>
                              <a:cubicBezTo>
                                <a:pt x="14791" y="11786"/>
                                <a:pt x="14808" y="11787"/>
                                <a:pt x="14825" y="11794"/>
                              </a:cubicBezTo>
                              <a:cubicBezTo>
                                <a:pt x="14843" y="11801"/>
                                <a:pt x="14866" y="11810"/>
                                <a:pt x="14876" y="11828"/>
                              </a:cubicBezTo>
                              <a:cubicBezTo>
                                <a:pt x="14888" y="11851"/>
                                <a:pt x="14858" y="11875"/>
                                <a:pt x="14844" y="11887"/>
                              </a:cubicBezTo>
                              <a:cubicBezTo>
                                <a:pt x="14812" y="11915"/>
                                <a:pt x="14772" y="11935"/>
                                <a:pt x="14733" y="11950"/>
                              </a:cubicBezTo>
                              <a:cubicBezTo>
                                <a:pt x="14714" y="11957"/>
                                <a:pt x="14697" y="11956"/>
                                <a:pt x="14710" y="11931"/>
                              </a:cubicBezTo>
                              <a:cubicBezTo>
                                <a:pt x="14713" y="11928"/>
                                <a:pt x="14716" y="11924"/>
                                <a:pt x="14719" y="11921"/>
                              </a:cubicBezTo>
                            </a:path>
                            <a:path w="9438" h="1087">
                              <a:moveTo>
                                <a:pt x="15478" y="11449"/>
                              </a:moveTo>
                              <a:cubicBezTo>
                                <a:pt x="15489" y="11465"/>
                                <a:pt x="15491" y="11482"/>
                                <a:pt x="15501" y="11500"/>
                              </a:cubicBezTo>
                              <a:cubicBezTo>
                                <a:pt x="15512" y="11522"/>
                                <a:pt x="15529" y="11544"/>
                                <a:pt x="15548" y="11559"/>
                              </a:cubicBezTo>
                              <a:cubicBezTo>
                                <a:pt x="15558" y="11565"/>
                                <a:pt x="15562" y="11567"/>
                                <a:pt x="15569" y="11570"/>
                              </a:cubicBezTo>
                            </a:path>
                            <a:path w="9438" h="1087">
                              <a:moveTo>
                                <a:pt x="15603" y="11491"/>
                              </a:moveTo>
                              <a:cubicBezTo>
                                <a:pt x="15568" y="11495"/>
                                <a:pt x="15554" y="11508"/>
                                <a:pt x="15527" y="11531"/>
                              </a:cubicBezTo>
                              <a:cubicBezTo>
                                <a:pt x="15495" y="11557"/>
                                <a:pt x="15463" y="11584"/>
                                <a:pt x="15436" y="11616"/>
                              </a:cubicBezTo>
                              <a:cubicBezTo>
                                <a:pt x="15426" y="11627"/>
                                <a:pt x="15417" y="11641"/>
                                <a:pt x="15410" y="11654"/>
                              </a:cubicBezTo>
                            </a:path>
                            <a:path w="9438" h="1087">
                              <a:moveTo>
                                <a:pt x="16061" y="11064"/>
                              </a:moveTo>
                              <a:cubicBezTo>
                                <a:pt x="16053" y="11059"/>
                                <a:pt x="16050" y="11057"/>
                                <a:pt x="16044" y="11053"/>
                              </a:cubicBezTo>
                              <a:cubicBezTo>
                                <a:pt x="16062" y="11055"/>
                                <a:pt x="16077" y="11062"/>
                                <a:pt x="16094" y="11070"/>
                              </a:cubicBezTo>
                              <a:cubicBezTo>
                                <a:pt x="16111" y="11078"/>
                                <a:pt x="16142" y="11092"/>
                                <a:pt x="16137" y="11116"/>
                              </a:cubicBezTo>
                              <a:cubicBezTo>
                                <a:pt x="16134" y="11133"/>
                                <a:pt x="16118" y="11146"/>
                                <a:pt x="16110" y="11160"/>
                              </a:cubicBezTo>
                              <a:cubicBezTo>
                                <a:pt x="16102" y="11173"/>
                                <a:pt x="16103" y="11186"/>
                                <a:pt x="16110" y="11199"/>
                              </a:cubicBezTo>
                              <a:cubicBezTo>
                                <a:pt x="16120" y="11217"/>
                                <a:pt x="16124" y="11233"/>
                                <a:pt x="16121" y="11254"/>
                              </a:cubicBezTo>
                              <a:cubicBezTo>
                                <a:pt x="16117" y="11281"/>
                                <a:pt x="16098" y="11302"/>
                                <a:pt x="16078" y="11319"/>
                              </a:cubicBezTo>
                              <a:cubicBezTo>
                                <a:pt x="16066" y="11329"/>
                                <a:pt x="16043" y="11345"/>
                                <a:pt x="16029" y="11333"/>
                              </a:cubicBezTo>
                              <a:cubicBezTo>
                                <a:pt x="16027" y="11330"/>
                                <a:pt x="16026" y="11327"/>
                                <a:pt x="16024" y="11324"/>
                              </a:cubicBezTo>
                            </a:path>
                            <a:path w="9438" h="1087">
                              <a:moveTo>
                                <a:pt x="15861" y="11503"/>
                              </a:moveTo>
                              <a:cubicBezTo>
                                <a:pt x="15852" y="11504"/>
                                <a:pt x="15843" y="11506"/>
                                <a:pt x="15834" y="11507"/>
                              </a:cubicBezTo>
                              <a:cubicBezTo>
                                <a:pt x="15872" y="11507"/>
                                <a:pt x="15908" y="11503"/>
                                <a:pt x="15946" y="11501"/>
                              </a:cubicBezTo>
                              <a:cubicBezTo>
                                <a:pt x="16016" y="11497"/>
                                <a:pt x="16087" y="11497"/>
                                <a:pt x="16156" y="11492"/>
                              </a:cubicBezTo>
                              <a:cubicBezTo>
                                <a:pt x="16195" y="11489"/>
                                <a:pt x="16237" y="11488"/>
                                <a:pt x="16276" y="11482"/>
                              </a:cubicBezTo>
                              <a:cubicBezTo>
                                <a:pt x="16279" y="11481"/>
                                <a:pt x="16281" y="11480"/>
                                <a:pt x="16284" y="11479"/>
                              </a:cubicBezTo>
                            </a:path>
                            <a:path w="9438" h="1087">
                              <a:moveTo>
                                <a:pt x="15957" y="11663"/>
                              </a:moveTo>
                              <a:cubicBezTo>
                                <a:pt x="15939" y="11679"/>
                                <a:pt x="15939" y="11687"/>
                                <a:pt x="15939" y="11711"/>
                              </a:cubicBezTo>
                              <a:cubicBezTo>
                                <a:pt x="15939" y="11737"/>
                                <a:pt x="15939" y="11753"/>
                                <a:pt x="15956" y="11774"/>
                              </a:cubicBezTo>
                              <a:cubicBezTo>
                                <a:pt x="15972" y="11794"/>
                                <a:pt x="15991" y="11801"/>
                                <a:pt x="16015" y="11802"/>
                              </a:cubicBezTo>
                              <a:cubicBezTo>
                                <a:pt x="16047" y="11803"/>
                                <a:pt x="16059" y="11785"/>
                                <a:pt x="16079" y="11763"/>
                              </a:cubicBezTo>
                              <a:cubicBezTo>
                                <a:pt x="16095" y="11745"/>
                                <a:pt x="16107" y="11723"/>
                                <a:pt x="16110" y="11698"/>
                              </a:cubicBezTo>
                              <a:cubicBezTo>
                                <a:pt x="16110" y="11694"/>
                                <a:pt x="16110" y="11690"/>
                                <a:pt x="16110" y="11686"/>
                              </a:cubicBezTo>
                              <a:cubicBezTo>
                                <a:pt x="16101" y="11718"/>
                                <a:pt x="16094" y="11749"/>
                                <a:pt x="16089" y="11782"/>
                              </a:cubicBezTo>
                              <a:cubicBezTo>
                                <a:pt x="16082" y="11825"/>
                                <a:pt x="16079" y="11868"/>
                                <a:pt x="16079" y="11911"/>
                              </a:cubicBezTo>
                              <a:cubicBezTo>
                                <a:pt x="16079" y="11937"/>
                                <a:pt x="16081" y="11940"/>
                                <a:pt x="16099" y="11957"/>
                              </a:cubicBezTo>
                            </a:path>
                            <a:path w="9438" h="1087">
                              <a:moveTo>
                                <a:pt x="16264" y="11814"/>
                              </a:moveTo>
                              <a:cubicBezTo>
                                <a:pt x="16231" y="11835"/>
                                <a:pt x="16207" y="11857"/>
                                <a:pt x="16184" y="11890"/>
                              </a:cubicBezTo>
                              <a:cubicBezTo>
                                <a:pt x="16164" y="11919"/>
                                <a:pt x="16154" y="11942"/>
                                <a:pt x="16152" y="11976"/>
                              </a:cubicBezTo>
                              <a:cubicBezTo>
                                <a:pt x="16180" y="11985"/>
                                <a:pt x="16196" y="11961"/>
                                <a:pt x="16214" y="11939"/>
                              </a:cubicBezTo>
                              <a:cubicBezTo>
                                <a:pt x="16248" y="11897"/>
                                <a:pt x="16271" y="11846"/>
                                <a:pt x="16288" y="11795"/>
                              </a:cubicBezTo>
                              <a:cubicBezTo>
                                <a:pt x="16296" y="11770"/>
                                <a:pt x="16300" y="11747"/>
                                <a:pt x="16302" y="11721"/>
                              </a:cubicBezTo>
                              <a:cubicBezTo>
                                <a:pt x="16285" y="11752"/>
                                <a:pt x="16283" y="11782"/>
                                <a:pt x="16278" y="11818"/>
                              </a:cubicBezTo>
                              <a:cubicBezTo>
                                <a:pt x="16273" y="11856"/>
                                <a:pt x="16272" y="11893"/>
                                <a:pt x="16273" y="11930"/>
                              </a:cubicBezTo>
                              <a:cubicBezTo>
                                <a:pt x="16273" y="11945"/>
                                <a:pt x="16272" y="11950"/>
                                <a:pt x="16280" y="11957"/>
                              </a:cubicBezTo>
                            </a:path>
                            <a:path w="9438" h="1087">
                              <a:moveTo>
                                <a:pt x="16776" y="11557"/>
                              </a:moveTo>
                              <a:cubicBezTo>
                                <a:pt x="16795" y="11562"/>
                                <a:pt x="16807" y="11562"/>
                                <a:pt x="16826" y="11564"/>
                              </a:cubicBezTo>
                              <a:cubicBezTo>
                                <a:pt x="16854" y="11567"/>
                                <a:pt x="16886" y="11567"/>
                                <a:pt x="16913" y="11573"/>
                              </a:cubicBezTo>
                              <a:cubicBezTo>
                                <a:pt x="16931" y="11580"/>
                                <a:pt x="16935" y="11582"/>
                                <a:pt x="16946" y="11584"/>
                              </a:cubicBezTo>
                            </a:path>
                            <a:path w="9438" h="1087">
                              <a:moveTo>
                                <a:pt x="16873" y="11667"/>
                              </a:moveTo>
                              <a:cubicBezTo>
                                <a:pt x="16871" y="11673"/>
                                <a:pt x="16869" y="11679"/>
                                <a:pt x="16867" y="11685"/>
                              </a:cubicBezTo>
                              <a:cubicBezTo>
                                <a:pt x="16892" y="11691"/>
                                <a:pt x="16911" y="11690"/>
                                <a:pt x="16937" y="11687"/>
                              </a:cubicBezTo>
                              <a:cubicBezTo>
                                <a:pt x="16956" y="11685"/>
                                <a:pt x="16974" y="11681"/>
                                <a:pt x="16993" y="11676"/>
                              </a:cubicBezTo>
                            </a:path>
                            <a:path w="9438" h="1087">
                              <a:moveTo>
                                <a:pt x="17705" y="11117"/>
                              </a:moveTo>
                              <a:cubicBezTo>
                                <a:pt x="17691" y="11113"/>
                                <a:pt x="17676" y="11111"/>
                                <a:pt x="17662" y="11113"/>
                              </a:cubicBezTo>
                              <a:cubicBezTo>
                                <a:pt x="17645" y="11116"/>
                                <a:pt x="17628" y="11117"/>
                                <a:pt x="17611" y="11118"/>
                              </a:cubicBezTo>
                              <a:cubicBezTo>
                                <a:pt x="17596" y="11119"/>
                                <a:pt x="17577" y="11120"/>
                                <a:pt x="17563" y="11127"/>
                              </a:cubicBezTo>
                              <a:cubicBezTo>
                                <a:pt x="17544" y="11137"/>
                                <a:pt x="17528" y="11155"/>
                                <a:pt x="17516" y="11171"/>
                              </a:cubicBezTo>
                              <a:cubicBezTo>
                                <a:pt x="17506" y="11184"/>
                                <a:pt x="17484" y="11212"/>
                                <a:pt x="17496" y="11230"/>
                              </a:cubicBezTo>
                              <a:cubicBezTo>
                                <a:pt x="17510" y="11251"/>
                                <a:pt x="17567" y="11241"/>
                                <a:pt x="17587" y="11241"/>
                              </a:cubicBezTo>
                              <a:cubicBezTo>
                                <a:pt x="17618" y="11241"/>
                                <a:pt x="17671" y="11230"/>
                                <a:pt x="17698" y="11248"/>
                              </a:cubicBezTo>
                              <a:cubicBezTo>
                                <a:pt x="17700" y="11252"/>
                                <a:pt x="17703" y="11255"/>
                                <a:pt x="17705" y="11259"/>
                              </a:cubicBezTo>
                              <a:cubicBezTo>
                                <a:pt x="17693" y="11290"/>
                                <a:pt x="17674" y="11305"/>
                                <a:pt x="17646" y="11324"/>
                              </a:cubicBezTo>
                              <a:cubicBezTo>
                                <a:pt x="17623" y="11340"/>
                                <a:pt x="17598" y="11355"/>
                                <a:pt x="17573" y="11367"/>
                              </a:cubicBezTo>
                              <a:cubicBezTo>
                                <a:pt x="17564" y="11371"/>
                                <a:pt x="17561" y="11372"/>
                                <a:pt x="17554" y="11374"/>
                              </a:cubicBezTo>
                            </a:path>
                            <a:path w="9438" h="1087">
                              <a:moveTo>
                                <a:pt x="17430" y="11516"/>
                              </a:moveTo>
                              <a:cubicBezTo>
                                <a:pt x="17427" y="11518"/>
                                <a:pt x="17424" y="11521"/>
                                <a:pt x="17421" y="11523"/>
                              </a:cubicBezTo>
                              <a:cubicBezTo>
                                <a:pt x="17454" y="11521"/>
                                <a:pt x="17486" y="11516"/>
                                <a:pt x="17519" y="11513"/>
                              </a:cubicBezTo>
                              <a:cubicBezTo>
                                <a:pt x="17579" y="11508"/>
                                <a:pt x="17639" y="11507"/>
                                <a:pt x="17698" y="11502"/>
                              </a:cubicBezTo>
                              <a:cubicBezTo>
                                <a:pt x="17720" y="11500"/>
                                <a:pt x="17741" y="11498"/>
                                <a:pt x="17764" y="11498"/>
                              </a:cubicBezTo>
                            </a:path>
                            <a:path w="9438" h="1087">
                              <a:moveTo>
                                <a:pt x="17559" y="11682"/>
                              </a:moveTo>
                              <a:cubicBezTo>
                                <a:pt x="17548" y="11686"/>
                                <a:pt x="17538" y="11691"/>
                                <a:pt x="17527" y="11695"/>
                              </a:cubicBezTo>
                              <a:cubicBezTo>
                                <a:pt x="17550" y="11695"/>
                                <a:pt x="17572" y="11694"/>
                                <a:pt x="17595" y="11699"/>
                              </a:cubicBezTo>
                              <a:cubicBezTo>
                                <a:pt x="17613" y="11703"/>
                                <a:pt x="17645" y="11712"/>
                                <a:pt x="17637" y="11739"/>
                              </a:cubicBezTo>
                              <a:cubicBezTo>
                                <a:pt x="17628" y="11767"/>
                                <a:pt x="17590" y="11792"/>
                                <a:pt x="17568" y="11808"/>
                              </a:cubicBezTo>
                              <a:cubicBezTo>
                                <a:pt x="17556" y="11817"/>
                                <a:pt x="17509" y="11839"/>
                                <a:pt x="17505" y="11854"/>
                              </a:cubicBezTo>
                              <a:cubicBezTo>
                                <a:pt x="17506" y="11857"/>
                                <a:pt x="17508" y="11859"/>
                                <a:pt x="17509" y="11862"/>
                              </a:cubicBezTo>
                              <a:cubicBezTo>
                                <a:pt x="17546" y="11862"/>
                                <a:pt x="17583" y="11862"/>
                                <a:pt x="17620" y="11859"/>
                              </a:cubicBezTo>
                              <a:cubicBezTo>
                                <a:pt x="17657" y="11856"/>
                                <a:pt x="17694" y="11851"/>
                                <a:pt x="17729" y="11842"/>
                              </a:cubicBezTo>
                              <a:cubicBezTo>
                                <a:pt x="17747" y="11837"/>
                                <a:pt x="17756" y="11832"/>
                                <a:pt x="17771" y="11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4,10963" coordsize="9438,1087" path="m8356,11189c8346,11189,8341,11189,8334,11189c8361,11183,8387,11175,8413,11169c8449,11160,8484,11152,8519,11140em8821,11015c8773,11009,8717,11003,8672,11027c8644,11042,8633,11071,8652,11098c8678,11135,8729,11161,8766,11186c8794,11205,8836,11226,8845,11262c8851,11288,8818,11300,8798,11302c8773,11305,8739,11305,8720,11286c8698,11263,8720,11229,8733,11209c8760,11168,8805,11137,8845,11109c8875,11089,8884,11083,8905,11073em9090,11067c9102,11082,9069,11082,9048,11097c9019,11117,8991,11142,8973,11173c8961,11193,8963,11203,8968,11223c8998,11228,9014,11217,9034,11192c9064,11155,9077,11108,9085,11062c9090,11033,9089,11006,9089,10977c9089,10938,9089,11028,9089,11034c9092,11076,9097,11118,9101,11160c9103,11183,9092,11201,9116,11207em9411,11068c9425,11082,9421,11090,9425,11110c9430,11135,9439,11161,9441,11187c9443,11207,9447,11226,9447,11246em9360,11214c9390,11201,9416,11200,9448,11192c9485,11183,9524,11177,9561,11166c9569,11163,9576,11160,9584,11157em9733,11003c9753,11024,9747,11041,9747,11072c9747,11108,9753,11142,9756,11177c9757,11194,9758,11212,9759,11229em10094,11017c10052,11003,10021,10989,9981,11017c9945,11042,9955,11079,9971,11113c9992,11158,10025,11197,10048,11241c10063,11271,10078,11309,10049,11337c10026,11360,9986,11354,9959,11344c9929,11333,9906,11311,9908,11277c9911,11236,9956,11198,9988,11177c10034,11147,10087,11118,10140,11101c10152,11098,10165,11095,10177,11092em10331,11091c10338,11128,10321,11139,10300,11171c10275,11210,10250,11251,10233,11294c10226,11315,10223,11320,10229,11333c10269,11324,10280,11295,10298,11255c10328,11187,10334,11120,10340,11048c10341,11040,10342,11032,10343,11024c10343,10984,10346,11062,10346,11065c10351,11114,10359,11161,10371,11209c10380,11244,10390,11278,10404,11312em8874,11568c8822,11568,8769,11564,8718,11564c8714,11565,8711,11565,8707,11566c8783,11554,8859,11552,8936,11548c9103,11540,9271,11537,9438,11537c9668,11536,9898,11544,10128,11553c10207,11556,10286,11560,10365,11564em9519,11810c9507,11810,9504,11810,9497,11810c9525,11810,9550,11812,9577,11817c9590,11820,9624,11824,9617,11846c9611,11865,9579,11885,9566,11900c9550,11918,9538,11937,9546,11962c9551,11980,9567,11995,9570,12014c9574,12036,9547,12044,9530,12046c9512,12048,9496,12047,9478,12046c9468,12046,9464,12046,9457,12049em10803,11543c10799,11544,10795,11545,10791,11546c10813,11543,10834,11539,10856,11536c10890,11531,10922,11530,10955,11523c10970,11519,10974,11517,10984,11515em10954,11619c10933,11636,10931,11638,10908,11646c10930,11652,10927,11651,10947,11637em11498,11269c11477,11271,11474,11272,11462,11272c11482,11272,11502,11273,11521,11272c11555,11271,11589,11263,11622,11256em12006,11098c11969,11091,11920,11076,11881,11085c11852,11092,11825,11110,11841,11142c11862,11184,11912,11216,11944,11249c11972,11278,12015,11315,12016,11359c12017,11391,11984,11404,11958,11407c11929,11410,11899,11395,11885,11369c11867,11336,11892,11301,11911,11276c11940,11238,11983,11207,12022,11180c12049,11161,12076,11147,12105,11132em12260,11137c12254,11158,12229,11164,12210,11177c12172,11202,12137,11232,12113,11271c12098,11296,12085,11318,12105,11340c12139,11335,12156,11317,12175,11287c12203,11242,12219,11191,12233,11141c12239,11119,12245,11098,12251,11076c12246,11115,12239,11153,12233,11192c12227,11228,12221,11265,12220,11301c12220,11315,12219,11319,12225,11326em12544,11158c12559,11143,12553,11171,12554,11184c12556,11209,12557,11235,12561,11260c12564,11277,12566,11294,12569,11311em12507,11260c12498,11248,12529,11243,12550,11238c12577,11232,12603,11232,12628,11224c12641,11218,12644,11215,12654,11217em12908,11042c12900,11076,12894,11108,12893,11143c12892,11177,12896,11204,12905,11236c12909,11250,12911,11252,12910,11261em13016,11082c13042,11062,13047,11069,13076,11073c13102,11076,13131,11076,13154,11092c13179,11109,13159,11134,13144,11149c13118,11174,13085,11192,13055,11211c13037,11222,13030,11223,13025,11240c13049,11240,13070,11240,13093,11235c13133,11226,13172,11220,13211,11208c13241,11197,13251,11193,13271,11187em13401,11144c13385,11171,13363,11185,13343,11209c13330,11225,13324,11239,13318,11257c13351,11259,13370,11242,13391,11213c13414,11182,13431,11143,13436,11105c13436,11091,13438,11086,13428,11084c13412,11109,13404,11137,13402,11167c13399,11207,13401,11247,13419,11283c13423,11290,13428,11296,13432,11303em13287,11574c13243,11573,13198,11574,13154,11572c13036,11567,12917,11565,12799,11565c12620,11564,12441,11568,12262,11575c12112,11581,11962,11588,11812,11589c11759,11589,11658,11580,11709,11565c11751,11562,11767,11561,11796,11556em12544,11731c12532,11731,12529,11729,12534,11716c12553,11716,12571,11719,12589,11727c12608,11736,12623,11750,12613,11772c12603,11795,12578,11808,12565,11829c12551,11851,12567,11865,12583,11880c12600,11895,12629,11910,12635,11934c12642,11958,12615,11971,12597,11978c12571,11987,12550,11985,12523,11984c12513,11984,12509,11984,12503,11980em13919,11490c13914,11491,13909,11492,13904,11493c13924,11493,13945,11494,13965,11496c13980,11499,13984,11500,13993,11499em13860,11601c13870,11615,13885,11618,13906,11613c13933,11606,13959,11607,13987,11602c13992,11601,13996,11600,14001,11599em14499,11076c14503,11096,14493,11109,14488,11130c14480,11163,14482,11191,14480,11224c14478,11247,14478,11261,14489,11283em14577,11188c14596,11207,14609,11227,14626,11248c14644,11269,14670,11284,14699,11277c14724,11271,14756,11249,14767,11224c14777,11200,14760,11177,14738,11169c14709,11159,14675,11166,14654,11188c14652,11191,14649,11195,14647,11198em15150,11141c15091,11164,15030,11183,14976,11216c14955,11229,14942,11238,14931,11258c14966,11262,14990,11248,15019,11228c15060,11200,15099,11161,15121,11115c15133,11090,15141,11063,15130,11038c15107,11065,15110,11087,15107,11123c15103,11172,15109,11217,15117,11266c15119,11278,15121,11290,15123,11302em14364,11520c14350,11541,14443,11525,14467,11523c14574,11513,14681,11505,14789,11500c14877,11496,14966,11484,15054,11495c15078,11500,15083,11500,15096,11506em14815,11693c14805,11693,14801,11693,14797,11686c14813,11684,14828,11684,14844,11684c14864,11684,14869,11682,14881,11698c14867,11710,14852,11719,14838,11731c14823,11743,14809,11755,14793,11766c14790,11768,14787,11770,14784,11772c14791,11786,14808,11787,14825,11794c14843,11801,14866,11810,14876,11828c14888,11851,14858,11875,14844,11887c14812,11915,14772,11935,14733,11950c14714,11957,14697,11956,14710,11931c14713,11928,14716,11924,14719,11921em15478,11449c15489,11465,15491,11482,15501,11500c15512,11522,15529,11544,15548,11559c15558,11565,15562,11567,15569,11570em15603,11491c15568,11495,15554,11508,15527,11531c15495,11557,15463,11584,15436,11616c15426,11627,15417,11641,15410,11654em16061,11064c16053,11059,16050,11057,16044,11053c16062,11055,16077,11062,16094,11070c16111,11078,16142,11092,16137,11116c16134,11133,16118,11146,16110,11160c16102,11173,16103,11186,16110,11199c16120,11217,16124,11233,16121,11254c16117,11281,16098,11302,16078,11319c16066,11329,16043,11345,16029,11333c16027,11330,16026,11327,16024,11324em15861,11503c15852,11504,15843,11506,15834,11507c15872,11507,15908,11503,15946,11501c16016,11497,16087,11497,16156,11492c16195,11489,16237,11488,16276,11482c16279,11481,16281,11480,16284,11479em15957,11663c15939,11679,15939,11687,15939,11711c15939,11737,15939,11753,15956,11774c15972,11794,15991,11801,16015,11802c16047,11803,16059,11785,16079,11763c16095,11745,16107,11723,16110,11698c16110,11694,16110,11690,16110,11686c16101,11718,16094,11749,16089,11782c16082,11825,16079,11868,16079,11911c16079,11937,16081,11940,16099,11957em16264,11814c16231,11835,16207,11857,16184,11890c16164,11919,16154,11942,16152,11976c16180,11985,16196,11961,16214,11939c16248,11897,16271,11846,16288,11795c16296,11770,16300,11747,16302,11721c16285,11752,16283,11782,16278,11818c16273,11856,16272,11893,16273,11930c16273,11945,16272,11950,16280,11957em16776,11557c16795,11562,16807,11562,16826,11564c16854,11567,16886,11567,16913,11573c16931,11580,16935,11582,16946,11584em16873,11667c16871,11673,16869,11679,16867,11685c16892,11691,16911,11690,16937,11687c16956,11685,16974,11681,16993,11676em17705,11117c17691,11113,17676,11111,17662,11113c17645,11116,17628,11117,17611,11118c17596,11119,17577,11120,17563,11127c17544,11137,17528,11155,17516,11171c17506,11184,17484,11212,17496,11230c17510,11251,17567,11241,17587,11241c17618,11241,17671,11230,17698,11248c17700,11252,17703,11255,17705,11259c17693,11290,17674,11305,17646,11324c17623,11340,17598,11355,17573,11367c17564,11371,17561,11372,17554,11374em17430,11516c17427,11518,17424,11521,17421,11523c17454,11521,17486,11516,17519,11513c17579,11508,17639,11507,17698,11502c17720,11500,17741,11498,17764,11498em17559,11682c17548,11686,17538,11691,17527,11695c17550,11695,17572,11694,17595,11699c17613,11703,17645,11712,17637,11739c17628,11767,17590,11792,17568,11808c17556,11817,17509,11839,17505,11854c17506,11857,17508,11859,17509,11862c17546,11862,17583,11862,17620,11859c17657,11856,17694,11851,17729,11842c17747,11837,17756,11832,17771,11821e" stroked="t" o:allowincell="f" style="position:absolute;margin-left:164.25pt;margin-top:11.35pt;width:267.45pt;height:3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127635</wp:posOffset>
                </wp:positionV>
                <wp:extent cx="13970" cy="14605"/>
                <wp:effectExtent l="6985" t="69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0934" y="11396"/>
                              </a:moveTo>
                              <a:cubicBezTo>
                                <a:pt x="10912" y="11391"/>
                                <a:pt x="10894" y="11388"/>
                                <a:pt x="10896" y="11418"/>
                              </a:cubicBezTo>
                              <a:cubicBezTo>
                                <a:pt x="10897" y="11422"/>
                                <a:pt x="10899" y="11427"/>
                                <a:pt x="10900" y="11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6,11392" coordsize="39,40" path="m10934,11396c10912,11391,10894,11388,10896,11418c10897,11422,10899,11427,10900,11431e" stroked="t" o:allowincell="f" style="position:absolute;margin-left:236.85pt;margin-top:10.05pt;width:1.05pt;height:1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39370</wp:posOffset>
                </wp:positionV>
                <wp:extent cx="1099820" cy="38481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5" h="1069">
                              <a:moveTo>
                                <a:pt x="4901" y="11736"/>
                              </a:moveTo>
                              <a:cubicBezTo>
                                <a:pt x="4927" y="11739"/>
                                <a:pt x="4955" y="11742"/>
                                <a:pt x="4983" y="11744"/>
                              </a:cubicBezTo>
                              <a:cubicBezTo>
                                <a:pt x="5050" y="11750"/>
                                <a:pt x="5115" y="11747"/>
                                <a:pt x="5182" y="11746"/>
                              </a:cubicBezTo>
                              <a:cubicBezTo>
                                <a:pt x="5285" y="11744"/>
                                <a:pt x="5387" y="11738"/>
                                <a:pt x="5490" y="11732"/>
                              </a:cubicBezTo>
                              <a:cubicBezTo>
                                <a:pt x="5608" y="11725"/>
                                <a:pt x="5726" y="11721"/>
                                <a:pt x="5844" y="11715"/>
                              </a:cubicBezTo>
                              <a:cubicBezTo>
                                <a:pt x="6275" y="11695"/>
                                <a:pt x="6705" y="11671"/>
                                <a:pt x="7136" y="11665"/>
                              </a:cubicBezTo>
                              <a:cubicBezTo>
                                <a:pt x="7178" y="11664"/>
                                <a:pt x="7220" y="11664"/>
                                <a:pt x="7262" y="11662"/>
                              </a:cubicBezTo>
                            </a:path>
                            <a:path w="3055" h="1069">
                              <a:moveTo>
                                <a:pt x="4868" y="12123"/>
                              </a:moveTo>
                              <a:cubicBezTo>
                                <a:pt x="4865" y="12123"/>
                                <a:pt x="4863" y="12123"/>
                                <a:pt x="4860" y="12123"/>
                              </a:cubicBezTo>
                              <a:cubicBezTo>
                                <a:pt x="4874" y="12108"/>
                                <a:pt x="4901" y="12108"/>
                                <a:pt x="4923" y="12103"/>
                              </a:cubicBezTo>
                              <a:cubicBezTo>
                                <a:pt x="4952" y="12097"/>
                                <a:pt x="4981" y="12090"/>
                                <a:pt x="5010" y="12082"/>
                              </a:cubicBezTo>
                            </a:path>
                            <a:path w="3055" h="1069">
                              <a:moveTo>
                                <a:pt x="5463" y="11962"/>
                              </a:moveTo>
                              <a:cubicBezTo>
                                <a:pt x="5423" y="11951"/>
                                <a:pt x="5388" y="11946"/>
                                <a:pt x="5346" y="11949"/>
                              </a:cubicBezTo>
                              <a:cubicBezTo>
                                <a:pt x="5309" y="11952"/>
                                <a:pt x="5266" y="11960"/>
                                <a:pt x="5245" y="11995"/>
                              </a:cubicBezTo>
                              <a:cubicBezTo>
                                <a:pt x="5223" y="12031"/>
                                <a:pt x="5253" y="12067"/>
                                <a:pt x="5275" y="12093"/>
                              </a:cubicBezTo>
                              <a:cubicBezTo>
                                <a:pt x="5306" y="12129"/>
                                <a:pt x="5359" y="12156"/>
                                <a:pt x="5383" y="12198"/>
                              </a:cubicBezTo>
                              <a:cubicBezTo>
                                <a:pt x="5384" y="12203"/>
                                <a:pt x="5386" y="12207"/>
                                <a:pt x="5387" y="12212"/>
                              </a:cubicBezTo>
                              <a:cubicBezTo>
                                <a:pt x="5373" y="12228"/>
                                <a:pt x="5355" y="12230"/>
                                <a:pt x="5333" y="12226"/>
                              </a:cubicBezTo>
                              <a:cubicBezTo>
                                <a:pt x="5306" y="12221"/>
                                <a:pt x="5283" y="12202"/>
                                <a:pt x="5273" y="12177"/>
                              </a:cubicBezTo>
                              <a:cubicBezTo>
                                <a:pt x="5261" y="12144"/>
                                <a:pt x="5282" y="12124"/>
                                <a:pt x="5300" y="12101"/>
                              </a:cubicBezTo>
                              <a:cubicBezTo>
                                <a:pt x="5331" y="12060"/>
                                <a:pt x="5373" y="12042"/>
                                <a:pt x="5419" y="12021"/>
                              </a:cubicBezTo>
                              <a:cubicBezTo>
                                <a:pt x="5431" y="12016"/>
                                <a:pt x="5444" y="12010"/>
                                <a:pt x="5456" y="12005"/>
                              </a:cubicBezTo>
                            </a:path>
                            <a:path w="3055" h="1069">
                              <a:moveTo>
                                <a:pt x="5691" y="11963"/>
                              </a:moveTo>
                              <a:cubicBezTo>
                                <a:pt x="5668" y="12000"/>
                                <a:pt x="5643" y="12024"/>
                                <a:pt x="5613" y="12055"/>
                              </a:cubicBezTo>
                              <a:cubicBezTo>
                                <a:pt x="5599" y="12070"/>
                                <a:pt x="5560" y="12107"/>
                                <a:pt x="5566" y="12132"/>
                              </a:cubicBezTo>
                              <a:cubicBezTo>
                                <a:pt x="5569" y="12135"/>
                                <a:pt x="5571" y="12137"/>
                                <a:pt x="5574" y="12140"/>
                              </a:cubicBezTo>
                              <a:cubicBezTo>
                                <a:pt x="5602" y="12136"/>
                                <a:pt x="5622" y="12118"/>
                                <a:pt x="5638" y="12093"/>
                              </a:cubicBezTo>
                              <a:cubicBezTo>
                                <a:pt x="5664" y="12052"/>
                                <a:pt x="5673" y="12006"/>
                                <a:pt x="5680" y="11959"/>
                              </a:cubicBezTo>
                              <a:cubicBezTo>
                                <a:pt x="5684" y="11933"/>
                                <a:pt x="5685" y="11926"/>
                                <a:pt x="5684" y="11909"/>
                              </a:cubicBezTo>
                              <a:cubicBezTo>
                                <a:pt x="5680" y="11874"/>
                                <a:pt x="5683" y="11960"/>
                                <a:pt x="5682" y="11967"/>
                              </a:cubicBezTo>
                              <a:cubicBezTo>
                                <a:pt x="5679" y="12005"/>
                                <a:pt x="5675" y="12043"/>
                                <a:pt x="5674" y="12082"/>
                              </a:cubicBezTo>
                              <a:cubicBezTo>
                                <a:pt x="5674" y="12102"/>
                                <a:pt x="5674" y="12119"/>
                                <a:pt x="5670" y="12138"/>
                              </a:cubicBezTo>
                            </a:path>
                            <a:path w="3055" h="1069">
                              <a:moveTo>
                                <a:pt x="5158" y="12333"/>
                              </a:moveTo>
                              <a:cubicBezTo>
                                <a:pt x="5193" y="12334"/>
                                <a:pt x="5226" y="12329"/>
                                <a:pt x="5263" y="12324"/>
                              </a:cubicBezTo>
                              <a:cubicBezTo>
                                <a:pt x="5347" y="12313"/>
                                <a:pt x="5430" y="12302"/>
                                <a:pt x="5514" y="12291"/>
                              </a:cubicBezTo>
                              <a:cubicBezTo>
                                <a:pt x="5581" y="12282"/>
                                <a:pt x="5648" y="12275"/>
                                <a:pt x="5715" y="12269"/>
                              </a:cubicBezTo>
                              <a:cubicBezTo>
                                <a:pt x="5734" y="12266"/>
                                <a:pt x="5738" y="12265"/>
                                <a:pt x="5749" y="12268"/>
                              </a:cubicBezTo>
                            </a:path>
                            <a:path w="3055" h="1069">
                              <a:moveTo>
                                <a:pt x="5479" y="12449"/>
                              </a:moveTo>
                              <a:cubicBezTo>
                                <a:pt x="5458" y="12442"/>
                                <a:pt x="5507" y="12441"/>
                                <a:pt x="5515" y="12441"/>
                              </a:cubicBezTo>
                              <a:cubicBezTo>
                                <a:pt x="5536" y="12440"/>
                                <a:pt x="5565" y="12442"/>
                                <a:pt x="5580" y="12459"/>
                              </a:cubicBezTo>
                              <a:cubicBezTo>
                                <a:pt x="5596" y="12477"/>
                                <a:pt x="5579" y="12498"/>
                                <a:pt x="5569" y="12514"/>
                              </a:cubicBezTo>
                              <a:cubicBezTo>
                                <a:pt x="5554" y="12537"/>
                                <a:pt x="5538" y="12558"/>
                                <a:pt x="5537" y="12586"/>
                              </a:cubicBezTo>
                              <a:cubicBezTo>
                                <a:pt x="5536" y="12601"/>
                                <a:pt x="5544" y="12622"/>
                                <a:pt x="5540" y="12635"/>
                              </a:cubicBezTo>
                              <a:cubicBezTo>
                                <a:pt x="5532" y="12661"/>
                                <a:pt x="5495" y="12676"/>
                                <a:pt x="5472" y="12681"/>
                              </a:cubicBezTo>
                              <a:cubicBezTo>
                                <a:pt x="5452" y="12685"/>
                                <a:pt x="5416" y="12691"/>
                                <a:pt x="5396" y="12688"/>
                              </a:cubicBezTo>
                              <a:cubicBezTo>
                                <a:pt x="5387" y="12683"/>
                                <a:pt x="5384" y="12681"/>
                                <a:pt x="5384" y="12673"/>
                              </a:cubicBezTo>
                            </a:path>
                            <a:path w="3055" h="1069">
                              <a:moveTo>
                                <a:pt x="6128" y="12169"/>
                              </a:moveTo>
                              <a:cubicBezTo>
                                <a:pt x="6120" y="12195"/>
                                <a:pt x="6118" y="12221"/>
                                <a:pt x="6117" y="12249"/>
                              </a:cubicBezTo>
                              <a:cubicBezTo>
                                <a:pt x="6116" y="12287"/>
                                <a:pt x="6115" y="12325"/>
                                <a:pt x="6113" y="12362"/>
                              </a:cubicBezTo>
                              <a:cubicBezTo>
                                <a:pt x="6112" y="12377"/>
                                <a:pt x="6110" y="12392"/>
                                <a:pt x="6110" y="12408"/>
                              </a:cubicBezTo>
                            </a:path>
                            <a:path w="3055" h="1069">
                              <a:moveTo>
                                <a:pt x="6019" y="12329"/>
                              </a:moveTo>
                              <a:cubicBezTo>
                                <a:pt x="6010" y="12327"/>
                                <a:pt x="6007" y="12326"/>
                                <a:pt x="6001" y="12327"/>
                              </a:cubicBezTo>
                              <a:cubicBezTo>
                                <a:pt x="6039" y="12314"/>
                                <a:pt x="6080" y="12304"/>
                                <a:pt x="6117" y="12290"/>
                              </a:cubicBezTo>
                              <a:cubicBezTo>
                                <a:pt x="6170" y="12270"/>
                                <a:pt x="6218" y="12240"/>
                                <a:pt x="6266" y="12211"/>
                              </a:cubicBezTo>
                            </a:path>
                            <a:path w="3055" h="1069">
                              <a:moveTo>
                                <a:pt x="6409" y="12068"/>
                              </a:moveTo>
                              <a:cubicBezTo>
                                <a:pt x="6415" y="12056"/>
                                <a:pt x="6421" y="12043"/>
                                <a:pt x="6427" y="12031"/>
                              </a:cubicBezTo>
                              <a:cubicBezTo>
                                <a:pt x="6408" y="12053"/>
                                <a:pt x="6403" y="12087"/>
                                <a:pt x="6398" y="12118"/>
                              </a:cubicBezTo>
                              <a:cubicBezTo>
                                <a:pt x="6394" y="12148"/>
                                <a:pt x="6391" y="12192"/>
                                <a:pt x="6419" y="12213"/>
                              </a:cubicBezTo>
                              <a:cubicBezTo>
                                <a:pt x="6446" y="12234"/>
                                <a:pt x="6481" y="12207"/>
                                <a:pt x="6500" y="12189"/>
                              </a:cubicBezTo>
                              <a:cubicBezTo>
                                <a:pt x="6522" y="12168"/>
                                <a:pt x="6543" y="12135"/>
                                <a:pt x="6550" y="12105"/>
                              </a:cubicBezTo>
                              <a:cubicBezTo>
                                <a:pt x="6550" y="12101"/>
                                <a:pt x="6550" y="12096"/>
                                <a:pt x="6550" y="12092"/>
                              </a:cubicBezTo>
                              <a:cubicBezTo>
                                <a:pt x="6537" y="12128"/>
                                <a:pt x="6529" y="12162"/>
                                <a:pt x="6524" y="12200"/>
                              </a:cubicBezTo>
                              <a:cubicBezTo>
                                <a:pt x="6519" y="12236"/>
                                <a:pt x="6510" y="12281"/>
                                <a:pt x="6518" y="12315"/>
                              </a:cubicBezTo>
                              <a:cubicBezTo>
                                <a:pt x="6523" y="12327"/>
                                <a:pt x="6525" y="12332"/>
                                <a:pt x="6535" y="12335"/>
                              </a:cubicBezTo>
                            </a:path>
                            <a:path w="3055" h="1069">
                              <a:moveTo>
                                <a:pt x="7727" y="11625"/>
                              </a:moveTo>
                              <a:cubicBezTo>
                                <a:pt x="7752" y="11632"/>
                                <a:pt x="7767" y="11630"/>
                                <a:pt x="7792" y="11628"/>
                              </a:cubicBezTo>
                              <a:cubicBezTo>
                                <a:pt x="7820" y="11626"/>
                                <a:pt x="7843" y="11620"/>
                                <a:pt x="7871" y="11620"/>
                              </a:cubicBezTo>
                              <a:cubicBezTo>
                                <a:pt x="7875" y="11620"/>
                                <a:pt x="7878" y="11620"/>
                                <a:pt x="7882" y="11620"/>
                              </a:cubicBezTo>
                            </a:path>
                            <a:path w="3055" h="1069">
                              <a:moveTo>
                                <a:pt x="7783" y="11728"/>
                              </a:moveTo>
                              <a:cubicBezTo>
                                <a:pt x="7781" y="11753"/>
                                <a:pt x="7783" y="11756"/>
                                <a:pt x="7809" y="11758"/>
                              </a:cubicBezTo>
                              <a:cubicBezTo>
                                <a:pt x="7845" y="11760"/>
                                <a:pt x="7879" y="11752"/>
                                <a:pt x="7914" y="11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60,11620" coordsize="3055,1069" path="m4901,11736c4927,11739,4955,11742,4983,11744c5050,11750,5115,11747,5182,11746c5285,11744,5387,11738,5490,11732c5608,11725,5726,11721,5844,11715c6275,11695,6705,11671,7136,11665c7178,11664,7220,11664,7262,11662em4868,12123c4865,12123,4863,12123,4860,12123c4874,12108,4901,12108,4923,12103c4952,12097,4981,12090,5010,12082em5463,11962c5423,11951,5388,11946,5346,11949c5309,11952,5266,11960,5245,11995c5223,12031,5253,12067,5275,12093c5306,12129,5359,12156,5383,12198c5384,12203,5386,12207,5387,12212c5373,12228,5355,12230,5333,12226c5306,12221,5283,12202,5273,12177c5261,12144,5282,12124,5300,12101c5331,12060,5373,12042,5419,12021c5431,12016,5444,12010,5456,12005em5691,11963c5668,12000,5643,12024,5613,12055c5599,12070,5560,12107,5566,12132c5569,12135,5571,12137,5574,12140c5602,12136,5622,12118,5638,12093c5664,12052,5673,12006,5680,11959c5684,11933,5685,11926,5684,11909c5680,11874,5683,11960,5682,11967c5679,12005,5675,12043,5674,12082c5674,12102,5674,12119,5670,12138em5158,12333c5193,12334,5226,12329,5263,12324c5347,12313,5430,12302,5514,12291c5581,12282,5648,12275,5715,12269c5734,12266,5738,12265,5749,12268em5479,12449c5458,12442,5507,12441,5515,12441c5536,12440,5565,12442,5580,12459c5596,12477,5579,12498,5569,12514c5554,12537,5538,12558,5537,12586c5536,12601,5544,12622,5540,12635c5532,12661,5495,12676,5472,12681c5452,12685,5416,12691,5396,12688c5387,12683,5384,12681,5384,12673em6128,12169c6120,12195,6118,12221,6117,12249c6116,12287,6115,12325,6113,12362c6112,12377,6110,12392,6110,12408em6019,12329c6010,12327,6007,12326,6001,12327c6039,12314,6080,12304,6117,12290c6170,12270,6218,12240,6266,12211em6409,12068c6415,12056,6421,12043,6427,12031c6408,12053,6403,12087,6398,12118c6394,12148,6391,12192,6419,12213c6446,12234,6481,12207,6500,12189c6522,12168,6543,12135,6550,12105c6550,12101,6550,12096,6550,12092c6537,12128,6529,12162,6524,12200c6519,12236,6510,12281,6518,12315c6523,12327,6525,12332,6535,12335em7727,11625c7752,11632,7767,11630,7792,11628c7820,11626,7843,11620,7871,11620c7875,11620,7878,11620,7882,11620em7783,11728c7781,11753,7783,11756,7809,11758c7845,11760,7879,11752,7914,11750e" stroked="t" o:allowincell="f" style="position:absolute;margin-left:65.75pt;margin-top:3.1pt;width:86.55pt;height:30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2730</wp:posOffset>
                </wp:positionH>
                <wp:positionV relativeFrom="paragraph">
                  <wp:posOffset>8890</wp:posOffset>
                </wp:positionV>
                <wp:extent cx="80010" cy="132715"/>
                <wp:effectExtent l="6985" t="69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369">
                              <a:moveTo>
                                <a:pt x="6946" y="12233"/>
                              </a:moveTo>
                              <a:cubicBezTo>
                                <a:pt x="6930" y="12213"/>
                                <a:pt x="6917" y="12209"/>
                                <a:pt x="6891" y="12218"/>
                              </a:cubicBezTo>
                              <a:cubicBezTo>
                                <a:pt x="6859" y="12229"/>
                                <a:pt x="6826" y="12256"/>
                                <a:pt x="6805" y="12282"/>
                              </a:cubicBezTo>
                              <a:cubicBezTo>
                                <a:pt x="6790" y="12300"/>
                                <a:pt x="6761" y="12343"/>
                                <a:pt x="6770" y="12369"/>
                              </a:cubicBezTo>
                              <a:cubicBezTo>
                                <a:pt x="6773" y="12372"/>
                                <a:pt x="6776" y="12374"/>
                                <a:pt x="6779" y="12377"/>
                              </a:cubicBezTo>
                              <a:cubicBezTo>
                                <a:pt x="6817" y="12369"/>
                                <a:pt x="6841" y="12344"/>
                                <a:pt x="6864" y="12312"/>
                              </a:cubicBezTo>
                              <a:cubicBezTo>
                                <a:pt x="6902" y="12259"/>
                                <a:pt x="6927" y="12196"/>
                                <a:pt x="6941" y="12133"/>
                              </a:cubicBezTo>
                              <a:cubicBezTo>
                                <a:pt x="6950" y="12092"/>
                                <a:pt x="6953" y="12050"/>
                                <a:pt x="6946" y="12009"/>
                              </a:cubicBezTo>
                              <a:cubicBezTo>
                                <a:pt x="6933" y="12036"/>
                                <a:pt x="6939" y="12073"/>
                                <a:pt x="6942" y="12104"/>
                              </a:cubicBezTo>
                              <a:cubicBezTo>
                                <a:pt x="6948" y="12160"/>
                                <a:pt x="6955" y="12224"/>
                                <a:pt x="6971" y="12278"/>
                              </a:cubicBezTo>
                              <a:cubicBezTo>
                                <a:pt x="6976" y="12295"/>
                                <a:pt x="6984" y="12314"/>
                                <a:pt x="6991" y="12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0,12009" coordsize="222,369" path="m6946,12233c6930,12213,6917,12209,6891,12218c6859,12229,6826,12256,6805,12282c6790,12300,6761,12343,6770,12369c6773,12372,6776,12374,6779,12377c6817,12369,6841,12344,6864,12312c6902,12259,6927,12196,6941,12133c6950,12092,6953,12050,6946,12009c6933,12036,6939,12073,6942,12104c6948,12160,6955,12224,6971,12278c6976,12295,6984,12314,6991,12331e" stroked="t" o:allowincell="f" style="position:absolute;margin-left:119.9pt;margin-top:0.7pt;width:6.2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Simplify </w:t>
      </w:r>
      <w:r>
        <w:rPr/>
        <w:object w:dxaOrig="55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pt;height:29pt" filled="f" o:ole="">
            <v:imagedata r:id="rId9" o:title=""/>
          </v:shape>
          <o:OLEObject Type="Embed" ProgID="" ShapeID="ole_rId8" DrawAspect="Content" ObjectID="_1418960195" r:id="rId8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140</wp:posOffset>
                </wp:positionH>
                <wp:positionV relativeFrom="paragraph">
                  <wp:posOffset>129540</wp:posOffset>
                </wp:positionV>
                <wp:extent cx="639445" cy="161925"/>
                <wp:effectExtent l="7620" t="762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450">
                              <a:moveTo>
                                <a:pt x="3977" y="16414"/>
                              </a:moveTo>
                              <a:cubicBezTo>
                                <a:pt x="3960" y="16410"/>
                                <a:pt x="3954" y="16410"/>
                                <a:pt x="3953" y="16396"/>
                              </a:cubicBezTo>
                              <a:cubicBezTo>
                                <a:pt x="3975" y="16376"/>
                                <a:pt x="3996" y="16361"/>
                                <a:pt x="4027" y="16357"/>
                              </a:cubicBezTo>
                              <a:cubicBezTo>
                                <a:pt x="4051" y="16354"/>
                                <a:pt x="4080" y="16352"/>
                                <a:pt x="4085" y="16382"/>
                              </a:cubicBezTo>
                              <a:cubicBezTo>
                                <a:pt x="4092" y="16422"/>
                                <a:pt x="4059" y="16463"/>
                                <a:pt x="4037" y="16493"/>
                              </a:cubicBezTo>
                              <a:cubicBezTo>
                                <a:pt x="4007" y="16535"/>
                                <a:pt x="3971" y="16575"/>
                                <a:pt x="3934" y="16610"/>
                              </a:cubicBezTo>
                              <a:cubicBezTo>
                                <a:pt x="3919" y="16624"/>
                                <a:pt x="3903" y="16636"/>
                                <a:pt x="3888" y="16649"/>
                              </a:cubicBezTo>
                              <a:cubicBezTo>
                                <a:pt x="3912" y="16644"/>
                                <a:pt x="3937" y="16632"/>
                                <a:pt x="3961" y="16629"/>
                              </a:cubicBezTo>
                              <a:cubicBezTo>
                                <a:pt x="3991" y="16625"/>
                                <a:pt x="4018" y="16620"/>
                                <a:pt x="4048" y="16611"/>
                              </a:cubicBezTo>
                              <a:cubicBezTo>
                                <a:pt x="4054" y="16609"/>
                                <a:pt x="4059" y="16608"/>
                                <a:pt x="4065" y="16606"/>
                              </a:cubicBezTo>
                            </a:path>
                            <a:path w="1776" h="450">
                              <a:moveTo>
                                <a:pt x="4241" y="16404"/>
                              </a:moveTo>
                              <a:cubicBezTo>
                                <a:pt x="4240" y="16388"/>
                                <a:pt x="4243" y="16375"/>
                                <a:pt x="4265" y="16379"/>
                              </a:cubicBezTo>
                              <a:cubicBezTo>
                                <a:pt x="4296" y="16385"/>
                                <a:pt x="4314" y="16414"/>
                                <a:pt x="4310" y="16444"/>
                              </a:cubicBezTo>
                              <a:cubicBezTo>
                                <a:pt x="4304" y="16488"/>
                                <a:pt x="4277" y="16525"/>
                                <a:pt x="4251" y="16559"/>
                              </a:cubicBezTo>
                              <a:cubicBezTo>
                                <a:pt x="4229" y="16588"/>
                                <a:pt x="4206" y="16616"/>
                                <a:pt x="4181" y="16643"/>
                              </a:cubicBezTo>
                              <a:cubicBezTo>
                                <a:pt x="4172" y="16652"/>
                                <a:pt x="4169" y="16654"/>
                                <a:pt x="4168" y="16663"/>
                              </a:cubicBezTo>
                              <a:cubicBezTo>
                                <a:pt x="4211" y="16663"/>
                                <a:pt x="4247" y="16662"/>
                                <a:pt x="4287" y="16652"/>
                              </a:cubicBezTo>
                              <a:cubicBezTo>
                                <a:pt x="4319" y="16644"/>
                                <a:pt x="4348" y="16639"/>
                                <a:pt x="4379" y="16626"/>
                              </a:cubicBezTo>
                            </a:path>
                            <a:path w="1776" h="450">
                              <a:moveTo>
                                <a:pt x="4615" y="16365"/>
                              </a:moveTo>
                              <a:cubicBezTo>
                                <a:pt x="4616" y="16349"/>
                                <a:pt x="4616" y="16329"/>
                                <a:pt x="4595" y="16324"/>
                              </a:cubicBezTo>
                              <a:cubicBezTo>
                                <a:pt x="4579" y="16320"/>
                                <a:pt x="4558" y="16326"/>
                                <a:pt x="4544" y="16333"/>
                              </a:cubicBezTo>
                              <a:cubicBezTo>
                                <a:pt x="4517" y="16346"/>
                                <a:pt x="4491" y="16370"/>
                                <a:pt x="4485" y="16401"/>
                              </a:cubicBezTo>
                              <a:cubicBezTo>
                                <a:pt x="4480" y="16429"/>
                                <a:pt x="4511" y="16444"/>
                                <a:pt x="4531" y="16455"/>
                              </a:cubicBezTo>
                              <a:cubicBezTo>
                                <a:pt x="4556" y="16469"/>
                                <a:pt x="4588" y="16477"/>
                                <a:pt x="4607" y="16499"/>
                              </a:cubicBezTo>
                              <a:cubicBezTo>
                                <a:pt x="4626" y="16521"/>
                                <a:pt x="4610" y="16539"/>
                                <a:pt x="4592" y="16554"/>
                              </a:cubicBezTo>
                              <a:cubicBezTo>
                                <a:pt x="4569" y="16573"/>
                                <a:pt x="4541" y="16581"/>
                                <a:pt x="4513" y="16592"/>
                              </a:cubicBezTo>
                              <a:cubicBezTo>
                                <a:pt x="4497" y="16598"/>
                                <a:pt x="4488" y="16599"/>
                                <a:pt x="4471" y="16599"/>
                              </a:cubicBezTo>
                            </a:path>
                            <a:path w="1776" h="450">
                              <a:moveTo>
                                <a:pt x="4786" y="16456"/>
                              </a:moveTo>
                              <a:cubicBezTo>
                                <a:pt x="4786" y="16481"/>
                                <a:pt x="4782" y="16497"/>
                                <a:pt x="4775" y="16521"/>
                              </a:cubicBezTo>
                              <a:cubicBezTo>
                                <a:pt x="4769" y="16542"/>
                                <a:pt x="4760" y="16564"/>
                                <a:pt x="4756" y="16586"/>
                              </a:cubicBezTo>
                              <a:cubicBezTo>
                                <a:pt x="4756" y="16589"/>
                                <a:pt x="4756" y="16592"/>
                                <a:pt x="4756" y="16595"/>
                              </a:cubicBezTo>
                              <a:cubicBezTo>
                                <a:pt x="4772" y="16573"/>
                                <a:pt x="4785" y="16550"/>
                                <a:pt x="4800" y="16527"/>
                              </a:cubicBezTo>
                              <a:cubicBezTo>
                                <a:pt x="4823" y="16493"/>
                                <a:pt x="4849" y="16454"/>
                                <a:pt x="4884" y="16431"/>
                              </a:cubicBezTo>
                              <a:cubicBezTo>
                                <a:pt x="4907" y="16416"/>
                                <a:pt x="4934" y="16415"/>
                                <a:pt x="4948" y="16440"/>
                              </a:cubicBezTo>
                              <a:cubicBezTo>
                                <a:pt x="4963" y="16466"/>
                                <a:pt x="4959" y="16499"/>
                                <a:pt x="4966" y="16527"/>
                              </a:cubicBezTo>
                              <a:cubicBezTo>
                                <a:pt x="4972" y="16541"/>
                                <a:pt x="4974" y="16544"/>
                                <a:pt x="4973" y="16553"/>
                              </a:cubicBezTo>
                            </a:path>
                            <a:path w="1776" h="450">
                              <a:moveTo>
                                <a:pt x="5109" y="16228"/>
                              </a:moveTo>
                              <a:cubicBezTo>
                                <a:pt x="5125" y="16220"/>
                                <a:pt x="5144" y="16211"/>
                                <a:pt x="5163" y="16214"/>
                              </a:cubicBezTo>
                              <a:cubicBezTo>
                                <a:pt x="5174" y="16218"/>
                                <a:pt x="5177" y="16219"/>
                                <a:pt x="5185" y="16220"/>
                              </a:cubicBezTo>
                              <a:cubicBezTo>
                                <a:pt x="5186" y="16245"/>
                                <a:pt x="5177" y="16252"/>
                                <a:pt x="5156" y="16268"/>
                              </a:cubicBezTo>
                              <a:cubicBezTo>
                                <a:pt x="5140" y="16281"/>
                                <a:pt x="5124" y="16291"/>
                                <a:pt x="5112" y="16308"/>
                              </a:cubicBezTo>
                              <a:cubicBezTo>
                                <a:pt x="5135" y="16306"/>
                                <a:pt x="5154" y="16295"/>
                                <a:pt x="5176" y="16289"/>
                              </a:cubicBezTo>
                              <a:cubicBezTo>
                                <a:pt x="5210" y="16279"/>
                                <a:pt x="5247" y="16274"/>
                                <a:pt x="5282" y="16267"/>
                              </a:cubicBezTo>
                            </a:path>
                            <a:path w="1776" h="450">
                              <a:moveTo>
                                <a:pt x="5579" y="16352"/>
                              </a:moveTo>
                              <a:cubicBezTo>
                                <a:pt x="5587" y="16383"/>
                                <a:pt x="5589" y="16409"/>
                                <a:pt x="5589" y="16441"/>
                              </a:cubicBezTo>
                              <a:cubicBezTo>
                                <a:pt x="5589" y="16468"/>
                                <a:pt x="5588" y="16493"/>
                                <a:pt x="5584" y="16519"/>
                              </a:cubicBezTo>
                              <a:cubicBezTo>
                                <a:pt x="5581" y="16532"/>
                                <a:pt x="5580" y="16535"/>
                                <a:pt x="5581" y="16544"/>
                              </a:cubicBezTo>
                            </a:path>
                            <a:path w="1776" h="450">
                              <a:moveTo>
                                <a:pt x="5527" y="16503"/>
                              </a:moveTo>
                              <a:cubicBezTo>
                                <a:pt x="5523" y="16503"/>
                                <a:pt x="5518" y="16503"/>
                                <a:pt x="5514" y="16503"/>
                              </a:cubicBezTo>
                              <a:cubicBezTo>
                                <a:pt x="5538" y="16483"/>
                                <a:pt x="5555" y="16478"/>
                                <a:pt x="5583" y="16467"/>
                              </a:cubicBezTo>
                              <a:cubicBezTo>
                                <a:pt x="5610" y="16457"/>
                                <a:pt x="5636" y="16445"/>
                                <a:pt x="5663" y="16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8,16214" coordsize="1776,450" path="m3977,16414c3960,16410,3954,16410,3953,16396c3975,16376,3996,16361,4027,16357c4051,16354,4080,16352,4085,16382c4092,16422,4059,16463,4037,16493c4007,16535,3971,16575,3934,16610c3919,16624,3903,16636,3888,16649c3912,16644,3937,16632,3961,16629c3991,16625,4018,16620,4048,16611c4054,16609,4059,16608,4065,16606em4241,16404c4240,16388,4243,16375,4265,16379c4296,16385,4314,16414,4310,16444c4304,16488,4277,16525,4251,16559c4229,16588,4206,16616,4181,16643c4172,16652,4169,16654,4168,16663c4211,16663,4247,16662,4287,16652c4319,16644,4348,16639,4379,16626em4615,16365c4616,16349,4616,16329,4595,16324c4579,16320,4558,16326,4544,16333c4517,16346,4491,16370,4485,16401c4480,16429,4511,16444,4531,16455c4556,16469,4588,16477,4607,16499c4626,16521,4610,16539,4592,16554c4569,16573,4541,16581,4513,16592c4497,16598,4488,16599,4471,16599em4786,16456c4786,16481,4782,16497,4775,16521c4769,16542,4760,16564,4756,16586c4756,16589,4756,16592,4756,16595c4772,16573,4785,16550,4800,16527c4823,16493,4849,16454,4884,16431c4907,16416,4934,16415,4948,16440c4963,16466,4959,16499,4966,16527c4972,16541,4974,16544,4973,16553em5109,16228c5125,16220,5144,16211,5163,16214c5174,16218,5177,16219,5185,16220c5186,16245,5177,16252,5156,16268c5140,16281,5124,16291,5112,16308c5135,16306,5154,16295,5176,16289c5210,16279,5247,16274,5282,16267em5579,16352c5587,16383,5589,16409,5589,16441c5589,16468,5588,16493,5584,16519c5581,16532,5580,16535,5581,16544em5527,16503c5523,16503,5518,16503,5514,16503c5538,16483,5555,16478,5583,16467c5610,16457,5636,16445,5663,16435e" stroked="t" o:allowincell="f" style="position:absolute;margin-left:38.2pt;margin-top:10.2pt;width:50.3pt;height:1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7295</wp:posOffset>
                </wp:positionH>
                <wp:positionV relativeFrom="paragraph">
                  <wp:posOffset>120015</wp:posOffset>
                </wp:positionV>
                <wp:extent cx="283845" cy="137160"/>
                <wp:effectExtent l="6985" t="635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381">
                              <a:moveTo>
                                <a:pt x="5922" y="16288"/>
                              </a:moveTo>
                              <a:cubicBezTo>
                                <a:pt x="5948" y="16293"/>
                                <a:pt x="5952" y="16308"/>
                                <a:pt x="5956" y="16334"/>
                              </a:cubicBezTo>
                              <a:cubicBezTo>
                                <a:pt x="5962" y="16369"/>
                                <a:pt x="5964" y="16406"/>
                                <a:pt x="5965" y="16441"/>
                              </a:cubicBezTo>
                              <a:cubicBezTo>
                                <a:pt x="5966" y="16462"/>
                                <a:pt x="5963" y="16480"/>
                                <a:pt x="5961" y="16500"/>
                              </a:cubicBezTo>
                            </a:path>
                            <a:path w="788" h="381">
                              <a:moveTo>
                                <a:pt x="6253" y="16223"/>
                              </a:moveTo>
                              <a:cubicBezTo>
                                <a:pt x="6263" y="16205"/>
                                <a:pt x="6267" y="16201"/>
                                <a:pt x="6260" y="16188"/>
                              </a:cubicBezTo>
                              <a:cubicBezTo>
                                <a:pt x="6237" y="16190"/>
                                <a:pt x="6220" y="16195"/>
                                <a:pt x="6199" y="16206"/>
                              </a:cubicBezTo>
                              <a:cubicBezTo>
                                <a:pt x="6178" y="16217"/>
                                <a:pt x="6158" y="16230"/>
                                <a:pt x="6141" y="16246"/>
                              </a:cubicBezTo>
                              <a:cubicBezTo>
                                <a:pt x="6130" y="16257"/>
                                <a:pt x="6115" y="16276"/>
                                <a:pt x="6122" y="16293"/>
                              </a:cubicBezTo>
                              <a:cubicBezTo>
                                <a:pt x="6131" y="16315"/>
                                <a:pt x="6163" y="16332"/>
                                <a:pt x="6182" y="16343"/>
                              </a:cubicBezTo>
                              <a:cubicBezTo>
                                <a:pt x="6212" y="16361"/>
                                <a:pt x="6248" y="16373"/>
                                <a:pt x="6273" y="16399"/>
                              </a:cubicBezTo>
                              <a:cubicBezTo>
                                <a:pt x="6291" y="16418"/>
                                <a:pt x="6288" y="16444"/>
                                <a:pt x="6269" y="16461"/>
                              </a:cubicBezTo>
                              <a:cubicBezTo>
                                <a:pt x="6244" y="16483"/>
                                <a:pt x="6210" y="16489"/>
                                <a:pt x="6178" y="16490"/>
                              </a:cubicBezTo>
                              <a:cubicBezTo>
                                <a:pt x="6150" y="16491"/>
                                <a:pt x="6146" y="16481"/>
                                <a:pt x="6143" y="16457"/>
                              </a:cubicBezTo>
                            </a:path>
                            <a:path w="788" h="381">
                              <a:moveTo>
                                <a:pt x="6392" y="16397"/>
                              </a:moveTo>
                              <a:cubicBezTo>
                                <a:pt x="6429" y="16433"/>
                                <a:pt x="6447" y="16443"/>
                                <a:pt x="6436" y="16495"/>
                              </a:cubicBezTo>
                              <a:cubicBezTo>
                                <a:pt x="6431" y="16519"/>
                                <a:pt x="6424" y="16541"/>
                                <a:pt x="6422" y="16565"/>
                              </a:cubicBezTo>
                              <a:cubicBezTo>
                                <a:pt x="6450" y="16565"/>
                                <a:pt x="6464" y="16544"/>
                                <a:pt x="6485" y="16523"/>
                              </a:cubicBezTo>
                              <a:cubicBezTo>
                                <a:pt x="6513" y="16496"/>
                                <a:pt x="6541" y="16466"/>
                                <a:pt x="6576" y="16446"/>
                              </a:cubicBezTo>
                              <a:cubicBezTo>
                                <a:pt x="6603" y="16431"/>
                                <a:pt x="6620" y="16438"/>
                                <a:pt x="6636" y="16462"/>
                              </a:cubicBezTo>
                              <a:cubicBezTo>
                                <a:pt x="6652" y="16487"/>
                                <a:pt x="6659" y="16514"/>
                                <a:pt x="6677" y="16538"/>
                              </a:cubicBezTo>
                              <a:cubicBezTo>
                                <a:pt x="6691" y="16555"/>
                                <a:pt x="6696" y="16560"/>
                                <a:pt x="6709" y="16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2,16188" coordsize="788,381" path="m5922,16288c5948,16293,5952,16308,5956,16334c5962,16369,5964,16406,5965,16441c5966,16462,5963,16480,5961,16500em6253,16223c6263,16205,6267,16201,6260,16188c6237,16190,6220,16195,6199,16206c6178,16217,6158,16230,6141,16246c6130,16257,6115,16276,6122,16293c6131,16315,6163,16332,6182,16343c6212,16361,6248,16373,6273,16399c6291,16418,6288,16444,6269,16461c6244,16483,6210,16489,6178,16490c6150,16491,6146,16481,6143,16457em6392,16397c6429,16433,6447,16443,6436,16495c6431,16519,6424,16541,6422,16565c6450,16565,6464,16544,6485,16523c6513,16496,6541,16466,6576,16446c6603,16431,6620,16438,6636,16462c6652,16487,6659,16514,6677,16538c6691,16555,6696,16560,6709,16567e" stroked="t" o:allowincell="f" style="position:absolute;margin-left:95.85pt;margin-top:9.45pt;width:22.3pt;height:1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2290</wp:posOffset>
                </wp:positionH>
                <wp:positionV relativeFrom="paragraph">
                  <wp:posOffset>113030</wp:posOffset>
                </wp:positionV>
                <wp:extent cx="421005" cy="134620"/>
                <wp:effectExtent l="6985" t="762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374">
                              <a:moveTo>
                                <a:pt x="7599" y="16195"/>
                              </a:moveTo>
                              <a:cubicBezTo>
                                <a:pt x="7585" y="16190"/>
                                <a:pt x="7582" y="16189"/>
                                <a:pt x="7575" y="16184"/>
                              </a:cubicBezTo>
                              <a:cubicBezTo>
                                <a:pt x="7601" y="16170"/>
                                <a:pt x="7625" y="16171"/>
                                <a:pt x="7656" y="16169"/>
                              </a:cubicBezTo>
                              <a:cubicBezTo>
                                <a:pt x="7684" y="16167"/>
                                <a:pt x="7723" y="16159"/>
                                <a:pt x="7749" y="16173"/>
                              </a:cubicBezTo>
                              <a:cubicBezTo>
                                <a:pt x="7775" y="16187"/>
                                <a:pt x="7765" y="16221"/>
                                <a:pt x="7761" y="16243"/>
                              </a:cubicBezTo>
                              <a:cubicBezTo>
                                <a:pt x="7750" y="16297"/>
                                <a:pt x="7727" y="16355"/>
                                <a:pt x="7727" y="16411"/>
                              </a:cubicBezTo>
                              <a:cubicBezTo>
                                <a:pt x="7727" y="16430"/>
                                <a:pt x="7728" y="16454"/>
                                <a:pt x="7734" y="16472"/>
                              </a:cubicBezTo>
                            </a:path>
                            <a:path w="1168" h="374">
                              <a:moveTo>
                                <a:pt x="7660" y="16396"/>
                              </a:moveTo>
                              <a:cubicBezTo>
                                <a:pt x="7656" y="16395"/>
                                <a:pt x="7651" y="16394"/>
                                <a:pt x="7647" y="16393"/>
                              </a:cubicBezTo>
                              <a:cubicBezTo>
                                <a:pt x="7670" y="16372"/>
                                <a:pt x="7693" y="16364"/>
                                <a:pt x="7722" y="16353"/>
                              </a:cubicBezTo>
                              <a:cubicBezTo>
                                <a:pt x="7747" y="16344"/>
                                <a:pt x="7755" y="16340"/>
                                <a:pt x="7771" y="16332"/>
                              </a:cubicBezTo>
                            </a:path>
                            <a:path w="1168" h="374">
                              <a:moveTo>
                                <a:pt x="8105" y="16225"/>
                              </a:moveTo>
                              <a:cubicBezTo>
                                <a:pt x="8113" y="16218"/>
                                <a:pt x="8131" y="16201"/>
                                <a:pt x="8120" y="16188"/>
                              </a:cubicBezTo>
                              <a:cubicBezTo>
                                <a:pt x="8109" y="16175"/>
                                <a:pt x="8082" y="16178"/>
                                <a:pt x="8068" y="16181"/>
                              </a:cubicBezTo>
                              <a:cubicBezTo>
                                <a:pt x="8046" y="16186"/>
                                <a:pt x="8022" y="16193"/>
                                <a:pt x="8002" y="16202"/>
                              </a:cubicBezTo>
                              <a:cubicBezTo>
                                <a:pt x="7985" y="16210"/>
                                <a:pt x="7966" y="16221"/>
                                <a:pt x="7958" y="16239"/>
                              </a:cubicBezTo>
                              <a:cubicBezTo>
                                <a:pt x="7948" y="16260"/>
                                <a:pt x="7958" y="16277"/>
                                <a:pt x="7973" y="16292"/>
                              </a:cubicBezTo>
                              <a:cubicBezTo>
                                <a:pt x="7995" y="16315"/>
                                <a:pt x="8025" y="16325"/>
                                <a:pt x="8050" y="16344"/>
                              </a:cubicBezTo>
                              <a:cubicBezTo>
                                <a:pt x="8068" y="16357"/>
                                <a:pt x="8091" y="16376"/>
                                <a:pt x="8078" y="16401"/>
                              </a:cubicBezTo>
                              <a:cubicBezTo>
                                <a:pt x="8065" y="16426"/>
                                <a:pt x="8029" y="16447"/>
                                <a:pt x="8004" y="16457"/>
                              </a:cubicBezTo>
                              <a:cubicBezTo>
                                <a:pt x="7993" y="16461"/>
                                <a:pt x="7940" y="16485"/>
                                <a:pt x="7933" y="16461"/>
                              </a:cubicBezTo>
                              <a:cubicBezTo>
                                <a:pt x="7935" y="16458"/>
                                <a:pt x="7937" y="16454"/>
                                <a:pt x="7939" y="16451"/>
                              </a:cubicBezTo>
                            </a:path>
                            <a:path w="1168" h="374">
                              <a:moveTo>
                                <a:pt x="8204" y="16371"/>
                              </a:moveTo>
                              <a:cubicBezTo>
                                <a:pt x="8221" y="16409"/>
                                <a:pt x="8223" y="16424"/>
                                <a:pt x="8209" y="16464"/>
                              </a:cubicBezTo>
                              <a:cubicBezTo>
                                <a:pt x="8200" y="16490"/>
                                <a:pt x="8190" y="16515"/>
                                <a:pt x="8181" y="16540"/>
                              </a:cubicBezTo>
                              <a:cubicBezTo>
                                <a:pt x="8203" y="16509"/>
                                <a:pt x="8221" y="16475"/>
                                <a:pt x="8242" y="16443"/>
                              </a:cubicBezTo>
                              <a:cubicBezTo>
                                <a:pt x="8260" y="16416"/>
                                <a:pt x="8286" y="16371"/>
                                <a:pt x="8319" y="16360"/>
                              </a:cubicBezTo>
                              <a:cubicBezTo>
                                <a:pt x="8349" y="16350"/>
                                <a:pt x="8356" y="16384"/>
                                <a:pt x="8360" y="16405"/>
                              </a:cubicBezTo>
                              <a:cubicBezTo>
                                <a:pt x="8366" y="16437"/>
                                <a:pt x="8371" y="16471"/>
                                <a:pt x="8376" y="16503"/>
                              </a:cubicBezTo>
                              <a:cubicBezTo>
                                <a:pt x="8376" y="16518"/>
                                <a:pt x="8375" y="16522"/>
                                <a:pt x="8382" y="16530"/>
                              </a:cubicBezTo>
                            </a:path>
                            <a:path w="1168" h="374">
                              <a:moveTo>
                                <a:pt x="8581" y="16204"/>
                              </a:moveTo>
                              <a:cubicBezTo>
                                <a:pt x="8579" y="16193"/>
                                <a:pt x="8579" y="16189"/>
                                <a:pt x="8584" y="16182"/>
                              </a:cubicBezTo>
                              <a:cubicBezTo>
                                <a:pt x="8603" y="16178"/>
                                <a:pt x="8621" y="16180"/>
                                <a:pt x="8640" y="16186"/>
                              </a:cubicBezTo>
                              <a:cubicBezTo>
                                <a:pt x="8652" y="16190"/>
                                <a:pt x="8682" y="16199"/>
                                <a:pt x="8676" y="16218"/>
                              </a:cubicBezTo>
                              <a:cubicBezTo>
                                <a:pt x="8669" y="16239"/>
                                <a:pt x="8645" y="16250"/>
                                <a:pt x="8628" y="16260"/>
                              </a:cubicBezTo>
                              <a:cubicBezTo>
                                <a:pt x="8615" y="16267"/>
                                <a:pt x="8611" y="16270"/>
                                <a:pt x="8602" y="16272"/>
                              </a:cubicBezTo>
                              <a:cubicBezTo>
                                <a:pt x="8623" y="16277"/>
                                <a:pt x="8638" y="16268"/>
                                <a:pt x="8658" y="16265"/>
                              </a:cubicBezTo>
                              <a:cubicBezTo>
                                <a:pt x="8685" y="16261"/>
                                <a:pt x="8714" y="16262"/>
                                <a:pt x="8742" y="16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75,16167" coordsize="1168,374" path="m7599,16195c7585,16190,7582,16189,7575,16184c7601,16170,7625,16171,7656,16169c7684,16167,7723,16159,7749,16173c7775,16187,7765,16221,7761,16243c7750,16297,7727,16355,7727,16411c7727,16430,7728,16454,7734,16472em7660,16396c7656,16395,7651,16394,7647,16393c7670,16372,7693,16364,7722,16353c7747,16344,7755,16340,7771,16332em8105,16225c8113,16218,8131,16201,8120,16188c8109,16175,8082,16178,8068,16181c8046,16186,8022,16193,8002,16202c7985,16210,7966,16221,7958,16239c7948,16260,7958,16277,7973,16292c7995,16315,8025,16325,8050,16344c8068,16357,8091,16376,8078,16401c8065,16426,8029,16447,8004,16457c7993,16461,7940,16485,7933,16461c7935,16458,7937,16454,7939,16451em8204,16371c8221,16409,8223,16424,8209,16464c8200,16490,8190,16515,8181,16540c8203,16509,8221,16475,8242,16443c8260,16416,8286,16371,8319,16360c8349,16350,8356,16384,8360,16405c8366,16437,8371,16471,8376,16503c8376,16518,8375,16522,8382,16530em8581,16204c8579,16193,8579,16189,8584,16182c8603,16178,8621,16180,8640,16186c8652,16190,8682,16199,8676,16218c8669,16239,8645,16250,8628,16260c8615,16267,8611,16270,8602,16272c8623,16277,8638,16268,8658,16265c8685,16261,8714,16262,8742,16262e" stroked="t" o:allowincell="f" style="position:absolute;margin-left:142.7pt;margin-top:8.9pt;width:33.1pt;height:1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21920</wp:posOffset>
                </wp:positionV>
                <wp:extent cx="350520" cy="94615"/>
                <wp:effectExtent l="6985" t="762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262">
                              <a:moveTo>
                                <a:pt x="9017" y="16420"/>
                              </a:moveTo>
                              <a:cubicBezTo>
                                <a:pt x="9005" y="16420"/>
                                <a:pt x="9000" y="16420"/>
                                <a:pt x="8991" y="16420"/>
                              </a:cubicBezTo>
                              <a:cubicBezTo>
                                <a:pt x="9016" y="16413"/>
                                <a:pt x="9040" y="16417"/>
                                <a:pt x="9066" y="16415"/>
                              </a:cubicBezTo>
                              <a:cubicBezTo>
                                <a:pt x="9101" y="16412"/>
                                <a:pt x="9137" y="16411"/>
                                <a:pt x="9172" y="16405"/>
                              </a:cubicBezTo>
                              <a:cubicBezTo>
                                <a:pt x="9179" y="16403"/>
                                <a:pt x="9185" y="16402"/>
                                <a:pt x="9192" y="16400"/>
                              </a:cubicBezTo>
                            </a:path>
                            <a:path w="973" h="262">
                              <a:moveTo>
                                <a:pt x="9357" y="16261"/>
                              </a:moveTo>
                              <a:cubicBezTo>
                                <a:pt x="9361" y="16283"/>
                                <a:pt x="9361" y="16305"/>
                                <a:pt x="9364" y="16327"/>
                              </a:cubicBezTo>
                              <a:cubicBezTo>
                                <a:pt x="9367" y="16354"/>
                                <a:pt x="9371" y="16379"/>
                                <a:pt x="9374" y="16405"/>
                              </a:cubicBezTo>
                              <a:cubicBezTo>
                                <a:pt x="9376" y="16418"/>
                                <a:pt x="9376" y="16429"/>
                                <a:pt x="9380" y="16441"/>
                              </a:cubicBezTo>
                            </a:path>
                            <a:path w="973" h="262">
                              <a:moveTo>
                                <a:pt x="9737" y="16225"/>
                              </a:moveTo>
                              <a:cubicBezTo>
                                <a:pt x="9734" y="16202"/>
                                <a:pt x="9721" y="16188"/>
                                <a:pt x="9695" y="16193"/>
                              </a:cubicBezTo>
                              <a:cubicBezTo>
                                <a:pt x="9675" y="16197"/>
                                <a:pt x="9655" y="16207"/>
                                <a:pt x="9637" y="16217"/>
                              </a:cubicBezTo>
                              <a:cubicBezTo>
                                <a:pt x="9618" y="16227"/>
                                <a:pt x="9596" y="16241"/>
                                <a:pt x="9584" y="16259"/>
                              </a:cubicBezTo>
                              <a:cubicBezTo>
                                <a:pt x="9572" y="16277"/>
                                <a:pt x="9582" y="16295"/>
                                <a:pt x="9596" y="16308"/>
                              </a:cubicBezTo>
                              <a:cubicBezTo>
                                <a:pt x="9617" y="16327"/>
                                <a:pt x="9647" y="16338"/>
                                <a:pt x="9672" y="16352"/>
                              </a:cubicBezTo>
                              <a:cubicBezTo>
                                <a:pt x="9684" y="16359"/>
                                <a:pt x="9712" y="16373"/>
                                <a:pt x="9697" y="16391"/>
                              </a:cubicBezTo>
                              <a:cubicBezTo>
                                <a:pt x="9680" y="16411"/>
                                <a:pt x="9643" y="16418"/>
                                <a:pt x="9619" y="16422"/>
                              </a:cubicBezTo>
                              <a:cubicBezTo>
                                <a:pt x="9599" y="16425"/>
                                <a:pt x="9561" y="16437"/>
                                <a:pt x="9542" y="16426"/>
                              </a:cubicBezTo>
                              <a:cubicBezTo>
                                <a:pt x="9540" y="16423"/>
                                <a:pt x="9538" y="16421"/>
                                <a:pt x="9536" y="16418"/>
                              </a:cubicBezTo>
                            </a:path>
                            <a:path w="973" h="262">
                              <a:moveTo>
                                <a:pt x="9764" y="16349"/>
                              </a:moveTo>
                              <a:cubicBezTo>
                                <a:pt x="9777" y="16362"/>
                                <a:pt x="9785" y="16373"/>
                                <a:pt x="9781" y="16393"/>
                              </a:cubicBezTo>
                              <a:cubicBezTo>
                                <a:pt x="9778" y="16408"/>
                                <a:pt x="9773" y="16423"/>
                                <a:pt x="9770" y="16438"/>
                              </a:cubicBezTo>
                              <a:cubicBezTo>
                                <a:pt x="9770" y="16441"/>
                                <a:pt x="9770" y="16443"/>
                                <a:pt x="9770" y="16446"/>
                              </a:cubicBezTo>
                              <a:cubicBezTo>
                                <a:pt x="9791" y="16424"/>
                                <a:pt x="9812" y="16401"/>
                                <a:pt x="9835" y="16381"/>
                              </a:cubicBezTo>
                              <a:cubicBezTo>
                                <a:pt x="9856" y="16363"/>
                                <a:pt x="9887" y="16335"/>
                                <a:pt x="9917" y="16336"/>
                              </a:cubicBezTo>
                              <a:cubicBezTo>
                                <a:pt x="9944" y="16337"/>
                                <a:pt x="9954" y="16371"/>
                                <a:pt x="9957" y="16392"/>
                              </a:cubicBezTo>
                              <a:cubicBezTo>
                                <a:pt x="9960" y="16412"/>
                                <a:pt x="9960" y="16433"/>
                                <a:pt x="9963" y="16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1,16193" coordsize="973,262" path="m9017,16420c9005,16420,9000,16420,8991,16420c9016,16413,9040,16417,9066,16415c9101,16412,9137,16411,9172,16405c9179,16403,9185,16402,9192,16400em9357,16261c9361,16283,9361,16305,9364,16327c9367,16354,9371,16379,9374,16405c9376,16418,9376,16429,9380,16441em9737,16225c9734,16202,9721,16188,9695,16193c9675,16197,9655,16207,9637,16217c9618,16227,9596,16241,9584,16259c9572,16277,9582,16295,9596,16308c9617,16327,9647,16338,9672,16352c9684,16359,9712,16373,9697,16391c9680,16411,9643,16418,9619,16422c9599,16425,9561,16437,9542,16426c9540,16423,9538,16421,9536,16418em9764,16349c9777,16362,9785,16373,9781,16393c9778,16408,9773,16423,9770,16438c9770,16441,9770,16443,9770,16446c9791,16424,9812,16401,9835,16381c9856,16363,9887,16335,9917,16336c9944,16337,9954,16371,9957,16392c9960,16412,9960,16433,9963,16454e" stroked="t" o:allowincell="f" style="position:absolute;margin-left:182.85pt;margin-top:9.6pt;width:27.55pt;height:7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7335</wp:posOffset>
                </wp:positionH>
                <wp:positionV relativeFrom="paragraph">
                  <wp:posOffset>153035</wp:posOffset>
                </wp:positionV>
                <wp:extent cx="46990" cy="1016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9">
                              <a:moveTo>
                                <a:pt x="10372" y="16299"/>
                              </a:moveTo>
                              <a:cubicBezTo>
                                <a:pt x="10353" y="16305"/>
                                <a:pt x="10351" y="16308"/>
                                <a:pt x="10339" y="16307"/>
                              </a:cubicBezTo>
                              <a:cubicBezTo>
                                <a:pt x="10364" y="16292"/>
                                <a:pt x="10383" y="16293"/>
                                <a:pt x="10412" y="16289"/>
                              </a:cubicBezTo>
                              <a:cubicBezTo>
                                <a:pt x="10440" y="16285"/>
                                <a:pt x="10450" y="16284"/>
                                <a:pt x="10468" y="162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39,16279" coordsize="130,29" path="m10372,16299c10353,16305,10351,16308,10339,16307c10364,16292,10383,16293,10412,16289c10440,16285,10450,16284,10468,16279e" stroked="t" o:allowincell="f" style="position:absolute;margin-left:221.05pt;margin-top:12.05pt;width:3.65pt;height:0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7830</wp:posOffset>
                </wp:positionH>
                <wp:positionV relativeFrom="paragraph">
                  <wp:posOffset>107315</wp:posOffset>
                </wp:positionV>
                <wp:extent cx="319405" cy="121285"/>
                <wp:effectExtent l="7620" t="698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336">
                              <a:moveTo>
                                <a:pt x="10758" y="16193"/>
                              </a:moveTo>
                              <a:cubicBezTo>
                                <a:pt x="10766" y="16183"/>
                                <a:pt x="10768" y="16180"/>
                                <a:pt x="10773" y="16173"/>
                              </a:cubicBezTo>
                              <a:cubicBezTo>
                                <a:pt x="10766" y="16199"/>
                                <a:pt x="10754" y="16226"/>
                                <a:pt x="10756" y="16254"/>
                              </a:cubicBezTo>
                              <a:cubicBezTo>
                                <a:pt x="10758" y="16282"/>
                                <a:pt x="10774" y="16299"/>
                                <a:pt x="10800" y="16309"/>
                              </a:cubicBezTo>
                              <a:cubicBezTo>
                                <a:pt x="10833" y="16322"/>
                                <a:pt x="10876" y="16319"/>
                                <a:pt x="10910" y="16314"/>
                              </a:cubicBezTo>
                              <a:cubicBezTo>
                                <a:pt x="10936" y="16310"/>
                                <a:pt x="10953" y="16300"/>
                                <a:pt x="10976" y="16288"/>
                              </a:cubicBezTo>
                            </a:path>
                            <a:path w="887" h="336">
                              <a:moveTo>
                                <a:pt x="10982" y="16152"/>
                              </a:moveTo>
                              <a:cubicBezTo>
                                <a:pt x="10964" y="16183"/>
                                <a:pt x="10953" y="16212"/>
                                <a:pt x="10949" y="16247"/>
                              </a:cubicBezTo>
                              <a:cubicBezTo>
                                <a:pt x="10945" y="16287"/>
                                <a:pt x="10955" y="16327"/>
                                <a:pt x="10954" y="16366"/>
                              </a:cubicBezTo>
                              <a:cubicBezTo>
                                <a:pt x="10954" y="16391"/>
                                <a:pt x="10953" y="16414"/>
                                <a:pt x="10953" y="16439"/>
                              </a:cubicBezTo>
                            </a:path>
                            <a:path w="887" h="336">
                              <a:moveTo>
                                <a:pt x="11379" y="16220"/>
                              </a:moveTo>
                              <a:cubicBezTo>
                                <a:pt x="11369" y="16200"/>
                                <a:pt x="11363" y="16192"/>
                                <a:pt x="11340" y="16190"/>
                              </a:cubicBezTo>
                              <a:cubicBezTo>
                                <a:pt x="11320" y="16189"/>
                                <a:pt x="11294" y="16202"/>
                                <a:pt x="11276" y="16210"/>
                              </a:cubicBezTo>
                              <a:cubicBezTo>
                                <a:pt x="11247" y="16223"/>
                                <a:pt x="11213" y="16240"/>
                                <a:pt x="11190" y="16263"/>
                              </a:cubicBezTo>
                              <a:cubicBezTo>
                                <a:pt x="11169" y="16284"/>
                                <a:pt x="11161" y="16306"/>
                                <a:pt x="11186" y="16327"/>
                              </a:cubicBezTo>
                              <a:cubicBezTo>
                                <a:pt x="11215" y="16351"/>
                                <a:pt x="11260" y="16362"/>
                                <a:pt x="11295" y="16375"/>
                              </a:cubicBezTo>
                              <a:cubicBezTo>
                                <a:pt x="11308" y="16380"/>
                                <a:pt x="11360" y="16393"/>
                                <a:pt x="11348" y="16419"/>
                              </a:cubicBezTo>
                              <a:cubicBezTo>
                                <a:pt x="11334" y="16451"/>
                                <a:pt x="11273" y="16456"/>
                                <a:pt x="11245" y="16461"/>
                              </a:cubicBezTo>
                              <a:cubicBezTo>
                                <a:pt x="11222" y="16465"/>
                                <a:pt x="11200" y="16467"/>
                                <a:pt x="11177" y="16462"/>
                              </a:cubicBezTo>
                            </a:path>
                            <a:path w="887" h="336">
                              <a:moveTo>
                                <a:pt x="11457" y="16362"/>
                              </a:moveTo>
                              <a:cubicBezTo>
                                <a:pt x="11474" y="16390"/>
                                <a:pt x="11478" y="16400"/>
                                <a:pt x="11470" y="16431"/>
                              </a:cubicBezTo>
                              <a:cubicBezTo>
                                <a:pt x="11465" y="16450"/>
                                <a:pt x="11457" y="16468"/>
                                <a:pt x="11451" y="16487"/>
                              </a:cubicBezTo>
                              <a:cubicBezTo>
                                <a:pt x="11473" y="16462"/>
                                <a:pt x="11488" y="16433"/>
                                <a:pt x="11508" y="16406"/>
                              </a:cubicBezTo>
                              <a:cubicBezTo>
                                <a:pt x="11529" y="16377"/>
                                <a:pt x="11554" y="16337"/>
                                <a:pt x="11588" y="16322"/>
                              </a:cubicBezTo>
                              <a:cubicBezTo>
                                <a:pt x="11617" y="16309"/>
                                <a:pt x="11628" y="16333"/>
                                <a:pt x="11633" y="16357"/>
                              </a:cubicBezTo>
                              <a:cubicBezTo>
                                <a:pt x="11638" y="16386"/>
                                <a:pt x="11635" y="16418"/>
                                <a:pt x="11635" y="16447"/>
                              </a:cubicBezTo>
                              <a:cubicBezTo>
                                <a:pt x="11635" y="16461"/>
                                <a:pt x="11634" y="16465"/>
                                <a:pt x="11642" y="16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56,16152" coordsize="887,336" path="m10758,16193c10766,16183,10768,16180,10773,16173c10766,16199,10754,16226,10756,16254c10758,16282,10774,16299,10800,16309c10833,16322,10876,16319,10910,16314c10936,16310,10953,16300,10976,16288em10982,16152c10964,16183,10953,16212,10949,16247c10945,16287,10955,16327,10954,16366c10954,16391,10953,16414,10953,16439em11379,16220c11369,16200,11363,16192,11340,16190c11320,16189,11294,16202,11276,16210c11247,16223,11213,16240,11190,16263c11169,16284,11161,16306,11186,16327c11215,16351,11260,16362,11295,16375c11308,16380,11360,16393,11348,16419c11334,16451,11273,16456,11245,16461c11222,16465,11200,16467,11177,16462em11457,16362c11474,16390,11478,16400,11470,16431c11465,16450,11457,16468,11451,16487c11473,16462,11488,16433,11508,16406c11529,16377,11554,16337,11588,16322c11617,16309,11628,16333,11633,16357c11638,16386,11635,16418,11635,16447c11635,16461,11634,16465,11642,16472e" stroked="t" o:allowincell="f" style="position:absolute;margin-left:232.9pt;margin-top:8.45pt;width:25.1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00</wp:posOffset>
                </wp:positionH>
                <wp:positionV relativeFrom="paragraph">
                  <wp:posOffset>101600</wp:posOffset>
                </wp:positionV>
                <wp:extent cx="507365" cy="127000"/>
                <wp:effectExtent l="6985" t="6985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352">
                              <a:moveTo>
                                <a:pt x="11889" y="16144"/>
                              </a:moveTo>
                              <a:cubicBezTo>
                                <a:pt x="11909" y="16134"/>
                                <a:pt x="11922" y="16134"/>
                                <a:pt x="11944" y="16140"/>
                              </a:cubicBezTo>
                              <a:cubicBezTo>
                                <a:pt x="11957" y="16144"/>
                                <a:pt x="11980" y="16153"/>
                                <a:pt x="11975" y="16171"/>
                              </a:cubicBezTo>
                              <a:cubicBezTo>
                                <a:pt x="11969" y="16192"/>
                                <a:pt x="11944" y="16205"/>
                                <a:pt x="11928" y="16216"/>
                              </a:cubicBezTo>
                              <a:cubicBezTo>
                                <a:pt x="11914" y="16226"/>
                                <a:pt x="11909" y="16227"/>
                                <a:pt x="11901" y="16240"/>
                              </a:cubicBezTo>
                              <a:cubicBezTo>
                                <a:pt x="11921" y="16240"/>
                                <a:pt x="11940" y="16238"/>
                                <a:pt x="11959" y="16237"/>
                              </a:cubicBezTo>
                              <a:cubicBezTo>
                                <a:pt x="11985" y="16236"/>
                                <a:pt x="12009" y="16231"/>
                                <a:pt x="12034" y="16225"/>
                              </a:cubicBezTo>
                            </a:path>
                            <a:path w="1409" h="352">
                              <a:moveTo>
                                <a:pt x="12270" y="16414"/>
                              </a:moveTo>
                              <a:cubicBezTo>
                                <a:pt x="12264" y="16417"/>
                                <a:pt x="12257" y="16419"/>
                                <a:pt x="12251" y="16422"/>
                              </a:cubicBezTo>
                              <a:cubicBezTo>
                                <a:pt x="12273" y="16422"/>
                                <a:pt x="12295" y="16423"/>
                                <a:pt x="12317" y="16424"/>
                              </a:cubicBezTo>
                              <a:cubicBezTo>
                                <a:pt x="12345" y="16425"/>
                                <a:pt x="12371" y="16420"/>
                                <a:pt x="12398" y="16415"/>
                              </a:cubicBezTo>
                            </a:path>
                            <a:path w="1409" h="352">
                              <a:moveTo>
                                <a:pt x="12615" y="16256"/>
                              </a:moveTo>
                              <a:cubicBezTo>
                                <a:pt x="12603" y="16280"/>
                                <a:pt x="12604" y="16302"/>
                                <a:pt x="12605" y="16330"/>
                              </a:cubicBezTo>
                              <a:cubicBezTo>
                                <a:pt x="12607" y="16367"/>
                                <a:pt x="12614" y="16404"/>
                                <a:pt x="12617" y="16441"/>
                              </a:cubicBezTo>
                              <a:cubicBezTo>
                                <a:pt x="12618" y="16456"/>
                                <a:pt x="12618" y="16472"/>
                                <a:pt x="12619" y="16487"/>
                              </a:cubicBezTo>
                            </a:path>
                            <a:path w="1409" h="352">
                              <a:moveTo>
                                <a:pt x="13006" y="16264"/>
                              </a:moveTo>
                              <a:cubicBezTo>
                                <a:pt x="12998" y="16253"/>
                                <a:pt x="12988" y="16240"/>
                                <a:pt x="12974" y="16236"/>
                              </a:cubicBezTo>
                              <a:cubicBezTo>
                                <a:pt x="12955" y="16231"/>
                                <a:pt x="12927" y="16236"/>
                                <a:pt x="12909" y="16242"/>
                              </a:cubicBezTo>
                              <a:cubicBezTo>
                                <a:pt x="12888" y="16249"/>
                                <a:pt x="12867" y="16260"/>
                                <a:pt x="12854" y="16279"/>
                              </a:cubicBezTo>
                              <a:cubicBezTo>
                                <a:pt x="12841" y="16298"/>
                                <a:pt x="12853" y="16314"/>
                                <a:pt x="12867" y="16327"/>
                              </a:cubicBezTo>
                              <a:cubicBezTo>
                                <a:pt x="12889" y="16348"/>
                                <a:pt x="12918" y="16358"/>
                                <a:pt x="12942" y="16375"/>
                              </a:cubicBezTo>
                              <a:cubicBezTo>
                                <a:pt x="12956" y="16385"/>
                                <a:pt x="12982" y="16403"/>
                                <a:pt x="12971" y="16424"/>
                              </a:cubicBezTo>
                              <a:cubicBezTo>
                                <a:pt x="12960" y="16444"/>
                                <a:pt x="12923" y="16458"/>
                                <a:pt x="12902" y="16462"/>
                              </a:cubicBezTo>
                              <a:cubicBezTo>
                                <a:pt x="12878" y="16467"/>
                                <a:pt x="12849" y="16472"/>
                                <a:pt x="12825" y="16465"/>
                              </a:cubicBezTo>
                              <a:cubicBezTo>
                                <a:pt x="12815" y="16459"/>
                                <a:pt x="12812" y="16456"/>
                                <a:pt x="12818" y="16446"/>
                              </a:cubicBezTo>
                            </a:path>
                            <a:path w="1409" h="352">
                              <a:moveTo>
                                <a:pt x="13084" y="16417"/>
                              </a:moveTo>
                              <a:cubicBezTo>
                                <a:pt x="13103" y="16446"/>
                                <a:pt x="13101" y="16442"/>
                                <a:pt x="13085" y="16472"/>
                              </a:cubicBezTo>
                              <a:cubicBezTo>
                                <a:pt x="13083" y="16476"/>
                                <a:pt x="13081" y="16480"/>
                                <a:pt x="13079" y="16484"/>
                              </a:cubicBezTo>
                              <a:cubicBezTo>
                                <a:pt x="13099" y="16471"/>
                                <a:pt x="13114" y="16453"/>
                                <a:pt x="13130" y="16436"/>
                              </a:cubicBezTo>
                              <a:cubicBezTo>
                                <a:pt x="13153" y="16413"/>
                                <a:pt x="13178" y="16384"/>
                                <a:pt x="13209" y="16371"/>
                              </a:cubicBezTo>
                              <a:cubicBezTo>
                                <a:pt x="13233" y="16361"/>
                                <a:pt x="13251" y="16372"/>
                                <a:pt x="13262" y="16393"/>
                              </a:cubicBezTo>
                              <a:cubicBezTo>
                                <a:pt x="13272" y="16413"/>
                                <a:pt x="13272" y="16436"/>
                                <a:pt x="13285" y="16452"/>
                              </a:cubicBezTo>
                              <a:cubicBezTo>
                                <a:pt x="13289" y="16456"/>
                                <a:pt x="13293" y="16459"/>
                                <a:pt x="13297" y="16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9,16136" coordsize="1409,352" path="m11889,16144c11909,16134,11922,16134,11944,16140c11957,16144,11980,16153,11975,16171c11969,16192,11944,16205,11928,16216c11914,16226,11909,16227,11901,16240c11921,16240,11940,16238,11959,16237c11985,16236,12009,16231,12034,16225em12270,16414c12264,16417,12257,16419,12251,16422c12273,16422,12295,16423,12317,16424c12345,16425,12371,16420,12398,16415em12615,16256c12603,16280,12604,16302,12605,16330c12607,16367,12614,16404,12617,16441c12618,16456,12618,16472,12619,16487em13006,16264c12998,16253,12988,16240,12974,16236c12955,16231,12927,16236,12909,16242c12888,16249,12867,16260,12854,16279c12841,16298,12853,16314,12867,16327c12889,16348,12918,16358,12942,16375c12956,16385,12982,16403,12971,16424c12960,16444,12923,16458,12902,16462c12878,16467,12849,16472,12825,16465c12815,16459,12812,16456,12818,16446em13084,16417c13103,16446,13101,16442,13085,16472c13083,16476,13081,16480,13079,16484c13099,16471,13114,16453,13130,16436c13153,16413,13178,16384,13209,16371c13233,16361,13251,16372,13262,16393c13272,16413,13272,16436,13285,16452c13289,16456,13293,16459,13297,16463e" stroked="t" o:allowincell="f" style="position:absolute;margin-left:265pt;margin-top:8pt;width:39.9pt;height:9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15570</wp:posOffset>
                </wp:positionV>
                <wp:extent cx="492760" cy="11303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315">
                              <a:moveTo>
                                <a:pt x="13721" y="16310"/>
                              </a:moveTo>
                              <a:cubicBezTo>
                                <a:pt x="13721" y="16327"/>
                                <a:pt x="13717" y="16341"/>
                                <a:pt x="13716" y="16358"/>
                              </a:cubicBezTo>
                              <a:cubicBezTo>
                                <a:pt x="13715" y="16386"/>
                                <a:pt x="13713" y="16410"/>
                                <a:pt x="13725" y="16434"/>
                              </a:cubicBezTo>
                              <a:cubicBezTo>
                                <a:pt x="13726" y="16437"/>
                                <a:pt x="13727" y="16439"/>
                                <a:pt x="13728" y="16442"/>
                              </a:cubicBezTo>
                            </a:path>
                            <a:path w="1369" h="315">
                              <a:moveTo>
                                <a:pt x="13652" y="16409"/>
                              </a:moveTo>
                              <a:cubicBezTo>
                                <a:pt x="13673" y="16416"/>
                                <a:pt x="13693" y="16414"/>
                                <a:pt x="13716" y="16414"/>
                              </a:cubicBezTo>
                              <a:cubicBezTo>
                                <a:pt x="13754" y="16414"/>
                                <a:pt x="13792" y="16410"/>
                                <a:pt x="13829" y="16401"/>
                              </a:cubicBezTo>
                              <a:cubicBezTo>
                                <a:pt x="13838" y="16399"/>
                                <a:pt x="13846" y="16396"/>
                                <a:pt x="13855" y="16394"/>
                              </a:cubicBezTo>
                            </a:path>
                            <a:path w="1369" h="315">
                              <a:moveTo>
                                <a:pt x="14068" y="16251"/>
                              </a:moveTo>
                              <a:cubicBezTo>
                                <a:pt x="14080" y="16278"/>
                                <a:pt x="14081" y="16305"/>
                                <a:pt x="14078" y="16336"/>
                              </a:cubicBezTo>
                              <a:cubicBezTo>
                                <a:pt x="14075" y="16370"/>
                                <a:pt x="14074" y="16403"/>
                                <a:pt x="14074" y="16437"/>
                              </a:cubicBezTo>
                              <a:cubicBezTo>
                                <a:pt x="14074" y="16455"/>
                                <a:pt x="14074" y="16470"/>
                                <a:pt x="14077" y="16488"/>
                              </a:cubicBezTo>
                            </a:path>
                            <a:path w="1369" h="315">
                              <a:moveTo>
                                <a:pt x="14440" y="16254"/>
                              </a:moveTo>
                              <a:cubicBezTo>
                                <a:pt x="14447" y="16241"/>
                                <a:pt x="14447" y="16228"/>
                                <a:pt x="14426" y="16224"/>
                              </a:cubicBezTo>
                              <a:cubicBezTo>
                                <a:pt x="14406" y="16220"/>
                                <a:pt x="14375" y="16222"/>
                                <a:pt x="14356" y="16229"/>
                              </a:cubicBezTo>
                              <a:cubicBezTo>
                                <a:pt x="14336" y="16236"/>
                                <a:pt x="14313" y="16248"/>
                                <a:pt x="14298" y="16263"/>
                              </a:cubicBezTo>
                              <a:cubicBezTo>
                                <a:pt x="14285" y="16276"/>
                                <a:pt x="14279" y="16292"/>
                                <a:pt x="14289" y="16309"/>
                              </a:cubicBezTo>
                              <a:cubicBezTo>
                                <a:pt x="14302" y="16329"/>
                                <a:pt x="14329" y="16343"/>
                                <a:pt x="14348" y="16356"/>
                              </a:cubicBezTo>
                              <a:cubicBezTo>
                                <a:pt x="14361" y="16365"/>
                                <a:pt x="14392" y="16385"/>
                                <a:pt x="14382" y="16406"/>
                              </a:cubicBezTo>
                              <a:cubicBezTo>
                                <a:pt x="14372" y="16429"/>
                                <a:pt x="14326" y="16441"/>
                                <a:pt x="14305" y="16446"/>
                              </a:cubicBezTo>
                              <a:cubicBezTo>
                                <a:pt x="14278" y="16453"/>
                                <a:pt x="14244" y="16461"/>
                                <a:pt x="14219" y="16444"/>
                              </a:cubicBezTo>
                              <a:cubicBezTo>
                                <a:pt x="14205" y="16434"/>
                                <a:pt x="14219" y="16422"/>
                                <a:pt x="14225" y="16411"/>
                              </a:cubicBezTo>
                            </a:path>
                            <a:path w="1369" h="315">
                              <a:moveTo>
                                <a:pt x="14452" y="16358"/>
                              </a:moveTo>
                              <a:cubicBezTo>
                                <a:pt x="14486" y="16388"/>
                                <a:pt x="14494" y="16388"/>
                                <a:pt x="14481" y="16429"/>
                              </a:cubicBezTo>
                              <a:cubicBezTo>
                                <a:pt x="14475" y="16448"/>
                                <a:pt x="14465" y="16462"/>
                                <a:pt x="14454" y="16478"/>
                              </a:cubicBezTo>
                              <a:cubicBezTo>
                                <a:pt x="14482" y="16454"/>
                                <a:pt x="14504" y="16424"/>
                                <a:pt x="14532" y="16400"/>
                              </a:cubicBezTo>
                              <a:cubicBezTo>
                                <a:pt x="14553" y="16382"/>
                                <a:pt x="14587" y="16350"/>
                                <a:pt x="14617" y="16350"/>
                              </a:cubicBezTo>
                              <a:cubicBezTo>
                                <a:pt x="14645" y="16350"/>
                                <a:pt x="14647" y="16380"/>
                                <a:pt x="14651" y="16400"/>
                              </a:cubicBezTo>
                              <a:cubicBezTo>
                                <a:pt x="14656" y="16424"/>
                                <a:pt x="14651" y="16446"/>
                                <a:pt x="14661" y="16469"/>
                              </a:cubicBezTo>
                              <a:cubicBezTo>
                                <a:pt x="14663" y="16472"/>
                                <a:pt x="14665" y="16475"/>
                                <a:pt x="14667" y="16478"/>
                              </a:cubicBezTo>
                            </a:path>
                            <a:path w="1369" h="315">
                              <a:moveTo>
                                <a:pt x="14873" y="16177"/>
                              </a:moveTo>
                              <a:cubicBezTo>
                                <a:pt x="14893" y="16174"/>
                                <a:pt x="14907" y="16170"/>
                                <a:pt x="14921" y="16189"/>
                              </a:cubicBezTo>
                              <a:cubicBezTo>
                                <a:pt x="14933" y="16205"/>
                                <a:pt x="14926" y="16221"/>
                                <a:pt x="14915" y="16234"/>
                              </a:cubicBezTo>
                              <a:cubicBezTo>
                                <a:pt x="14899" y="16254"/>
                                <a:pt x="14877" y="16267"/>
                                <a:pt x="14856" y="16281"/>
                              </a:cubicBezTo>
                              <a:cubicBezTo>
                                <a:pt x="14881" y="16289"/>
                                <a:pt x="14906" y="16284"/>
                                <a:pt x="14932" y="16280"/>
                              </a:cubicBezTo>
                              <a:cubicBezTo>
                                <a:pt x="14961" y="16275"/>
                                <a:pt x="14991" y="16270"/>
                                <a:pt x="15020" y="16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52,16174" coordsize="1369,315" path="m13721,16310c13721,16327,13717,16341,13716,16358c13715,16386,13713,16410,13725,16434c13726,16437,13727,16439,13728,16442em13652,16409c13673,16416,13693,16414,13716,16414c13754,16414,13792,16410,13829,16401c13838,16399,13846,16396,13855,16394em14068,16251c14080,16278,14081,16305,14078,16336c14075,16370,14074,16403,14074,16437c14074,16455,14074,16470,14077,16488em14440,16254c14447,16241,14447,16228,14426,16224c14406,16220,14375,16222,14356,16229c14336,16236,14313,16248,14298,16263c14285,16276,14279,16292,14289,16309c14302,16329,14329,16343,14348,16356c14361,16365,14392,16385,14382,16406c14372,16429,14326,16441,14305,16446c14278,16453,14244,16461,14219,16444c14205,16434,14219,16422,14225,16411em14452,16358c14486,16388,14494,16388,14481,16429c14475,16448,14465,16462,14454,16478c14482,16454,14504,16424,14532,16400c14553,16382,14587,16350,14617,16350c14645,16350,14647,16380,14651,16400c14656,16424,14651,16446,14661,16469c14663,16472,14665,16475,14667,16478em14873,16177c14893,16174,14907,16170,14921,16189c14933,16205,14926,16221,14915,16234c14899,16254,14877,16267,14856,16281c14881,16289,14906,16284,14932,16280c14961,16275,14991,16270,15020,16265e" stroked="t" o:allowincell="f" style="position:absolute;margin-left:315pt;margin-top:9.1pt;width:38.75pt;height:8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4250</wp:posOffset>
                </wp:positionH>
                <wp:positionV relativeFrom="paragraph">
                  <wp:posOffset>133350</wp:posOffset>
                </wp:positionV>
                <wp:extent cx="217170" cy="106045"/>
                <wp:effectExtent l="6985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293">
                              <a:moveTo>
                                <a:pt x="15874" y="16269"/>
                              </a:moveTo>
                              <a:cubicBezTo>
                                <a:pt x="15873" y="16300"/>
                                <a:pt x="15866" y="16329"/>
                                <a:pt x="15865" y="16360"/>
                              </a:cubicBezTo>
                              <a:cubicBezTo>
                                <a:pt x="15863" y="16397"/>
                                <a:pt x="15865" y="16435"/>
                                <a:pt x="15861" y="16472"/>
                              </a:cubicBezTo>
                              <a:cubicBezTo>
                                <a:pt x="15859" y="16488"/>
                                <a:pt x="15859" y="16501"/>
                                <a:pt x="15858" y="16517"/>
                              </a:cubicBezTo>
                            </a:path>
                            <a:path w="604" h="293">
                              <a:moveTo>
                                <a:pt x="16020" y="16282"/>
                              </a:moveTo>
                              <a:cubicBezTo>
                                <a:pt x="16016" y="16265"/>
                                <a:pt x="16016" y="16264"/>
                                <a:pt x="16000" y="16258"/>
                              </a:cubicBezTo>
                              <a:cubicBezTo>
                                <a:pt x="16002" y="16289"/>
                                <a:pt x="16012" y="16311"/>
                                <a:pt x="16025" y="16339"/>
                              </a:cubicBezTo>
                              <a:cubicBezTo>
                                <a:pt x="16039" y="16370"/>
                                <a:pt x="16060" y="16404"/>
                                <a:pt x="16061" y="16439"/>
                              </a:cubicBezTo>
                              <a:cubicBezTo>
                                <a:pt x="16062" y="16468"/>
                                <a:pt x="16039" y="16483"/>
                                <a:pt x="16013" y="16482"/>
                              </a:cubicBezTo>
                              <a:cubicBezTo>
                                <a:pt x="15981" y="16480"/>
                                <a:pt x="15968" y="16459"/>
                                <a:pt x="15953" y="16435"/>
                              </a:cubicBezTo>
                            </a:path>
                            <a:path w="604" h="293">
                              <a:moveTo>
                                <a:pt x="16028" y="16264"/>
                              </a:moveTo>
                              <a:cubicBezTo>
                                <a:pt x="16052" y="16251"/>
                                <a:pt x="16073" y="16238"/>
                                <a:pt x="16101" y="16235"/>
                              </a:cubicBezTo>
                              <a:cubicBezTo>
                                <a:pt x="16126" y="16232"/>
                                <a:pt x="16151" y="16227"/>
                                <a:pt x="16176" y="16225"/>
                              </a:cubicBezTo>
                              <a:cubicBezTo>
                                <a:pt x="16183" y="16225"/>
                                <a:pt x="16191" y="16225"/>
                                <a:pt x="16198" y="16225"/>
                              </a:cubicBezTo>
                            </a:path>
                            <a:path w="604" h="293">
                              <a:moveTo>
                                <a:pt x="16283" y="16373"/>
                              </a:moveTo>
                              <a:cubicBezTo>
                                <a:pt x="16282" y="16412"/>
                                <a:pt x="16285" y="16456"/>
                                <a:pt x="16275" y="16495"/>
                              </a:cubicBezTo>
                              <a:cubicBezTo>
                                <a:pt x="16274" y="16498"/>
                                <a:pt x="16273" y="16501"/>
                                <a:pt x="16272" y="16504"/>
                              </a:cubicBezTo>
                              <a:cubicBezTo>
                                <a:pt x="16282" y="16477"/>
                                <a:pt x="16294" y="16451"/>
                                <a:pt x="16310" y="16427"/>
                              </a:cubicBezTo>
                              <a:cubicBezTo>
                                <a:pt x="16327" y="16402"/>
                                <a:pt x="16352" y="16368"/>
                                <a:pt x="16384" y="16360"/>
                              </a:cubicBezTo>
                              <a:cubicBezTo>
                                <a:pt x="16410" y="16353"/>
                                <a:pt x="16422" y="16370"/>
                                <a:pt x="16431" y="16391"/>
                              </a:cubicBezTo>
                              <a:cubicBezTo>
                                <a:pt x="16442" y="16418"/>
                                <a:pt x="16438" y="16447"/>
                                <a:pt x="16450" y="16474"/>
                              </a:cubicBezTo>
                              <a:cubicBezTo>
                                <a:pt x="16453" y="16480"/>
                                <a:pt x="16457" y="16486"/>
                                <a:pt x="16460" y="164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57,16225" coordsize="604,293" path="m15874,16269c15873,16300,15866,16329,15865,16360c15863,16397,15865,16435,15861,16472c15859,16488,15859,16501,15858,16517em16020,16282c16016,16265,16016,16264,16000,16258c16002,16289,16012,16311,16025,16339c16039,16370,16060,16404,16061,16439c16062,16468,16039,16483,16013,16482c15981,16480,15968,16459,15953,16435em16028,16264c16052,16251,16073,16238,16101,16235c16126,16232,16151,16227,16176,16225c16183,16225,16191,16225,16198,16225em16283,16373c16282,16412,16285,16456,16275,16495c16274,16498,16273,16501,16272,16504c16282,16477,16294,16451,16310,16427c16327,16402,16352,16368,16384,16360c16410,16353,16422,16370,16431,16391c16442,16418,16438,16447,16450,16474c16453,16480,16457,16486,16460,16492e" stroked="t" o:allowincell="f" style="position:absolute;margin-left:377.5pt;margin-top:10.5pt;width:17.05pt;height: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6235</wp:posOffset>
                </wp:positionH>
                <wp:positionV relativeFrom="paragraph">
                  <wp:posOffset>15240</wp:posOffset>
                </wp:positionV>
                <wp:extent cx="100330" cy="165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5">
                              <a:moveTo>
                                <a:pt x="7057" y="16412"/>
                              </a:moveTo>
                              <a:cubicBezTo>
                                <a:pt x="7085" y="16418"/>
                                <a:pt x="7113" y="16409"/>
                                <a:pt x="7141" y="16405"/>
                              </a:cubicBezTo>
                              <a:cubicBezTo>
                                <a:pt x="7187" y="16398"/>
                                <a:pt x="7233" y="16392"/>
                                <a:pt x="7278" y="16384"/>
                              </a:cubicBezTo>
                              <a:cubicBezTo>
                                <a:pt x="7298" y="16381"/>
                                <a:pt x="7315" y="16377"/>
                                <a:pt x="7335" y="16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7,16371" coordsize="279,45" path="m7057,16412c7085,16418,7113,16409,7141,16405c7187,16398,7233,16392,7278,16384c7298,16381,7315,16377,7335,16371e" stroked="t" o:allowincell="f" style="position:absolute;margin-left:128.05pt;margin-top:1.2pt;width:7.85pt;height:1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1530</wp:posOffset>
                </wp:positionH>
                <wp:positionV relativeFrom="paragraph">
                  <wp:posOffset>635</wp:posOffset>
                </wp:positionV>
                <wp:extent cx="79375" cy="59055"/>
                <wp:effectExtent l="6985" t="6985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64">
                              <a:moveTo>
                                <a:pt x="15450" y="16328"/>
                              </a:moveTo>
                              <a:cubicBezTo>
                                <a:pt x="15458" y="16346"/>
                                <a:pt x="15459" y="16363"/>
                                <a:pt x="15460" y="16383"/>
                              </a:cubicBezTo>
                              <a:cubicBezTo>
                                <a:pt x="15461" y="16405"/>
                                <a:pt x="15468" y="16433"/>
                                <a:pt x="15466" y="16455"/>
                              </a:cubicBezTo>
                              <a:cubicBezTo>
                                <a:pt x="15465" y="16466"/>
                                <a:pt x="15460" y="16480"/>
                                <a:pt x="15458" y="16491"/>
                              </a:cubicBezTo>
                            </a:path>
                            <a:path w="220" h="164">
                              <a:moveTo>
                                <a:pt x="15396" y="16466"/>
                              </a:moveTo>
                              <a:cubicBezTo>
                                <a:pt x="15390" y="16465"/>
                                <a:pt x="15384" y="16463"/>
                                <a:pt x="15378" y="16462"/>
                              </a:cubicBezTo>
                              <a:cubicBezTo>
                                <a:pt x="15395" y="16426"/>
                                <a:pt x="15415" y="16433"/>
                                <a:pt x="15452" y="16421"/>
                              </a:cubicBezTo>
                              <a:cubicBezTo>
                                <a:pt x="15501" y="16405"/>
                                <a:pt x="15549" y="16385"/>
                                <a:pt x="15597" y="16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8,16328" coordsize="220,164" path="m15450,16328c15458,16346,15459,16363,15460,16383c15461,16405,15468,16433,15466,16455c15465,16466,15460,16480,15458,16491em15396,16466c15390,16465,15384,16463,15378,16462c15395,16426,15415,16433,15452,16421c15501,16405,15549,16385,15597,16366e" stroked="t" o:allowincell="f" style="position:absolute;margin-left:363.9pt;margin-top:0pt;width:6.2pt;height:4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0550</wp:posOffset>
                </wp:positionH>
                <wp:positionV relativeFrom="paragraph">
                  <wp:posOffset>154940</wp:posOffset>
                </wp:positionV>
                <wp:extent cx="4464050" cy="56007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9" h="1556">
                              <a:moveTo>
                                <a:pt x="4181" y="16883"/>
                              </a:moveTo>
                              <a:cubicBezTo>
                                <a:pt x="4337" y="16871"/>
                                <a:pt x="4494" y="16848"/>
                                <a:pt x="4651" y="16845"/>
                              </a:cubicBezTo>
                              <a:cubicBezTo>
                                <a:pt x="5165" y="16835"/>
                                <a:pt x="5680" y="16842"/>
                                <a:pt x="6195" y="16835"/>
                              </a:cubicBezTo>
                              <a:cubicBezTo>
                                <a:pt x="6692" y="16828"/>
                                <a:pt x="7190" y="16849"/>
                                <a:pt x="7687" y="16851"/>
                              </a:cubicBezTo>
                              <a:cubicBezTo>
                                <a:pt x="8321" y="16854"/>
                                <a:pt x="8951" y="16785"/>
                                <a:pt x="9585" y="16817"/>
                              </a:cubicBezTo>
                              <a:cubicBezTo>
                                <a:pt x="10011" y="16838"/>
                                <a:pt x="10435" y="16856"/>
                                <a:pt x="10862" y="16861"/>
                              </a:cubicBezTo>
                            </a:path>
                            <a:path w="12399" h="1556">
                              <a:moveTo>
                                <a:pt x="13841" y="16794"/>
                              </a:moveTo>
                              <a:cubicBezTo>
                                <a:pt x="14005" y="16794"/>
                                <a:pt x="14168" y="16798"/>
                                <a:pt x="14332" y="16801"/>
                              </a:cubicBezTo>
                              <a:cubicBezTo>
                                <a:pt x="14782" y="16809"/>
                                <a:pt x="15234" y="16780"/>
                                <a:pt x="15684" y="16796"/>
                              </a:cubicBezTo>
                              <a:cubicBezTo>
                                <a:pt x="15763" y="16799"/>
                                <a:pt x="15842" y="16801"/>
                                <a:pt x="15921" y="16802"/>
                              </a:cubicBezTo>
                              <a:cubicBezTo>
                                <a:pt x="16051" y="16803"/>
                                <a:pt x="16182" y="16800"/>
                                <a:pt x="16311" y="16788"/>
                              </a:cubicBezTo>
                              <a:cubicBezTo>
                                <a:pt x="16372" y="16782"/>
                                <a:pt x="16433" y="16774"/>
                                <a:pt x="16493" y="16768"/>
                              </a:cubicBezTo>
                              <a:cubicBezTo>
                                <a:pt x="16522" y="16765"/>
                                <a:pt x="16550" y="16762"/>
                                <a:pt x="16579" y="16758"/>
                              </a:cubicBezTo>
                            </a:path>
                            <a:path w="12399" h="1556">
                              <a:moveTo>
                                <a:pt x="10879" y="16846"/>
                              </a:moveTo>
                              <a:cubicBezTo>
                                <a:pt x="10894" y="16847"/>
                                <a:pt x="10891" y="16849"/>
                                <a:pt x="10906" y="16849"/>
                              </a:cubicBezTo>
                              <a:cubicBezTo>
                                <a:pt x="11051" y="16853"/>
                                <a:pt x="11197" y="16838"/>
                                <a:pt x="11343" y="16838"/>
                              </a:cubicBezTo>
                              <a:cubicBezTo>
                                <a:pt x="11585" y="16837"/>
                                <a:pt x="11827" y="16863"/>
                                <a:pt x="12068" y="16883"/>
                              </a:cubicBezTo>
                              <a:cubicBezTo>
                                <a:pt x="12296" y="16902"/>
                                <a:pt x="12524" y="16915"/>
                                <a:pt x="12753" y="16915"/>
                              </a:cubicBezTo>
                              <a:cubicBezTo>
                                <a:pt x="12841" y="16915"/>
                                <a:pt x="12928" y="16911"/>
                                <a:pt x="13016" y="16906"/>
                              </a:cubicBezTo>
                              <a:cubicBezTo>
                                <a:pt x="13045" y="16904"/>
                                <a:pt x="13074" y="16902"/>
                                <a:pt x="13104" y="16900"/>
                              </a:cubicBezTo>
                              <a:cubicBezTo>
                                <a:pt x="13134" y="16898"/>
                                <a:pt x="13163" y="16894"/>
                                <a:pt x="13193" y="16892"/>
                              </a:cubicBezTo>
                              <a:cubicBezTo>
                                <a:pt x="13268" y="16887"/>
                                <a:pt x="13341" y="16880"/>
                                <a:pt x="13415" y="16868"/>
                              </a:cubicBezTo>
                              <a:cubicBezTo>
                                <a:pt x="13573" y="16842"/>
                                <a:pt x="13731" y="16820"/>
                                <a:pt x="13890" y="16798"/>
                              </a:cubicBezTo>
                            </a:path>
                            <a:path w="12399" h="1556">
                              <a:moveTo>
                                <a:pt x="9658" y="17114"/>
                              </a:moveTo>
                              <a:cubicBezTo>
                                <a:pt x="9648" y="17096"/>
                                <a:pt x="9660" y="17083"/>
                                <a:pt x="9685" y="17077"/>
                              </a:cubicBezTo>
                              <a:cubicBezTo>
                                <a:pt x="9711" y="17071"/>
                                <a:pt x="9751" y="17091"/>
                                <a:pt x="9769" y="17109"/>
                              </a:cubicBezTo>
                              <a:cubicBezTo>
                                <a:pt x="9796" y="17137"/>
                                <a:pt x="9784" y="17176"/>
                                <a:pt x="9767" y="17206"/>
                              </a:cubicBezTo>
                              <a:cubicBezTo>
                                <a:pt x="9744" y="17247"/>
                                <a:pt x="9704" y="17279"/>
                                <a:pt x="9665" y="17304"/>
                              </a:cubicBezTo>
                              <a:cubicBezTo>
                                <a:pt x="9647" y="17315"/>
                                <a:pt x="9627" y="17325"/>
                                <a:pt x="9608" y="17334"/>
                              </a:cubicBezTo>
                              <a:cubicBezTo>
                                <a:pt x="9635" y="17323"/>
                                <a:pt x="9664" y="17317"/>
                                <a:pt x="9693" y="17313"/>
                              </a:cubicBezTo>
                              <a:cubicBezTo>
                                <a:pt x="9731" y="17308"/>
                                <a:pt x="9769" y="17302"/>
                                <a:pt x="9807" y="17305"/>
                              </a:cubicBezTo>
                              <a:cubicBezTo>
                                <a:pt x="9826" y="17308"/>
                                <a:pt x="9831" y="17309"/>
                                <a:pt x="9843" y="17308"/>
                              </a:cubicBezTo>
                            </a:path>
                            <a:path w="12399" h="1556">
                              <a:moveTo>
                                <a:pt x="4199" y="18131"/>
                              </a:moveTo>
                              <a:cubicBezTo>
                                <a:pt x="4210" y="18162"/>
                                <a:pt x="4215" y="18143"/>
                                <a:pt x="4241" y="18143"/>
                              </a:cubicBezTo>
                              <a:cubicBezTo>
                                <a:pt x="4263" y="18143"/>
                                <a:pt x="4285" y="18147"/>
                                <a:pt x="4307" y="18147"/>
                              </a:cubicBezTo>
                            </a:path>
                            <a:path w="12399" h="1556">
                              <a:moveTo>
                                <a:pt x="4240" y="18274"/>
                              </a:moveTo>
                              <a:cubicBezTo>
                                <a:pt x="4230" y="18296"/>
                                <a:pt x="4226" y="18299"/>
                                <a:pt x="4228" y="18313"/>
                              </a:cubicBezTo>
                              <a:cubicBezTo>
                                <a:pt x="4250" y="18309"/>
                                <a:pt x="4272" y="18305"/>
                                <a:pt x="4293" y="18298"/>
                              </a:cubicBezTo>
                              <a:cubicBezTo>
                                <a:pt x="4312" y="18290"/>
                                <a:pt x="4318" y="18288"/>
                                <a:pt x="4331" y="182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1,16758" coordsize="12399,1556" path="m4181,16883c4337,16871,4494,16848,4651,16845c5165,16835,5680,16842,6195,16835c6692,16828,7190,16849,7687,16851c8321,16854,8951,16785,9585,16817c10011,16838,10435,16856,10862,16861em13841,16794c14005,16794,14168,16798,14332,16801c14782,16809,15234,16780,15684,16796c15763,16799,15842,16801,15921,16802c16051,16803,16182,16800,16311,16788c16372,16782,16433,16774,16493,16768c16522,16765,16550,16762,16579,16758em10879,16846c10894,16847,10891,16849,10906,16849c11051,16853,11197,16838,11343,16838c11585,16837,11827,16863,12068,16883c12296,16902,12524,16915,12753,16915c12841,16915,12928,16911,13016,16906c13045,16904,13074,16902,13104,16900c13134,16898,13163,16894,13193,16892c13268,16887,13341,16880,13415,16868c13573,16842,13731,16820,13890,16798em9658,17114c9648,17096,9660,17083,9685,17077c9711,17071,9751,17091,9769,17109c9796,17137,9784,17176,9767,17206c9744,17247,9704,17279,9665,17304c9647,17315,9627,17325,9608,17334c9635,17323,9664,17317,9693,17313c9731,17308,9769,17302,9807,17305c9826,17308,9831,17309,9843,17308em4199,18131c4210,18162,4215,18143,4241,18143c4263,18143,4285,18147,4307,18147em4240,18274c4230,18296,4226,18299,4228,18313c4250,18309,4272,18305,4293,18298c4312,18290,4318,18288,4331,18284e" stroked="t" o:allowincell="f" style="position:absolute;margin-left:46.5pt;margin-top:12.2pt;width:351.45pt;height:4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8365</wp:posOffset>
                </wp:positionH>
                <wp:positionV relativeFrom="paragraph">
                  <wp:posOffset>151130</wp:posOffset>
                </wp:positionV>
                <wp:extent cx="1622425" cy="412750"/>
                <wp:effectExtent l="11430" t="6985" r="57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8" h="1147">
                              <a:moveTo>
                                <a:pt x="5119" y="17843"/>
                              </a:moveTo>
                              <a:cubicBezTo>
                                <a:pt x="5129" y="17828"/>
                                <a:pt x="5114" y="17881"/>
                                <a:pt x="5113" y="17892"/>
                              </a:cubicBezTo>
                              <a:cubicBezTo>
                                <a:pt x="5111" y="17934"/>
                                <a:pt x="5115" y="17977"/>
                                <a:pt x="5116" y="18019"/>
                              </a:cubicBezTo>
                              <a:cubicBezTo>
                                <a:pt x="5117" y="18052"/>
                                <a:pt x="5122" y="18081"/>
                                <a:pt x="5127" y="18113"/>
                              </a:cubicBezTo>
                              <a:cubicBezTo>
                                <a:pt x="5127" y="18124"/>
                                <a:pt x="5127" y="18128"/>
                                <a:pt x="5137" y="18130"/>
                              </a:cubicBezTo>
                            </a:path>
                            <a:path w="4508" h="1147">
                              <a:moveTo>
                                <a:pt x="5426" y="17879"/>
                              </a:moveTo>
                              <a:cubicBezTo>
                                <a:pt x="5429" y="17874"/>
                                <a:pt x="5429" y="17858"/>
                                <a:pt x="5461" y="17868"/>
                              </a:cubicBezTo>
                              <a:cubicBezTo>
                                <a:pt x="5485" y="17875"/>
                                <a:pt x="5513" y="17895"/>
                                <a:pt x="5518" y="17921"/>
                              </a:cubicBezTo>
                              <a:cubicBezTo>
                                <a:pt x="5526" y="17958"/>
                                <a:pt x="5491" y="17993"/>
                                <a:pt x="5468" y="18016"/>
                              </a:cubicBezTo>
                              <a:cubicBezTo>
                                <a:pt x="5441" y="18042"/>
                                <a:pt x="5407" y="18063"/>
                                <a:pt x="5374" y="18081"/>
                              </a:cubicBezTo>
                              <a:cubicBezTo>
                                <a:pt x="5360" y="18088"/>
                                <a:pt x="5356" y="18090"/>
                                <a:pt x="5347" y="18093"/>
                              </a:cubicBezTo>
                              <a:cubicBezTo>
                                <a:pt x="5375" y="18092"/>
                                <a:pt x="5402" y="18091"/>
                                <a:pt x="5430" y="18091"/>
                              </a:cubicBezTo>
                              <a:cubicBezTo>
                                <a:pt x="5467" y="18091"/>
                                <a:pt x="5503" y="18093"/>
                                <a:pt x="5540" y="18093"/>
                              </a:cubicBezTo>
                              <a:cubicBezTo>
                                <a:pt x="5574" y="18093"/>
                                <a:pt x="5605" y="18094"/>
                                <a:pt x="5637" y="18081"/>
                              </a:cubicBezTo>
                              <a:cubicBezTo>
                                <a:pt x="5664" y="18070"/>
                                <a:pt x="5660" y="18072"/>
                                <a:pt x="5689" y="18076"/>
                              </a:cubicBezTo>
                              <a:cubicBezTo>
                                <a:pt x="5717" y="18080"/>
                                <a:pt x="5743" y="18072"/>
                                <a:pt x="5768" y="18061"/>
                              </a:cubicBezTo>
                              <a:cubicBezTo>
                                <a:pt x="5800" y="18047"/>
                                <a:pt x="5831" y="18023"/>
                                <a:pt x="5847" y="17991"/>
                              </a:cubicBezTo>
                              <a:cubicBezTo>
                                <a:pt x="5858" y="17970"/>
                                <a:pt x="5860" y="17938"/>
                                <a:pt x="5840" y="17922"/>
                              </a:cubicBezTo>
                              <a:cubicBezTo>
                                <a:pt x="5817" y="17903"/>
                                <a:pt x="5782" y="17918"/>
                                <a:pt x="5760" y="17932"/>
                              </a:cubicBezTo>
                              <a:cubicBezTo>
                                <a:pt x="5727" y="17954"/>
                                <a:pt x="5706" y="17985"/>
                                <a:pt x="5691" y="18021"/>
                              </a:cubicBezTo>
                              <a:cubicBezTo>
                                <a:pt x="5685" y="18042"/>
                                <a:pt x="5683" y="18048"/>
                                <a:pt x="5678" y="18061"/>
                              </a:cubicBezTo>
                            </a:path>
                            <a:path w="4508" h="1147">
                              <a:moveTo>
                                <a:pt x="5969" y="17956"/>
                              </a:moveTo>
                              <a:cubicBezTo>
                                <a:pt x="5998" y="17969"/>
                                <a:pt x="6000" y="17973"/>
                                <a:pt x="6006" y="18005"/>
                              </a:cubicBezTo>
                              <a:cubicBezTo>
                                <a:pt x="6009" y="18025"/>
                                <a:pt x="6008" y="18045"/>
                                <a:pt x="6011" y="18065"/>
                              </a:cubicBezTo>
                              <a:cubicBezTo>
                                <a:pt x="6012" y="18069"/>
                                <a:pt x="6013" y="18072"/>
                                <a:pt x="6014" y="18076"/>
                              </a:cubicBezTo>
                              <a:cubicBezTo>
                                <a:pt x="6027" y="18054"/>
                                <a:pt x="6037" y="18032"/>
                                <a:pt x="6050" y="18010"/>
                              </a:cubicBezTo>
                              <a:cubicBezTo>
                                <a:pt x="6069" y="17977"/>
                                <a:pt x="6099" y="17927"/>
                                <a:pt x="6139" y="17915"/>
                              </a:cubicBezTo>
                              <a:cubicBezTo>
                                <a:pt x="6166" y="17907"/>
                                <a:pt x="6174" y="17941"/>
                                <a:pt x="6180" y="17959"/>
                              </a:cubicBezTo>
                              <a:cubicBezTo>
                                <a:pt x="6186" y="17979"/>
                                <a:pt x="6187" y="18018"/>
                                <a:pt x="6203" y="18031"/>
                              </a:cubicBezTo>
                              <a:cubicBezTo>
                                <a:pt x="6208" y="18033"/>
                                <a:pt x="6212" y="18034"/>
                                <a:pt x="6217" y="18036"/>
                              </a:cubicBezTo>
                            </a:path>
                            <a:path w="4508" h="1147">
                              <a:moveTo>
                                <a:pt x="6425" y="17715"/>
                              </a:moveTo>
                              <a:cubicBezTo>
                                <a:pt x="6438" y="17694"/>
                                <a:pt x="6452" y="17689"/>
                                <a:pt x="6479" y="17697"/>
                              </a:cubicBezTo>
                              <a:cubicBezTo>
                                <a:pt x="6499" y="17703"/>
                                <a:pt x="6517" y="17719"/>
                                <a:pt x="6516" y="17740"/>
                              </a:cubicBezTo>
                              <a:cubicBezTo>
                                <a:pt x="6515" y="17769"/>
                                <a:pt x="6492" y="17785"/>
                                <a:pt x="6472" y="17801"/>
                              </a:cubicBezTo>
                              <a:cubicBezTo>
                                <a:pt x="6460" y="17811"/>
                                <a:pt x="6448" y="17819"/>
                                <a:pt x="6437" y="17829"/>
                              </a:cubicBezTo>
                              <a:cubicBezTo>
                                <a:pt x="6470" y="17828"/>
                                <a:pt x="6500" y="17826"/>
                                <a:pt x="6532" y="17827"/>
                              </a:cubicBezTo>
                              <a:cubicBezTo>
                                <a:pt x="6564" y="17828"/>
                                <a:pt x="6592" y="17833"/>
                                <a:pt x="6623" y="17843"/>
                              </a:cubicBezTo>
                            </a:path>
                            <a:path w="4508" h="1147">
                              <a:moveTo>
                                <a:pt x="6587" y="18394"/>
                              </a:moveTo>
                              <a:cubicBezTo>
                                <a:pt x="6576" y="18389"/>
                                <a:pt x="6565" y="18381"/>
                                <a:pt x="6544" y="18377"/>
                              </a:cubicBezTo>
                              <a:cubicBezTo>
                                <a:pt x="6473" y="18364"/>
                                <a:pt x="6398" y="18365"/>
                                <a:pt x="6326" y="18362"/>
                              </a:cubicBezTo>
                              <a:cubicBezTo>
                                <a:pt x="6177" y="18357"/>
                                <a:pt x="6028" y="18359"/>
                                <a:pt x="5879" y="18364"/>
                              </a:cubicBezTo>
                              <a:cubicBezTo>
                                <a:pt x="5709" y="18370"/>
                                <a:pt x="5540" y="18384"/>
                                <a:pt x="5370" y="18397"/>
                              </a:cubicBezTo>
                              <a:cubicBezTo>
                                <a:pt x="5244" y="18407"/>
                                <a:pt x="4896" y="18427"/>
                                <a:pt x="5022" y="18418"/>
                              </a:cubicBezTo>
                              <a:cubicBezTo>
                                <a:pt x="5061" y="18415"/>
                                <a:pt x="5102" y="18418"/>
                                <a:pt x="5141" y="18418"/>
                              </a:cubicBezTo>
                            </a:path>
                            <a:path w="4508" h="1147">
                              <a:moveTo>
                                <a:pt x="5775" y="18634"/>
                              </a:moveTo>
                              <a:cubicBezTo>
                                <a:pt x="5770" y="18634"/>
                                <a:pt x="5766" y="18634"/>
                                <a:pt x="5761" y="18634"/>
                              </a:cubicBezTo>
                              <a:cubicBezTo>
                                <a:pt x="5784" y="18625"/>
                                <a:pt x="5804" y="18623"/>
                                <a:pt x="5829" y="18625"/>
                              </a:cubicBezTo>
                              <a:cubicBezTo>
                                <a:pt x="5850" y="18627"/>
                                <a:pt x="5892" y="18629"/>
                                <a:pt x="5902" y="18652"/>
                              </a:cubicBezTo>
                              <a:cubicBezTo>
                                <a:pt x="5914" y="18679"/>
                                <a:pt x="5866" y="18714"/>
                                <a:pt x="5851" y="18727"/>
                              </a:cubicBezTo>
                              <a:cubicBezTo>
                                <a:pt x="5817" y="18755"/>
                                <a:pt x="5779" y="18779"/>
                                <a:pt x="5741" y="18802"/>
                              </a:cubicBezTo>
                              <a:cubicBezTo>
                                <a:pt x="5726" y="18811"/>
                                <a:pt x="5715" y="18815"/>
                                <a:pt x="5704" y="18828"/>
                              </a:cubicBezTo>
                              <a:cubicBezTo>
                                <a:pt x="5725" y="18830"/>
                                <a:pt x="5746" y="18830"/>
                                <a:pt x="5768" y="18831"/>
                              </a:cubicBezTo>
                              <a:cubicBezTo>
                                <a:pt x="5809" y="18834"/>
                                <a:pt x="5853" y="18840"/>
                                <a:pt x="5894" y="18841"/>
                              </a:cubicBezTo>
                              <a:cubicBezTo>
                                <a:pt x="5938" y="18842"/>
                                <a:pt x="5979" y="18833"/>
                                <a:pt x="6022" y="18824"/>
                              </a:cubicBezTo>
                            </a:path>
                            <a:path w="4508" h="1147">
                              <a:moveTo>
                                <a:pt x="7242" y="18219"/>
                              </a:moveTo>
                              <a:cubicBezTo>
                                <a:pt x="7245" y="18238"/>
                                <a:pt x="7248" y="18243"/>
                                <a:pt x="7269" y="18245"/>
                              </a:cubicBezTo>
                              <a:cubicBezTo>
                                <a:pt x="7297" y="18248"/>
                                <a:pt x="7325" y="18245"/>
                                <a:pt x="7352" y="18244"/>
                              </a:cubicBezTo>
                              <a:cubicBezTo>
                                <a:pt x="7371" y="18243"/>
                                <a:pt x="7386" y="18241"/>
                                <a:pt x="7404" y="18239"/>
                              </a:cubicBezTo>
                            </a:path>
                            <a:path w="4508" h="1147">
                              <a:moveTo>
                                <a:pt x="7308" y="18326"/>
                              </a:moveTo>
                              <a:cubicBezTo>
                                <a:pt x="7301" y="18342"/>
                                <a:pt x="7298" y="18344"/>
                                <a:pt x="7299" y="18354"/>
                              </a:cubicBezTo>
                              <a:cubicBezTo>
                                <a:pt x="7320" y="18357"/>
                                <a:pt x="7342" y="18357"/>
                                <a:pt x="7363" y="18353"/>
                              </a:cubicBezTo>
                              <a:cubicBezTo>
                                <a:pt x="7386" y="18348"/>
                                <a:pt x="7408" y="18338"/>
                                <a:pt x="7429" y="18329"/>
                              </a:cubicBezTo>
                            </a:path>
                            <a:path w="4508" h="1147">
                              <a:moveTo>
                                <a:pt x="8038" y="17838"/>
                              </a:moveTo>
                              <a:cubicBezTo>
                                <a:pt x="8047" y="17836"/>
                                <a:pt x="8055" y="17834"/>
                                <a:pt x="8064" y="17832"/>
                              </a:cubicBezTo>
                              <a:cubicBezTo>
                                <a:pt x="8069" y="17872"/>
                                <a:pt x="8051" y="17900"/>
                                <a:pt x="8039" y="17938"/>
                              </a:cubicBezTo>
                              <a:cubicBezTo>
                                <a:pt x="8017" y="18007"/>
                                <a:pt x="7984" y="18094"/>
                                <a:pt x="7999" y="18167"/>
                              </a:cubicBezTo>
                              <a:cubicBezTo>
                                <a:pt x="8008" y="18210"/>
                                <a:pt x="8041" y="18236"/>
                                <a:pt x="8085" y="18234"/>
                              </a:cubicBezTo>
                              <a:cubicBezTo>
                                <a:pt x="8134" y="18232"/>
                                <a:pt x="8212" y="18188"/>
                                <a:pt x="8210" y="18130"/>
                              </a:cubicBezTo>
                              <a:cubicBezTo>
                                <a:pt x="8209" y="18094"/>
                                <a:pt x="8157" y="18103"/>
                                <a:pt x="8137" y="18112"/>
                              </a:cubicBezTo>
                              <a:cubicBezTo>
                                <a:pt x="8107" y="18125"/>
                                <a:pt x="8065" y="18149"/>
                                <a:pt x="8046" y="18178"/>
                              </a:cubicBezTo>
                              <a:cubicBezTo>
                                <a:pt x="8045" y="18182"/>
                                <a:pt x="8043" y="18187"/>
                                <a:pt x="8042" y="18191"/>
                              </a:cubicBezTo>
                            </a:path>
                            <a:path w="4508" h="1147">
                              <a:moveTo>
                                <a:pt x="8320" y="18090"/>
                              </a:moveTo>
                              <a:cubicBezTo>
                                <a:pt x="8326" y="18089"/>
                                <a:pt x="8333" y="18088"/>
                                <a:pt x="8339" y="18087"/>
                              </a:cubicBezTo>
                              <a:cubicBezTo>
                                <a:pt x="8352" y="18106"/>
                                <a:pt x="8338" y="18113"/>
                                <a:pt x="8347" y="18132"/>
                              </a:cubicBezTo>
                              <a:cubicBezTo>
                                <a:pt x="8359" y="18155"/>
                                <a:pt x="8390" y="18156"/>
                                <a:pt x="8411" y="18150"/>
                              </a:cubicBezTo>
                              <a:cubicBezTo>
                                <a:pt x="8454" y="18138"/>
                                <a:pt x="8487" y="18105"/>
                                <a:pt x="8508" y="18066"/>
                              </a:cubicBezTo>
                              <a:cubicBezTo>
                                <a:pt x="8528" y="18028"/>
                                <a:pt x="8539" y="17980"/>
                                <a:pt x="8514" y="17942"/>
                              </a:cubicBezTo>
                              <a:cubicBezTo>
                                <a:pt x="8486" y="17900"/>
                                <a:pt x="8446" y="17918"/>
                                <a:pt x="8412" y="17939"/>
                              </a:cubicBezTo>
                              <a:cubicBezTo>
                                <a:pt x="8366" y="17968"/>
                                <a:pt x="8354" y="18007"/>
                                <a:pt x="8351" y="18059"/>
                              </a:cubicBezTo>
                              <a:cubicBezTo>
                                <a:pt x="8351" y="18068"/>
                                <a:pt x="8351" y="18077"/>
                                <a:pt x="8351" y="18086"/>
                              </a:cubicBezTo>
                            </a:path>
                            <a:path w="4508" h="1147">
                              <a:moveTo>
                                <a:pt x="8745" y="17995"/>
                              </a:moveTo>
                              <a:cubicBezTo>
                                <a:pt x="8761" y="18029"/>
                                <a:pt x="8754" y="18034"/>
                                <a:pt x="8740" y="18069"/>
                              </a:cubicBezTo>
                              <a:cubicBezTo>
                                <a:pt x="8730" y="18095"/>
                                <a:pt x="8719" y="18124"/>
                                <a:pt x="8716" y="18151"/>
                              </a:cubicBezTo>
                              <a:cubicBezTo>
                                <a:pt x="8736" y="18110"/>
                                <a:pt x="8757" y="18069"/>
                                <a:pt x="8786" y="18033"/>
                              </a:cubicBezTo>
                              <a:cubicBezTo>
                                <a:pt x="8810" y="18003"/>
                                <a:pt x="8844" y="17966"/>
                                <a:pt x="8884" y="17957"/>
                              </a:cubicBezTo>
                              <a:cubicBezTo>
                                <a:pt x="8917" y="17950"/>
                                <a:pt x="8937" y="17975"/>
                                <a:pt x="8948" y="18002"/>
                              </a:cubicBezTo>
                              <a:cubicBezTo>
                                <a:pt x="8959" y="18029"/>
                                <a:pt x="8961" y="18058"/>
                                <a:pt x="8978" y="18082"/>
                              </a:cubicBezTo>
                              <a:cubicBezTo>
                                <a:pt x="8987" y="18093"/>
                                <a:pt x="8991" y="18096"/>
                                <a:pt x="8999" y="18102"/>
                              </a:cubicBezTo>
                            </a:path>
                            <a:path w="4508" h="1147">
                              <a:moveTo>
                                <a:pt x="9265" y="17710"/>
                              </a:moveTo>
                              <a:cubicBezTo>
                                <a:pt x="9276" y="17690"/>
                                <a:pt x="9287" y="17718"/>
                                <a:pt x="9297" y="17728"/>
                              </a:cubicBezTo>
                              <a:cubicBezTo>
                                <a:pt x="9314" y="17744"/>
                                <a:pt x="9330" y="17756"/>
                                <a:pt x="9334" y="17781"/>
                              </a:cubicBezTo>
                              <a:cubicBezTo>
                                <a:pt x="9338" y="17803"/>
                                <a:pt x="9319" y="17816"/>
                                <a:pt x="9303" y="17826"/>
                              </a:cubicBezTo>
                              <a:cubicBezTo>
                                <a:pt x="9293" y="17832"/>
                                <a:pt x="9281" y="17836"/>
                                <a:pt x="9271" y="17842"/>
                              </a:cubicBezTo>
                              <a:cubicBezTo>
                                <a:pt x="9298" y="17847"/>
                                <a:pt x="9325" y="17846"/>
                                <a:pt x="9353" y="17846"/>
                              </a:cubicBezTo>
                              <a:cubicBezTo>
                                <a:pt x="9392" y="17846"/>
                                <a:pt x="9430" y="17840"/>
                                <a:pt x="9468" y="17838"/>
                              </a:cubicBezTo>
                              <a:cubicBezTo>
                                <a:pt x="9492" y="17838"/>
                                <a:pt x="9499" y="17838"/>
                                <a:pt x="9514" y="178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07,17695" coordsize="4508,1147" path="m5119,17843c5129,17828,5114,17881,5113,17892c5111,17934,5115,17977,5116,18019c5117,18052,5122,18081,5127,18113c5127,18124,5127,18128,5137,18130em5426,17879c5429,17874,5429,17858,5461,17868c5485,17875,5513,17895,5518,17921c5526,17958,5491,17993,5468,18016c5441,18042,5407,18063,5374,18081c5360,18088,5356,18090,5347,18093c5375,18092,5402,18091,5430,18091c5467,18091,5503,18093,5540,18093c5574,18093,5605,18094,5637,18081c5664,18070,5660,18072,5689,18076c5717,18080,5743,18072,5768,18061c5800,18047,5831,18023,5847,17991c5858,17970,5860,17938,5840,17922c5817,17903,5782,17918,5760,17932c5727,17954,5706,17985,5691,18021c5685,18042,5683,18048,5678,18061em5969,17956c5998,17969,6000,17973,6006,18005c6009,18025,6008,18045,6011,18065c6012,18069,6013,18072,6014,18076c6027,18054,6037,18032,6050,18010c6069,17977,6099,17927,6139,17915c6166,17907,6174,17941,6180,17959c6186,17979,6187,18018,6203,18031c6208,18033,6212,18034,6217,18036em6425,17715c6438,17694,6452,17689,6479,17697c6499,17703,6517,17719,6516,17740c6515,17769,6492,17785,6472,17801c6460,17811,6448,17819,6437,17829c6470,17828,6500,17826,6532,17827c6564,17828,6592,17833,6623,17843em6587,18394c6576,18389,6565,18381,6544,18377c6473,18364,6398,18365,6326,18362c6177,18357,6028,18359,5879,18364c5709,18370,5540,18384,5370,18397c5244,18407,4896,18427,5022,18418c5061,18415,5102,18418,5141,18418em5775,18634c5770,18634,5766,18634,5761,18634c5784,18625,5804,18623,5829,18625c5850,18627,5892,18629,5902,18652c5914,18679,5866,18714,5851,18727c5817,18755,5779,18779,5741,18802c5726,18811,5715,18815,5704,18828c5725,18830,5746,18830,5768,18831c5809,18834,5853,18840,5894,18841c5938,18842,5979,18833,6022,18824em7242,18219c7245,18238,7248,18243,7269,18245c7297,18248,7325,18245,7352,18244c7371,18243,7386,18241,7404,18239em7308,18326c7301,18342,7298,18344,7299,18354c7320,18357,7342,18357,7363,18353c7386,18348,7408,18338,7429,18329em8038,17838c8047,17836,8055,17834,8064,17832c8069,17872,8051,17900,8039,17938c8017,18007,7984,18094,7999,18167c8008,18210,8041,18236,8085,18234c8134,18232,8212,18188,8210,18130c8209,18094,8157,18103,8137,18112c8107,18125,8065,18149,8046,18178c8045,18182,8043,18187,8042,18191em8320,18090c8326,18089,8333,18088,8339,18087c8352,18106,8338,18113,8347,18132c8359,18155,8390,18156,8411,18150c8454,18138,8487,18105,8508,18066c8528,18028,8539,17980,8514,17942c8486,17900,8446,17918,8412,17939c8366,17968,8354,18007,8351,18059c8351,18068,8351,18077,8351,18086em8745,17995c8761,18029,8754,18034,8740,18069c8730,18095,8719,18124,8716,18151c8736,18110,8757,18069,8786,18033c8810,18003,8844,17966,8884,17957c8917,17950,8937,17975,8948,18002c8959,18029,8961,18058,8978,18082c8987,18093,8991,18096,8999,18102em9265,17710c9276,17690,9287,17718,9297,17728c9314,17744,9330,17756,9334,17781c9338,17803,9319,17816,9303,17826c9293,17832,9281,17836,9271,17842c9298,17847,9325,17846,9353,17846c9392,17846,9430,17840,9468,17838c9492,17838,9499,17838,9514,17832e" stroked="t" o:allowincell="f" style="position:absolute;margin-left:69.95pt;margin-top:11.9pt;width:127.7pt;height:32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9605</wp:posOffset>
                </wp:positionH>
                <wp:positionV relativeFrom="paragraph">
                  <wp:posOffset>637540</wp:posOffset>
                </wp:positionV>
                <wp:extent cx="949325" cy="220980"/>
                <wp:effectExtent l="6985" t="508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6" h="614">
                              <a:moveTo>
                                <a:pt x="10508" y="21895"/>
                              </a:moveTo>
                              <a:cubicBezTo>
                                <a:pt x="10447" y="21903"/>
                                <a:pt x="10386" y="21920"/>
                                <a:pt x="10322" y="21933"/>
                              </a:cubicBezTo>
                              <a:cubicBezTo>
                                <a:pt x="10036" y="21993"/>
                                <a:pt x="9735" y="21993"/>
                                <a:pt x="9445" y="22018"/>
                              </a:cubicBezTo>
                              <a:cubicBezTo>
                                <a:pt x="9107" y="22047"/>
                                <a:pt x="8767" y="22093"/>
                                <a:pt x="8441" y="22186"/>
                              </a:cubicBezTo>
                              <a:cubicBezTo>
                                <a:pt x="8351" y="22212"/>
                                <a:pt x="8063" y="22373"/>
                                <a:pt x="7974" y="22350"/>
                              </a:cubicBezTo>
                              <a:cubicBezTo>
                                <a:pt x="7954" y="22345"/>
                                <a:pt x="7975" y="22324"/>
                                <a:pt x="7976" y="22309"/>
                              </a:cubicBezTo>
                              <a:cubicBezTo>
                                <a:pt x="7977" y="22296"/>
                                <a:pt x="7991" y="22280"/>
                                <a:pt x="7994" y="22267"/>
                              </a:cubicBezTo>
                              <a:cubicBezTo>
                                <a:pt x="7982" y="22291"/>
                                <a:pt x="7977" y="22301"/>
                                <a:pt x="7965" y="22325"/>
                              </a:cubicBezTo>
                              <a:cubicBezTo>
                                <a:pt x="7944" y="22367"/>
                                <a:pt x="7919" y="22408"/>
                                <a:pt x="7898" y="22450"/>
                              </a:cubicBezTo>
                              <a:cubicBezTo>
                                <a:pt x="7889" y="22468"/>
                                <a:pt x="7882" y="22486"/>
                                <a:pt x="7873" y="22504"/>
                              </a:cubicBezTo>
                              <a:cubicBezTo>
                                <a:pt x="7901" y="22493"/>
                                <a:pt x="7932" y="22481"/>
                                <a:pt x="7961" y="22468"/>
                              </a:cubicBezTo>
                              <a:cubicBezTo>
                                <a:pt x="7990" y="22455"/>
                                <a:pt x="8029" y="22433"/>
                                <a:pt x="8061" y="22430"/>
                              </a:cubicBezTo>
                              <a:cubicBezTo>
                                <a:pt x="8078" y="22428"/>
                                <a:pt x="8086" y="22442"/>
                                <a:pt x="8097" y="224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73,21891" coordsize="2636,614" path="m10508,21895c10447,21903,10386,21920,10322,21933c10036,21993,9735,21993,9445,22018c9107,22047,8767,22093,8441,22186c8351,22212,8063,22373,7974,22350c7954,22345,7975,22324,7976,22309c7977,22296,7991,22280,7994,22267c7982,22291,7977,22301,7965,22325c7944,22367,7919,22408,7898,22450c7889,22468,7882,22486,7873,22504c7901,22493,7932,22481,7961,22468c7990,22455,8029,22433,8061,22430c8078,22428,8086,22442,8097,22442e" stroked="t" o:allowincell="f" style="position:absolute;margin-left:151.15pt;margin-top:50.2pt;width:74.7pt;height:17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4.</w:t>
        <w:tab/>
        <w:t xml:space="preserve">Solve the system of equations </w:t>
      </w:r>
      <w:r>
        <w:rPr/>
        <w:object w:dxaOrig="190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52pt" filled="f" o:ole="">
            <v:imagedata r:id="rId11" o:title=""/>
          </v:shape>
          <o:OLEObject Type="Embed" ProgID="" ShapeID="ole_rId10" DrawAspect="Content" ObjectID="_1367222449" r:id="rId10"/>
        </w:object>
      </w:r>
      <w:r>
        <w:rPr/>
        <w:t xml:space="preserve"> , and check your answer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2310</wp:posOffset>
                </wp:positionH>
                <wp:positionV relativeFrom="paragraph">
                  <wp:posOffset>129540</wp:posOffset>
                </wp:positionV>
                <wp:extent cx="741680" cy="350520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974">
                              <a:moveTo>
                                <a:pt x="11578" y="22544"/>
                              </a:moveTo>
                              <a:cubicBezTo>
                                <a:pt x="11561" y="22542"/>
                                <a:pt x="11556" y="22543"/>
                                <a:pt x="11547" y="22537"/>
                              </a:cubicBezTo>
                              <a:cubicBezTo>
                                <a:pt x="11571" y="22536"/>
                                <a:pt x="11594" y="22534"/>
                                <a:pt x="11618" y="22534"/>
                              </a:cubicBezTo>
                              <a:cubicBezTo>
                                <a:pt x="11639" y="22534"/>
                                <a:pt x="11676" y="22528"/>
                                <a:pt x="11695" y="22542"/>
                              </a:cubicBezTo>
                              <a:cubicBezTo>
                                <a:pt x="11715" y="22557"/>
                                <a:pt x="11703" y="22595"/>
                                <a:pt x="11700" y="22613"/>
                              </a:cubicBezTo>
                              <a:cubicBezTo>
                                <a:pt x="11694" y="22651"/>
                                <a:pt x="11685" y="22687"/>
                                <a:pt x="11678" y="22725"/>
                              </a:cubicBezTo>
                              <a:cubicBezTo>
                                <a:pt x="11673" y="22754"/>
                                <a:pt x="11672" y="22782"/>
                                <a:pt x="11669" y="22811"/>
                              </a:cubicBezTo>
                              <a:cubicBezTo>
                                <a:pt x="11666" y="22822"/>
                                <a:pt x="11666" y="22825"/>
                                <a:pt x="11662" y="22831"/>
                              </a:cubicBezTo>
                            </a:path>
                            <a:path w="2059" h="974">
                              <a:moveTo>
                                <a:pt x="11572" y="22762"/>
                              </a:moveTo>
                              <a:cubicBezTo>
                                <a:pt x="11560" y="22752"/>
                                <a:pt x="11597" y="22739"/>
                                <a:pt x="11616" y="22734"/>
                              </a:cubicBezTo>
                              <a:cubicBezTo>
                                <a:pt x="11655" y="22724"/>
                                <a:pt x="11697" y="22721"/>
                                <a:pt x="11737" y="22713"/>
                              </a:cubicBezTo>
                            </a:path>
                            <a:path w="2059" h="974">
                              <a:moveTo>
                                <a:pt x="12096" y="22601"/>
                              </a:moveTo>
                              <a:cubicBezTo>
                                <a:pt x="12096" y="22619"/>
                                <a:pt x="12097" y="22638"/>
                                <a:pt x="12099" y="22656"/>
                              </a:cubicBezTo>
                              <a:cubicBezTo>
                                <a:pt x="12103" y="22681"/>
                                <a:pt x="12108" y="22707"/>
                                <a:pt x="12110" y="22732"/>
                              </a:cubicBezTo>
                              <a:cubicBezTo>
                                <a:pt x="12110" y="22742"/>
                                <a:pt x="12110" y="22745"/>
                                <a:pt x="12110" y="22751"/>
                              </a:cubicBezTo>
                            </a:path>
                            <a:path w="2059" h="974">
                              <a:moveTo>
                                <a:pt x="12041" y="22695"/>
                              </a:moveTo>
                              <a:cubicBezTo>
                                <a:pt x="12031" y="22689"/>
                                <a:pt x="12029" y="22687"/>
                                <a:pt x="12021" y="22688"/>
                              </a:cubicBezTo>
                              <a:cubicBezTo>
                                <a:pt x="12042" y="22682"/>
                                <a:pt x="12061" y="22679"/>
                                <a:pt x="12082" y="22675"/>
                              </a:cubicBezTo>
                              <a:cubicBezTo>
                                <a:pt x="12108" y="22670"/>
                                <a:pt x="12134" y="22661"/>
                                <a:pt x="12159" y="22653"/>
                              </a:cubicBezTo>
                            </a:path>
                            <a:path w="2059" h="974">
                              <a:moveTo>
                                <a:pt x="12443" y="22490"/>
                              </a:moveTo>
                              <a:cubicBezTo>
                                <a:pt x="12433" y="22481"/>
                                <a:pt x="12412" y="22533"/>
                                <a:pt x="12402" y="22553"/>
                              </a:cubicBezTo>
                              <a:cubicBezTo>
                                <a:pt x="12371" y="22616"/>
                                <a:pt x="12336" y="22698"/>
                                <a:pt x="12347" y="22771"/>
                              </a:cubicBezTo>
                              <a:cubicBezTo>
                                <a:pt x="12353" y="22811"/>
                                <a:pt x="12381" y="22853"/>
                                <a:pt x="12423" y="22862"/>
                              </a:cubicBezTo>
                              <a:cubicBezTo>
                                <a:pt x="12457" y="22869"/>
                                <a:pt x="12489" y="22854"/>
                                <a:pt x="12503" y="22823"/>
                              </a:cubicBezTo>
                              <a:cubicBezTo>
                                <a:pt x="12516" y="22796"/>
                                <a:pt x="12510" y="22767"/>
                                <a:pt x="12486" y="22749"/>
                              </a:cubicBezTo>
                              <a:cubicBezTo>
                                <a:pt x="12462" y="22730"/>
                                <a:pt x="12431" y="22740"/>
                                <a:pt x="12411" y="22756"/>
                              </a:cubicBezTo>
                              <a:cubicBezTo>
                                <a:pt x="12391" y="22771"/>
                                <a:pt x="12386" y="22789"/>
                                <a:pt x="12377" y="22811"/>
                              </a:cubicBezTo>
                            </a:path>
                            <a:path w="2059" h="974">
                              <a:moveTo>
                                <a:pt x="12845" y="22361"/>
                              </a:moveTo>
                              <a:cubicBezTo>
                                <a:pt x="12816" y="22418"/>
                                <a:pt x="12807" y="22472"/>
                                <a:pt x="12798" y="22536"/>
                              </a:cubicBezTo>
                              <a:cubicBezTo>
                                <a:pt x="12783" y="22642"/>
                                <a:pt x="12777" y="22751"/>
                                <a:pt x="12780" y="22858"/>
                              </a:cubicBezTo>
                              <a:cubicBezTo>
                                <a:pt x="12783" y="22975"/>
                                <a:pt x="12796" y="23107"/>
                                <a:pt x="12840" y="23217"/>
                              </a:cubicBezTo>
                              <a:cubicBezTo>
                                <a:pt x="12846" y="23232"/>
                                <a:pt x="12865" y="23284"/>
                                <a:pt x="12888" y="23286"/>
                              </a:cubicBezTo>
                              <a:cubicBezTo>
                                <a:pt x="12899" y="23286"/>
                                <a:pt x="12903" y="23284"/>
                                <a:pt x="12905" y="23273"/>
                              </a:cubicBezTo>
                            </a:path>
                            <a:path w="2059" h="974">
                              <a:moveTo>
                                <a:pt x="12936" y="22587"/>
                              </a:moveTo>
                              <a:cubicBezTo>
                                <a:pt x="12930" y="22587"/>
                                <a:pt x="12923" y="22587"/>
                                <a:pt x="12917" y="22587"/>
                              </a:cubicBezTo>
                              <a:cubicBezTo>
                                <a:pt x="12942" y="22597"/>
                                <a:pt x="12966" y="22590"/>
                                <a:pt x="12993" y="22586"/>
                              </a:cubicBezTo>
                              <a:cubicBezTo>
                                <a:pt x="13022" y="22582"/>
                                <a:pt x="13044" y="22574"/>
                                <a:pt x="13070" y="22562"/>
                              </a:cubicBezTo>
                            </a:path>
                            <a:path w="2059" h="974">
                              <a:moveTo>
                                <a:pt x="13231" y="22419"/>
                              </a:moveTo>
                              <a:cubicBezTo>
                                <a:pt x="13220" y="22454"/>
                                <a:pt x="13201" y="22473"/>
                                <a:pt x="13188" y="22505"/>
                              </a:cubicBezTo>
                              <a:cubicBezTo>
                                <a:pt x="13177" y="22532"/>
                                <a:pt x="13165" y="22578"/>
                                <a:pt x="13187" y="22603"/>
                              </a:cubicBezTo>
                              <a:cubicBezTo>
                                <a:pt x="13212" y="22632"/>
                                <a:pt x="13247" y="22613"/>
                                <a:pt x="13274" y="22599"/>
                              </a:cubicBezTo>
                              <a:cubicBezTo>
                                <a:pt x="13306" y="22582"/>
                                <a:pt x="13337" y="22552"/>
                                <a:pt x="13349" y="22517"/>
                              </a:cubicBezTo>
                              <a:cubicBezTo>
                                <a:pt x="13352" y="22499"/>
                                <a:pt x="13351" y="22494"/>
                                <a:pt x="13359" y="22486"/>
                              </a:cubicBezTo>
                              <a:cubicBezTo>
                                <a:pt x="13345" y="22508"/>
                                <a:pt x="13341" y="22541"/>
                                <a:pt x="13339" y="22570"/>
                              </a:cubicBezTo>
                              <a:cubicBezTo>
                                <a:pt x="13337" y="22606"/>
                                <a:pt x="13334" y="22641"/>
                                <a:pt x="13329" y="22677"/>
                              </a:cubicBezTo>
                              <a:cubicBezTo>
                                <a:pt x="13326" y="22693"/>
                                <a:pt x="13326" y="22697"/>
                                <a:pt x="13323" y="22707"/>
                              </a:cubicBezTo>
                            </a:path>
                            <a:path w="2059" h="974">
                              <a:moveTo>
                                <a:pt x="13476" y="22721"/>
                              </a:moveTo>
                              <a:cubicBezTo>
                                <a:pt x="13417" y="22741"/>
                                <a:pt x="13358" y="22750"/>
                                <a:pt x="13296" y="22763"/>
                              </a:cubicBezTo>
                              <a:cubicBezTo>
                                <a:pt x="13224" y="22778"/>
                                <a:pt x="13154" y="22796"/>
                                <a:pt x="13083" y="22815"/>
                              </a:cubicBezTo>
                              <a:cubicBezTo>
                                <a:pt x="13079" y="22816"/>
                                <a:pt x="12970" y="22846"/>
                                <a:pt x="12978" y="22854"/>
                              </a:cubicBezTo>
                              <a:cubicBezTo>
                                <a:pt x="12999" y="22858"/>
                                <a:pt x="13006" y="22859"/>
                                <a:pt x="13020" y="22855"/>
                              </a:cubicBezTo>
                            </a:path>
                            <a:path w="2059" h="974">
                              <a:moveTo>
                                <a:pt x="13224" y="22881"/>
                              </a:moveTo>
                              <a:cubicBezTo>
                                <a:pt x="13213" y="22892"/>
                                <a:pt x="13240" y="22882"/>
                                <a:pt x="13254" y="22887"/>
                              </a:cubicBezTo>
                              <a:cubicBezTo>
                                <a:pt x="13270" y="22893"/>
                                <a:pt x="13278" y="22904"/>
                                <a:pt x="13279" y="22920"/>
                              </a:cubicBezTo>
                              <a:cubicBezTo>
                                <a:pt x="13280" y="22939"/>
                                <a:pt x="13262" y="22947"/>
                                <a:pt x="13248" y="22956"/>
                              </a:cubicBezTo>
                              <a:cubicBezTo>
                                <a:pt x="13227" y="22970"/>
                                <a:pt x="13238" y="22981"/>
                                <a:pt x="13249" y="22998"/>
                              </a:cubicBezTo>
                              <a:cubicBezTo>
                                <a:pt x="13260" y="23015"/>
                                <a:pt x="13275" y="23033"/>
                                <a:pt x="13276" y="23054"/>
                              </a:cubicBezTo>
                              <a:cubicBezTo>
                                <a:pt x="13277" y="23076"/>
                                <a:pt x="13256" y="23089"/>
                                <a:pt x="13237" y="23092"/>
                              </a:cubicBezTo>
                              <a:cubicBezTo>
                                <a:pt x="13216" y="23095"/>
                                <a:pt x="13195" y="23096"/>
                                <a:pt x="13176" y="23085"/>
                              </a:cubicBezTo>
                              <a:cubicBezTo>
                                <a:pt x="13166" y="23077"/>
                                <a:pt x="13163" y="23075"/>
                                <a:pt x="13161" y="23067"/>
                              </a:cubicBezTo>
                            </a:path>
                            <a:path w="2059" h="974">
                              <a:moveTo>
                                <a:pt x="13433" y="22313"/>
                              </a:moveTo>
                              <a:cubicBezTo>
                                <a:pt x="13484" y="22359"/>
                                <a:pt x="13510" y="22406"/>
                                <a:pt x="13538" y="22470"/>
                              </a:cubicBezTo>
                              <a:cubicBezTo>
                                <a:pt x="13575" y="22557"/>
                                <a:pt x="13602" y="22649"/>
                                <a:pt x="13605" y="22744"/>
                              </a:cubicBezTo>
                              <a:cubicBezTo>
                                <a:pt x="13607" y="22825"/>
                                <a:pt x="13587" y="22906"/>
                                <a:pt x="13548" y="22976"/>
                              </a:cubicBezTo>
                              <a:cubicBezTo>
                                <a:pt x="13522" y="23022"/>
                                <a:pt x="13485" y="23067"/>
                                <a:pt x="13449" y="23106"/>
                              </a:cubicBezTo>
                              <a:cubicBezTo>
                                <a:pt x="13433" y="23121"/>
                                <a:pt x="13429" y="23124"/>
                                <a:pt x="13422" y="231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7,22313" coordsize="2059,974" path="m11578,22544c11561,22542,11556,22543,11547,22537c11571,22536,11594,22534,11618,22534c11639,22534,11676,22528,11695,22542c11715,22557,11703,22595,11700,22613c11694,22651,11685,22687,11678,22725c11673,22754,11672,22782,11669,22811c11666,22822,11666,22825,11662,22831em11572,22762c11560,22752,11597,22739,11616,22734c11655,22724,11697,22721,11737,22713em12096,22601c12096,22619,12097,22638,12099,22656c12103,22681,12108,22707,12110,22732c12110,22742,12110,22745,12110,22751em12041,22695c12031,22689,12029,22687,12021,22688c12042,22682,12061,22679,12082,22675c12108,22670,12134,22661,12159,22653em12443,22490c12433,22481,12412,22533,12402,22553c12371,22616,12336,22698,12347,22771c12353,22811,12381,22853,12423,22862c12457,22869,12489,22854,12503,22823c12516,22796,12510,22767,12486,22749c12462,22730,12431,22740,12411,22756c12391,22771,12386,22789,12377,22811em12845,22361c12816,22418,12807,22472,12798,22536c12783,22642,12777,22751,12780,22858c12783,22975,12796,23107,12840,23217c12846,23232,12865,23284,12888,23286c12899,23286,12903,23284,12905,23273em12936,22587c12930,22587,12923,22587,12917,22587c12942,22597,12966,22590,12993,22586c13022,22582,13044,22574,13070,22562em13231,22419c13220,22454,13201,22473,13188,22505c13177,22532,13165,22578,13187,22603c13212,22632,13247,22613,13274,22599c13306,22582,13337,22552,13349,22517c13352,22499,13351,22494,13359,22486c13345,22508,13341,22541,13339,22570c13337,22606,13334,22641,13329,22677c13326,22693,13326,22697,13323,22707em13476,22721c13417,22741,13358,22750,13296,22763c13224,22778,13154,22796,13083,22815c13079,22816,12970,22846,12978,22854c12999,22858,13006,22859,13020,22855em13224,22881c13213,22892,13240,22882,13254,22887c13270,22893,13278,22904,13279,22920c13280,22939,13262,22947,13248,22956c13227,22970,13238,22981,13249,22998c13260,23015,13275,23033,13276,23054c13277,23076,13256,23089,13237,23092c13216,23095,13195,23096,13176,23085c13166,23077,13163,23075,13161,23067em13433,22313c13484,22359,13510,22406,13538,22470c13575,22557,13602,22649,13605,22744c13607,22825,13587,22906,13548,22976c13522,23022,13485,23067,13449,23106c13433,23121,13429,23124,13422,23135e" stroked="t" o:allowincell="f" style="position:absolute;margin-left:255.3pt;margin-top:10.2pt;width:58.35pt;height:2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7470</wp:posOffset>
                </wp:positionH>
                <wp:positionV relativeFrom="paragraph">
                  <wp:posOffset>43180</wp:posOffset>
                </wp:positionV>
                <wp:extent cx="318770" cy="10287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285">
                              <a:moveTo>
                                <a:pt x="9810" y="22583"/>
                              </a:moveTo>
                              <a:cubicBezTo>
                                <a:pt x="9815" y="22580"/>
                                <a:pt x="9819" y="22576"/>
                                <a:pt x="9824" y="22573"/>
                              </a:cubicBezTo>
                              <a:cubicBezTo>
                                <a:pt x="9818" y="22586"/>
                                <a:pt x="9809" y="22603"/>
                                <a:pt x="9812" y="22619"/>
                              </a:cubicBezTo>
                              <a:cubicBezTo>
                                <a:pt x="9816" y="22643"/>
                                <a:pt x="9845" y="22649"/>
                                <a:pt x="9865" y="22651"/>
                              </a:cubicBezTo>
                              <a:cubicBezTo>
                                <a:pt x="9896" y="22654"/>
                                <a:pt x="9928" y="22646"/>
                                <a:pt x="9958" y="22648"/>
                              </a:cubicBezTo>
                              <a:cubicBezTo>
                                <a:pt x="9984" y="22650"/>
                                <a:pt x="9988" y="22655"/>
                                <a:pt x="10010" y="22640"/>
                              </a:cubicBezTo>
                            </a:path>
                            <a:path w="887" h="285">
                              <a:moveTo>
                                <a:pt x="10017" y="22556"/>
                              </a:moveTo>
                              <a:cubicBezTo>
                                <a:pt x="9987" y="22579"/>
                                <a:pt x="9982" y="22604"/>
                                <a:pt x="9970" y="22641"/>
                              </a:cubicBezTo>
                              <a:cubicBezTo>
                                <a:pt x="9957" y="22679"/>
                                <a:pt x="9954" y="22715"/>
                                <a:pt x="9953" y="22755"/>
                              </a:cubicBezTo>
                              <a:cubicBezTo>
                                <a:pt x="9953" y="22773"/>
                                <a:pt x="9952" y="22788"/>
                                <a:pt x="9957" y="22805"/>
                              </a:cubicBezTo>
                            </a:path>
                            <a:path w="887" h="285">
                              <a:moveTo>
                                <a:pt x="10280" y="22598"/>
                              </a:moveTo>
                              <a:cubicBezTo>
                                <a:pt x="10279" y="22618"/>
                                <a:pt x="10276" y="22637"/>
                                <a:pt x="10276" y="22658"/>
                              </a:cubicBezTo>
                              <a:cubicBezTo>
                                <a:pt x="10276" y="22684"/>
                                <a:pt x="10282" y="22708"/>
                                <a:pt x="10285" y="22733"/>
                              </a:cubicBezTo>
                              <a:cubicBezTo>
                                <a:pt x="10285" y="22746"/>
                                <a:pt x="10285" y="22750"/>
                                <a:pt x="10285" y="22758"/>
                              </a:cubicBezTo>
                            </a:path>
                            <a:path w="887" h="285">
                              <a:moveTo>
                                <a:pt x="10238" y="22733"/>
                              </a:moveTo>
                              <a:cubicBezTo>
                                <a:pt x="10235" y="22731"/>
                                <a:pt x="10233" y="22728"/>
                                <a:pt x="10230" y="22726"/>
                              </a:cubicBezTo>
                              <a:cubicBezTo>
                                <a:pt x="10251" y="22726"/>
                                <a:pt x="10280" y="22722"/>
                                <a:pt x="10299" y="22715"/>
                              </a:cubicBezTo>
                              <a:cubicBezTo>
                                <a:pt x="10345" y="22699"/>
                                <a:pt x="10389" y="22671"/>
                                <a:pt x="10431" y="22646"/>
                              </a:cubicBezTo>
                            </a:path>
                            <a:path w="887" h="285">
                              <a:moveTo>
                                <a:pt x="10568" y="22548"/>
                              </a:moveTo>
                              <a:cubicBezTo>
                                <a:pt x="10582" y="22581"/>
                                <a:pt x="10575" y="22604"/>
                                <a:pt x="10571" y="22639"/>
                              </a:cubicBezTo>
                              <a:cubicBezTo>
                                <a:pt x="10565" y="22684"/>
                                <a:pt x="10564" y="22731"/>
                                <a:pt x="10576" y="22775"/>
                              </a:cubicBezTo>
                              <a:cubicBezTo>
                                <a:pt x="10586" y="22810"/>
                                <a:pt x="10598" y="22829"/>
                                <a:pt x="10634" y="22832"/>
                              </a:cubicBezTo>
                              <a:cubicBezTo>
                                <a:pt x="10654" y="22832"/>
                                <a:pt x="10662" y="22832"/>
                                <a:pt x="10671" y="22819"/>
                              </a:cubicBezTo>
                            </a:path>
                            <a:path w="887" h="285">
                              <a:moveTo>
                                <a:pt x="10592" y="22709"/>
                              </a:moveTo>
                              <a:cubicBezTo>
                                <a:pt x="10568" y="22712"/>
                                <a:pt x="10541" y="22713"/>
                                <a:pt x="10517" y="22718"/>
                              </a:cubicBezTo>
                              <a:cubicBezTo>
                                <a:pt x="10545" y="22706"/>
                                <a:pt x="10575" y="22697"/>
                                <a:pt x="10604" y="22687"/>
                              </a:cubicBezTo>
                              <a:cubicBezTo>
                                <a:pt x="10635" y="22676"/>
                                <a:pt x="10665" y="22665"/>
                                <a:pt x="10696" y="22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10,22548" coordsize="887,285" path="m9810,22583c9815,22580,9819,22576,9824,22573c9818,22586,9809,22603,9812,22619c9816,22643,9845,22649,9865,22651c9896,22654,9928,22646,9958,22648c9984,22650,9988,22655,10010,22640em10017,22556c9987,22579,9982,22604,9970,22641c9957,22679,9954,22715,9953,22755c9953,22773,9952,22788,9957,22805em10280,22598c10279,22618,10276,22637,10276,22658c10276,22684,10282,22708,10285,22733c10285,22746,10285,22750,10285,22758em10238,22733c10235,22731,10233,22728,10230,22726c10251,22726,10280,22722,10299,22715c10345,22699,10389,22671,10431,22646em10568,22548c10582,22581,10575,22604,10571,22639c10565,22684,10564,22731,10576,22775c10586,22810,10598,22829,10634,22832c10654,22832,10662,22832,10671,22819em10592,22709c10568,22712,10541,22713,10517,22718c10545,22706,10575,22697,10604,22687c10635,22676,10665,22665,10696,22654e" stroked="t" o:allowincell="f" style="position:absolute;margin-left:206.1pt;margin-top:3.4pt;width:25.05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0540</wp:posOffset>
                </wp:positionH>
                <wp:positionV relativeFrom="paragraph">
                  <wp:posOffset>62865</wp:posOffset>
                </wp:positionV>
                <wp:extent cx="56515" cy="39370"/>
                <wp:effectExtent l="5715" t="6350" r="5715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08">
                              <a:moveTo>
                                <a:pt x="11022" y="22631"/>
                              </a:moveTo>
                              <a:cubicBezTo>
                                <a:pt x="11008" y="22620"/>
                                <a:pt x="11044" y="22618"/>
                                <a:pt x="11057" y="22613"/>
                              </a:cubicBezTo>
                              <a:cubicBezTo>
                                <a:pt x="11077" y="22606"/>
                                <a:pt x="11096" y="22604"/>
                                <a:pt x="11117" y="22603"/>
                              </a:cubicBezTo>
                            </a:path>
                            <a:path w="156" h="108">
                              <a:moveTo>
                                <a:pt x="11041" y="22691"/>
                              </a:moveTo>
                              <a:cubicBezTo>
                                <a:pt x="11047" y="22709"/>
                                <a:pt x="11061" y="22717"/>
                                <a:pt x="11084" y="22710"/>
                              </a:cubicBezTo>
                              <a:cubicBezTo>
                                <a:pt x="11106" y="22703"/>
                                <a:pt x="11131" y="22695"/>
                                <a:pt x="11153" y="22685"/>
                              </a:cubicBezTo>
                              <a:cubicBezTo>
                                <a:pt x="11158" y="22682"/>
                                <a:pt x="11164" y="22679"/>
                                <a:pt x="11169" y="226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14,22603" coordsize="156,108" path="m11022,22631c11008,22620,11044,22618,11057,22613c11077,22606,11096,22604,11117,22603em11041,22691c11047,22709,11061,22717,11084,22710c11106,22703,11131,22695,11153,22685c11158,22682,11164,22679,11169,22676e" stroked="t" o:allowincell="f" style="position:absolute;margin-left:240.2pt;margin-top:4.95pt;width:4.4pt;height:3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8710</wp:posOffset>
                </wp:positionH>
                <wp:positionV relativeFrom="paragraph">
                  <wp:posOffset>54610</wp:posOffset>
                </wp:positionV>
                <wp:extent cx="224155" cy="102235"/>
                <wp:effectExtent l="7620" t="6985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284">
                              <a:moveTo>
                                <a:pt x="5757" y="22579"/>
                              </a:moveTo>
                              <a:cubicBezTo>
                                <a:pt x="5730" y="22595"/>
                                <a:pt x="5704" y="22601"/>
                                <a:pt x="5675" y="22612"/>
                              </a:cubicBezTo>
                              <a:cubicBezTo>
                                <a:pt x="5651" y="22621"/>
                                <a:pt x="5615" y="22638"/>
                                <a:pt x="5619" y="22670"/>
                              </a:cubicBezTo>
                              <a:cubicBezTo>
                                <a:pt x="5623" y="22701"/>
                                <a:pt x="5674" y="22722"/>
                                <a:pt x="5696" y="22736"/>
                              </a:cubicBezTo>
                              <a:cubicBezTo>
                                <a:pt x="5722" y="22752"/>
                                <a:pt x="5766" y="22772"/>
                                <a:pt x="5775" y="22805"/>
                              </a:cubicBezTo>
                              <a:cubicBezTo>
                                <a:pt x="5783" y="22832"/>
                                <a:pt x="5740" y="22851"/>
                                <a:pt x="5720" y="22858"/>
                              </a:cubicBezTo>
                              <a:cubicBezTo>
                                <a:pt x="5698" y="22865"/>
                                <a:pt x="5667" y="22870"/>
                                <a:pt x="5655" y="22848"/>
                              </a:cubicBezTo>
                              <a:cubicBezTo>
                                <a:pt x="5645" y="22830"/>
                                <a:pt x="5655" y="22816"/>
                                <a:pt x="5662" y="22800"/>
                              </a:cubicBezTo>
                            </a:path>
                            <a:path w="623" h="284">
                              <a:moveTo>
                                <a:pt x="6034" y="22676"/>
                              </a:moveTo>
                              <a:cubicBezTo>
                                <a:pt x="6019" y="22686"/>
                                <a:pt x="6016" y="22688"/>
                                <a:pt x="6008" y="22696"/>
                              </a:cubicBezTo>
                              <a:cubicBezTo>
                                <a:pt x="6026" y="22695"/>
                                <a:pt x="6051" y="22683"/>
                                <a:pt x="6074" y="22679"/>
                              </a:cubicBezTo>
                              <a:cubicBezTo>
                                <a:pt x="6110" y="22672"/>
                                <a:pt x="6147" y="22674"/>
                                <a:pt x="6183" y="22668"/>
                              </a:cubicBezTo>
                              <a:cubicBezTo>
                                <a:pt x="6187" y="22667"/>
                                <a:pt x="6191" y="22665"/>
                                <a:pt x="6195" y="22664"/>
                              </a:cubicBezTo>
                            </a:path>
                            <a:path w="623" h="284">
                              <a:moveTo>
                                <a:pt x="6092" y="22756"/>
                              </a:moveTo>
                              <a:cubicBezTo>
                                <a:pt x="6092" y="22784"/>
                                <a:pt x="6098" y="22772"/>
                                <a:pt x="6122" y="22771"/>
                              </a:cubicBezTo>
                              <a:cubicBezTo>
                                <a:pt x="6150" y="22770"/>
                                <a:pt x="6175" y="22763"/>
                                <a:pt x="6202" y="22757"/>
                              </a:cubicBezTo>
                              <a:cubicBezTo>
                                <a:pt x="6223" y="22753"/>
                                <a:pt x="6229" y="22752"/>
                                <a:pt x="6241" y="227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9,22579" coordsize="623,284" path="m5757,22579c5730,22595,5704,22601,5675,22612c5651,22621,5615,22638,5619,22670c5623,22701,5674,22722,5696,22736c5722,22752,5766,22772,5775,22805c5783,22832,5740,22851,5720,22858c5698,22865,5667,22870,5655,22848c5645,22830,5655,22816,5662,22800em6034,22676c6019,22686,6016,22688,6008,22696c6026,22695,6051,22683,6074,22679c6110,22672,6147,22674,6183,22668c6187,22667,6191,22665,6195,22664em6092,22756c6092,22784,6098,22772,6122,22771c6150,22770,6175,22763,6202,22757c6223,22753,6229,22752,6241,22746e" stroked="t" o:allowincell="f" style="position:absolute;margin-left:87.3pt;margin-top:4.3pt;width:17.6pt;height: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950</wp:posOffset>
                </wp:positionH>
                <wp:positionV relativeFrom="paragraph">
                  <wp:posOffset>25400</wp:posOffset>
                </wp:positionV>
                <wp:extent cx="238760" cy="252730"/>
                <wp:effectExtent l="6350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701">
                              <a:moveTo>
                                <a:pt x="6737" y="22646"/>
                              </a:moveTo>
                              <a:cubicBezTo>
                                <a:pt x="6726" y="22654"/>
                                <a:pt x="6722" y="22655"/>
                                <a:pt x="6721" y="22664"/>
                              </a:cubicBezTo>
                              <a:cubicBezTo>
                                <a:pt x="6745" y="22662"/>
                                <a:pt x="6764" y="22656"/>
                                <a:pt x="6787" y="22651"/>
                              </a:cubicBezTo>
                              <a:cubicBezTo>
                                <a:pt x="6822" y="22643"/>
                                <a:pt x="6856" y="22636"/>
                                <a:pt x="6890" y="22624"/>
                              </a:cubicBezTo>
                            </a:path>
                            <a:path w="663" h="701">
                              <a:moveTo>
                                <a:pt x="7054" y="22514"/>
                              </a:moveTo>
                              <a:cubicBezTo>
                                <a:pt x="7069" y="22504"/>
                                <a:pt x="7070" y="22501"/>
                                <a:pt x="7081" y="22499"/>
                              </a:cubicBezTo>
                              <a:cubicBezTo>
                                <a:pt x="7073" y="22516"/>
                                <a:pt x="7067" y="22533"/>
                                <a:pt x="7063" y="22551"/>
                              </a:cubicBezTo>
                              <a:cubicBezTo>
                                <a:pt x="7059" y="22568"/>
                                <a:pt x="7055" y="22590"/>
                                <a:pt x="7070" y="22603"/>
                              </a:cubicBezTo>
                              <a:cubicBezTo>
                                <a:pt x="7084" y="22615"/>
                                <a:pt x="7115" y="22617"/>
                                <a:pt x="7132" y="22613"/>
                              </a:cubicBezTo>
                              <a:cubicBezTo>
                                <a:pt x="7156" y="22608"/>
                                <a:pt x="7180" y="22604"/>
                                <a:pt x="7202" y="22590"/>
                              </a:cubicBezTo>
                              <a:cubicBezTo>
                                <a:pt x="7212" y="22581"/>
                                <a:pt x="7215" y="22578"/>
                                <a:pt x="7222" y="22573"/>
                              </a:cubicBezTo>
                            </a:path>
                            <a:path w="663" h="701">
                              <a:moveTo>
                                <a:pt x="7226" y="22506"/>
                              </a:moveTo>
                              <a:cubicBezTo>
                                <a:pt x="7213" y="22532"/>
                                <a:pt x="7212" y="22554"/>
                                <a:pt x="7209" y="22584"/>
                              </a:cubicBezTo>
                              <a:cubicBezTo>
                                <a:pt x="7205" y="22619"/>
                                <a:pt x="7199" y="22655"/>
                                <a:pt x="7196" y="22689"/>
                              </a:cubicBezTo>
                              <a:cubicBezTo>
                                <a:pt x="7194" y="22715"/>
                                <a:pt x="7192" y="22738"/>
                                <a:pt x="7183" y="22761"/>
                              </a:cubicBezTo>
                            </a:path>
                            <a:path w="663" h="701">
                              <a:moveTo>
                                <a:pt x="6882" y="22827"/>
                              </a:moveTo>
                              <a:cubicBezTo>
                                <a:pt x="6870" y="22827"/>
                                <a:pt x="6866" y="22826"/>
                                <a:pt x="6861" y="22833"/>
                              </a:cubicBezTo>
                              <a:cubicBezTo>
                                <a:pt x="6889" y="22848"/>
                                <a:pt x="6933" y="22842"/>
                                <a:pt x="6965" y="22841"/>
                              </a:cubicBezTo>
                              <a:cubicBezTo>
                                <a:pt x="7046" y="22837"/>
                                <a:pt x="7127" y="22835"/>
                                <a:pt x="7208" y="22832"/>
                              </a:cubicBezTo>
                              <a:cubicBezTo>
                                <a:pt x="7266" y="22830"/>
                                <a:pt x="7325" y="22827"/>
                                <a:pt x="7383" y="22826"/>
                              </a:cubicBezTo>
                            </a:path>
                            <a:path w="663" h="701">
                              <a:moveTo>
                                <a:pt x="7154" y="22951"/>
                              </a:moveTo>
                              <a:cubicBezTo>
                                <a:pt x="7143" y="22962"/>
                                <a:pt x="7177" y="22952"/>
                                <a:pt x="7193" y="22952"/>
                              </a:cubicBezTo>
                              <a:cubicBezTo>
                                <a:pt x="7211" y="22952"/>
                                <a:pt x="7243" y="22954"/>
                                <a:pt x="7255" y="22971"/>
                              </a:cubicBezTo>
                              <a:cubicBezTo>
                                <a:pt x="7270" y="22991"/>
                                <a:pt x="7233" y="23017"/>
                                <a:pt x="7222" y="23026"/>
                              </a:cubicBezTo>
                              <a:cubicBezTo>
                                <a:pt x="7203" y="23041"/>
                                <a:pt x="7147" y="23066"/>
                                <a:pt x="7143" y="23093"/>
                              </a:cubicBezTo>
                              <a:cubicBezTo>
                                <a:pt x="7140" y="23113"/>
                                <a:pt x="7177" y="23125"/>
                                <a:pt x="7189" y="23132"/>
                              </a:cubicBezTo>
                              <a:cubicBezTo>
                                <a:pt x="7205" y="23141"/>
                                <a:pt x="7217" y="23148"/>
                                <a:pt x="7230" y="23161"/>
                              </a:cubicBezTo>
                              <a:cubicBezTo>
                                <a:pt x="7218" y="23186"/>
                                <a:pt x="7195" y="23190"/>
                                <a:pt x="7166" y="23194"/>
                              </a:cubicBezTo>
                              <a:cubicBezTo>
                                <a:pt x="7138" y="23198"/>
                                <a:pt x="7101" y="23203"/>
                                <a:pt x="7073" y="23199"/>
                              </a:cubicBezTo>
                              <a:cubicBezTo>
                                <a:pt x="7056" y="23197"/>
                                <a:pt x="7039" y="23197"/>
                                <a:pt x="7035" y="231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1,22499" coordsize="663,701" path="m6737,22646c6726,22654,6722,22655,6721,22664c6745,22662,6764,22656,6787,22651c6822,22643,6856,22636,6890,22624em7054,22514c7069,22504,7070,22501,7081,22499c7073,22516,7067,22533,7063,22551c7059,22568,7055,22590,7070,22603c7084,22615,7115,22617,7132,22613c7156,22608,7180,22604,7202,22590c7212,22581,7215,22578,7222,22573em7226,22506c7213,22532,7212,22554,7209,22584c7205,22619,7199,22655,7196,22689c7194,22715,7192,22738,7183,22761em6882,22827c6870,22827,6866,22826,6861,22833c6889,22848,6933,22842,6965,22841c7046,22837,7127,22835,7208,22832c7266,22830,7325,22827,7383,22826em7154,22951c7143,22962,7177,22952,7193,22952c7211,22952,7243,22954,7255,22971c7270,22991,7233,23017,7222,23026c7203,23041,7147,23066,7143,23093c7140,23113,7177,23125,7189,23132c7205,23141,7217,23148,7230,23161c7218,23186,7195,23190,7166,23194c7138,23198,7101,23203,7073,23199c7056,23197,7039,23197,7035,23182e" stroked="t" o:allowincell="f" style="position:absolute;margin-left:118.5pt;margin-top:2pt;width:18.75pt;height:19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8895</wp:posOffset>
                </wp:positionH>
                <wp:positionV relativeFrom="paragraph">
                  <wp:posOffset>64770</wp:posOffset>
                </wp:positionV>
                <wp:extent cx="91440" cy="132715"/>
                <wp:effectExtent l="6985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68">
                              <a:moveTo>
                                <a:pt x="9819" y="23557"/>
                              </a:moveTo>
                              <a:cubicBezTo>
                                <a:pt x="9802" y="23588"/>
                                <a:pt x="9783" y="23611"/>
                                <a:pt x="9763" y="23639"/>
                              </a:cubicBezTo>
                              <a:cubicBezTo>
                                <a:pt x="9743" y="23668"/>
                                <a:pt x="9727" y="23704"/>
                                <a:pt x="9731" y="23740"/>
                              </a:cubicBezTo>
                              <a:cubicBezTo>
                                <a:pt x="9735" y="23776"/>
                                <a:pt x="9771" y="23787"/>
                                <a:pt x="9802" y="23790"/>
                              </a:cubicBezTo>
                              <a:cubicBezTo>
                                <a:pt x="9846" y="23794"/>
                                <a:pt x="9884" y="23784"/>
                                <a:pt x="9924" y="23770"/>
                              </a:cubicBezTo>
                              <a:cubicBezTo>
                                <a:pt x="9956" y="23759"/>
                                <a:pt x="9970" y="23750"/>
                                <a:pt x="9984" y="23720"/>
                              </a:cubicBezTo>
                            </a:path>
                            <a:path w="254" h="368">
                              <a:moveTo>
                                <a:pt x="9966" y="23633"/>
                              </a:moveTo>
                              <a:cubicBezTo>
                                <a:pt x="9947" y="23662"/>
                                <a:pt x="9937" y="23693"/>
                                <a:pt x="9930" y="23727"/>
                              </a:cubicBezTo>
                              <a:cubicBezTo>
                                <a:pt x="9921" y="23772"/>
                                <a:pt x="9925" y="23816"/>
                                <a:pt x="9922" y="23861"/>
                              </a:cubicBezTo>
                              <a:cubicBezTo>
                                <a:pt x="9920" y="23887"/>
                                <a:pt x="9917" y="23906"/>
                                <a:pt x="9934" y="23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1,23557" coordsize="254,368" path="m9819,23557c9802,23588,9783,23611,9763,23639c9743,23668,9727,23704,9731,23740c9735,23776,9771,23787,9802,23790c9846,23794,9884,23784,9924,23770c9956,23759,9970,23750,9984,23720em9966,23633c9947,23662,9937,23693,9930,23727c9921,23772,9925,23816,9922,23861c9920,23887,9917,23906,9934,23924e" stroked="t" o:allowincell="f" style="position:absolute;margin-left:203.85pt;margin-top:5.1pt;width:7.15pt;height:10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4155</wp:posOffset>
                </wp:positionH>
                <wp:positionV relativeFrom="paragraph">
                  <wp:posOffset>85090</wp:posOffset>
                </wp:positionV>
                <wp:extent cx="168275" cy="102870"/>
                <wp:effectExtent l="7620" t="6985" r="571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285">
                              <a:moveTo>
                                <a:pt x="10282" y="23703"/>
                              </a:moveTo>
                              <a:cubicBezTo>
                                <a:pt x="10282" y="23721"/>
                                <a:pt x="10279" y="23737"/>
                                <a:pt x="10279" y="23755"/>
                              </a:cubicBezTo>
                              <a:cubicBezTo>
                                <a:pt x="10279" y="23782"/>
                                <a:pt x="10277" y="23807"/>
                                <a:pt x="10278" y="23834"/>
                              </a:cubicBezTo>
                              <a:cubicBezTo>
                                <a:pt x="10278" y="23849"/>
                                <a:pt x="10279" y="23853"/>
                                <a:pt x="10273" y="23861"/>
                              </a:cubicBezTo>
                            </a:path>
                            <a:path w="467" h="285">
                              <a:moveTo>
                                <a:pt x="10219" y="23820"/>
                              </a:moveTo>
                              <a:cubicBezTo>
                                <a:pt x="10252" y="23805"/>
                                <a:pt x="10288" y="23797"/>
                                <a:pt x="10322" y="23781"/>
                              </a:cubicBezTo>
                              <a:cubicBezTo>
                                <a:pt x="10355" y="23763"/>
                                <a:pt x="10366" y="23756"/>
                                <a:pt x="10388" y="23743"/>
                              </a:cubicBezTo>
                            </a:path>
                            <a:path w="467" h="285">
                              <a:moveTo>
                                <a:pt x="10566" y="23614"/>
                              </a:moveTo>
                              <a:cubicBezTo>
                                <a:pt x="10570" y="23663"/>
                                <a:pt x="10566" y="23703"/>
                                <a:pt x="10560" y="23752"/>
                              </a:cubicBezTo>
                              <a:cubicBezTo>
                                <a:pt x="10555" y="23793"/>
                                <a:pt x="10551" y="23830"/>
                                <a:pt x="10567" y="23868"/>
                              </a:cubicBezTo>
                              <a:cubicBezTo>
                                <a:pt x="10578" y="23893"/>
                                <a:pt x="10596" y="23900"/>
                                <a:pt x="10622" y="23898"/>
                              </a:cubicBezTo>
                              <a:cubicBezTo>
                                <a:pt x="10627" y="23897"/>
                                <a:pt x="10632" y="23896"/>
                                <a:pt x="10637" y="23895"/>
                              </a:cubicBezTo>
                            </a:path>
                            <a:path w="467" h="285">
                              <a:moveTo>
                                <a:pt x="10536" y="23807"/>
                              </a:moveTo>
                              <a:cubicBezTo>
                                <a:pt x="10505" y="23807"/>
                                <a:pt x="10501" y="23809"/>
                                <a:pt x="10484" y="23805"/>
                              </a:cubicBezTo>
                              <a:cubicBezTo>
                                <a:pt x="10512" y="23794"/>
                                <a:pt x="10543" y="23787"/>
                                <a:pt x="10572" y="23780"/>
                              </a:cubicBezTo>
                              <a:cubicBezTo>
                                <a:pt x="10610" y="23770"/>
                                <a:pt x="10647" y="23759"/>
                                <a:pt x="10685" y="237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19,23614" coordsize="467,285" path="m10282,23703c10282,23721,10279,23737,10279,23755c10279,23782,10277,23807,10278,23834c10278,23849,10279,23853,10273,23861em10219,23820c10252,23805,10288,23797,10322,23781c10355,23763,10366,23756,10388,23743em10566,23614c10570,23663,10566,23703,10560,23752c10555,23793,10551,23830,10567,23868c10578,23893,10596,23900,10622,23898c10627,23897,10632,23896,10637,23895em10536,23807c10505,23807,10501,23809,10484,23805c10512,23794,10543,23787,10572,23780c10610,23770,10647,23759,10685,23747e" stroked="t" o:allowincell="f" style="position:absolute;margin-left:217.65pt;margin-top:6.7pt;width:13.2pt;height:8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2605</wp:posOffset>
                </wp:positionH>
                <wp:positionV relativeFrom="paragraph">
                  <wp:posOffset>130810</wp:posOffset>
                </wp:positionV>
                <wp:extent cx="67945" cy="36830"/>
                <wp:effectExtent l="6985" t="571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02">
                              <a:moveTo>
                                <a:pt x="11047" y="23744"/>
                              </a:moveTo>
                              <a:cubicBezTo>
                                <a:pt x="11076" y="23742"/>
                                <a:pt x="11103" y="23743"/>
                                <a:pt x="11132" y="23743"/>
                              </a:cubicBezTo>
                              <a:cubicBezTo>
                                <a:pt x="11147" y="23743"/>
                                <a:pt x="11161" y="23743"/>
                                <a:pt x="11176" y="23743"/>
                              </a:cubicBezTo>
                            </a:path>
                            <a:path w="189" h="102">
                              <a:moveTo>
                                <a:pt x="11081" y="23815"/>
                              </a:moveTo>
                              <a:cubicBezTo>
                                <a:pt x="11089" y="23849"/>
                                <a:pt x="11098" y="23834"/>
                                <a:pt x="11128" y="23836"/>
                              </a:cubicBezTo>
                              <a:cubicBezTo>
                                <a:pt x="11160" y="23839"/>
                                <a:pt x="11185" y="23836"/>
                                <a:pt x="11217" y="23825"/>
                              </a:cubicBezTo>
                              <a:cubicBezTo>
                                <a:pt x="11223" y="23823"/>
                                <a:pt x="11229" y="23820"/>
                                <a:pt x="11235" y="23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7,23740" coordsize="189,102" path="m11047,23744c11076,23742,11103,23743,11132,23743c11147,23743,11161,23743,11176,23743em11081,23815c11089,23849,11098,23834,11128,23836c11160,23839,11185,23836,11217,23825c11223,23823,11229,23820,11235,23818e" stroked="t" o:allowincell="f" style="position:absolute;margin-left:241.15pt;margin-top:10.3pt;width:5.3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0410</wp:posOffset>
                </wp:positionH>
                <wp:positionV relativeFrom="paragraph">
                  <wp:posOffset>31750</wp:posOffset>
                </wp:positionV>
                <wp:extent cx="547370" cy="177165"/>
                <wp:effectExtent l="4445" t="6985" r="698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493">
                              <a:moveTo>
                                <a:pt x="11719" y="23589"/>
                              </a:moveTo>
                              <a:cubicBezTo>
                                <a:pt x="11698" y="23586"/>
                                <a:pt x="11680" y="23583"/>
                                <a:pt x="11661" y="23578"/>
                              </a:cubicBezTo>
                              <a:cubicBezTo>
                                <a:pt x="11661" y="23577"/>
                                <a:pt x="11710" y="23577"/>
                                <a:pt x="11735" y="23575"/>
                              </a:cubicBezTo>
                              <a:cubicBezTo>
                                <a:pt x="11772" y="23572"/>
                                <a:pt x="11812" y="23566"/>
                                <a:pt x="11848" y="23578"/>
                              </a:cubicBezTo>
                              <a:cubicBezTo>
                                <a:pt x="11880" y="23589"/>
                                <a:pt x="11880" y="23620"/>
                                <a:pt x="11875" y="23649"/>
                              </a:cubicBezTo>
                              <a:cubicBezTo>
                                <a:pt x="11868" y="23691"/>
                                <a:pt x="11853" y="23732"/>
                                <a:pt x="11845" y="23774"/>
                              </a:cubicBezTo>
                              <a:cubicBezTo>
                                <a:pt x="11839" y="23805"/>
                                <a:pt x="11834" y="23835"/>
                                <a:pt x="11832" y="23866"/>
                              </a:cubicBezTo>
                              <a:cubicBezTo>
                                <a:pt x="11832" y="23869"/>
                                <a:pt x="11832" y="23873"/>
                                <a:pt x="11832" y="23876"/>
                              </a:cubicBezTo>
                            </a:path>
                            <a:path w="1520" h="493">
                              <a:moveTo>
                                <a:pt x="11734" y="23786"/>
                              </a:moveTo>
                              <a:cubicBezTo>
                                <a:pt x="11722" y="23781"/>
                                <a:pt x="11718" y="23779"/>
                                <a:pt x="11710" y="23778"/>
                              </a:cubicBezTo>
                              <a:cubicBezTo>
                                <a:pt x="11734" y="23772"/>
                                <a:pt x="11762" y="23766"/>
                                <a:pt x="11787" y="23761"/>
                              </a:cubicBezTo>
                              <a:cubicBezTo>
                                <a:pt x="11832" y="23753"/>
                                <a:pt x="11873" y="23740"/>
                                <a:pt x="11917" y="23725"/>
                              </a:cubicBezTo>
                              <a:cubicBezTo>
                                <a:pt x="11927" y="23722"/>
                                <a:pt x="11936" y="23718"/>
                                <a:pt x="11946" y="23715"/>
                              </a:cubicBezTo>
                            </a:path>
                            <a:path w="1520" h="493">
                              <a:moveTo>
                                <a:pt x="12209" y="23644"/>
                              </a:moveTo>
                              <a:cubicBezTo>
                                <a:pt x="12215" y="23667"/>
                                <a:pt x="12217" y="23689"/>
                                <a:pt x="12219" y="23713"/>
                              </a:cubicBezTo>
                              <a:cubicBezTo>
                                <a:pt x="12221" y="23737"/>
                                <a:pt x="12228" y="23776"/>
                                <a:pt x="12221" y="23800"/>
                              </a:cubicBezTo>
                              <a:cubicBezTo>
                                <a:pt x="12217" y="23813"/>
                                <a:pt x="12207" y="23825"/>
                                <a:pt x="12199" y="23835"/>
                              </a:cubicBezTo>
                            </a:path>
                            <a:path w="1520" h="493">
                              <a:moveTo>
                                <a:pt x="12141" y="23760"/>
                              </a:moveTo>
                              <a:cubicBezTo>
                                <a:pt x="12135" y="23759"/>
                                <a:pt x="12130" y="23757"/>
                                <a:pt x="12124" y="23756"/>
                              </a:cubicBezTo>
                              <a:cubicBezTo>
                                <a:pt x="12152" y="23756"/>
                                <a:pt x="12179" y="23752"/>
                                <a:pt x="12207" y="23750"/>
                              </a:cubicBezTo>
                              <a:cubicBezTo>
                                <a:pt x="12238" y="23748"/>
                                <a:pt x="12269" y="23748"/>
                                <a:pt x="12299" y="23739"/>
                              </a:cubicBezTo>
                              <a:cubicBezTo>
                                <a:pt x="12303" y="23738"/>
                                <a:pt x="12306" y="23736"/>
                                <a:pt x="12310" y="23735"/>
                              </a:cubicBezTo>
                            </a:path>
                            <a:path w="1520" h="493">
                              <a:moveTo>
                                <a:pt x="12517" y="23465"/>
                              </a:moveTo>
                              <a:cubicBezTo>
                                <a:pt x="12496" y="23495"/>
                                <a:pt x="12482" y="23526"/>
                                <a:pt x="12465" y="23558"/>
                              </a:cubicBezTo>
                              <a:cubicBezTo>
                                <a:pt x="12424" y="23636"/>
                                <a:pt x="12391" y="23715"/>
                                <a:pt x="12391" y="23805"/>
                              </a:cubicBezTo>
                              <a:cubicBezTo>
                                <a:pt x="12391" y="23846"/>
                                <a:pt x="12401" y="23901"/>
                                <a:pt x="12438" y="23926"/>
                              </a:cubicBezTo>
                              <a:cubicBezTo>
                                <a:pt x="12460" y="23941"/>
                                <a:pt x="12498" y="23940"/>
                                <a:pt x="12521" y="23927"/>
                              </a:cubicBezTo>
                              <a:cubicBezTo>
                                <a:pt x="12526" y="23923"/>
                                <a:pt x="12532" y="23918"/>
                                <a:pt x="12537" y="23914"/>
                              </a:cubicBezTo>
                            </a:path>
                            <a:path w="1520" h="493">
                              <a:moveTo>
                                <a:pt x="12576" y="23760"/>
                              </a:moveTo>
                              <a:cubicBezTo>
                                <a:pt x="12569" y="23762"/>
                                <a:pt x="12562" y="23764"/>
                                <a:pt x="12555" y="23766"/>
                              </a:cubicBezTo>
                              <a:cubicBezTo>
                                <a:pt x="12585" y="23761"/>
                                <a:pt x="12615" y="23752"/>
                                <a:pt x="12644" y="23743"/>
                              </a:cubicBezTo>
                              <a:cubicBezTo>
                                <a:pt x="12671" y="23734"/>
                                <a:pt x="12679" y="23732"/>
                                <a:pt x="12695" y="23723"/>
                              </a:cubicBezTo>
                            </a:path>
                            <a:path w="1520" h="493">
                              <a:moveTo>
                                <a:pt x="12991" y="23613"/>
                              </a:moveTo>
                              <a:cubicBezTo>
                                <a:pt x="12948" y="23606"/>
                                <a:pt x="12901" y="23594"/>
                                <a:pt x="12858" y="23609"/>
                              </a:cubicBezTo>
                              <a:cubicBezTo>
                                <a:pt x="12818" y="23623"/>
                                <a:pt x="12831" y="23654"/>
                                <a:pt x="12849" y="23682"/>
                              </a:cubicBezTo>
                              <a:cubicBezTo>
                                <a:pt x="12873" y="23721"/>
                                <a:pt x="12907" y="23755"/>
                                <a:pt x="12928" y="23796"/>
                              </a:cubicBezTo>
                              <a:cubicBezTo>
                                <a:pt x="12942" y="23824"/>
                                <a:pt x="12945" y="23856"/>
                                <a:pt x="12918" y="23877"/>
                              </a:cubicBezTo>
                              <a:cubicBezTo>
                                <a:pt x="12894" y="23895"/>
                                <a:pt x="12861" y="23897"/>
                                <a:pt x="12837" y="23880"/>
                              </a:cubicBezTo>
                              <a:cubicBezTo>
                                <a:pt x="12814" y="23864"/>
                                <a:pt x="12811" y="23835"/>
                                <a:pt x="12821" y="23810"/>
                              </a:cubicBezTo>
                              <a:cubicBezTo>
                                <a:pt x="12835" y="23777"/>
                                <a:pt x="12871" y="23744"/>
                                <a:pt x="12900" y="23724"/>
                              </a:cubicBezTo>
                              <a:cubicBezTo>
                                <a:pt x="12931" y="23703"/>
                                <a:pt x="12966" y="23689"/>
                                <a:pt x="12999" y="23673"/>
                              </a:cubicBezTo>
                            </a:path>
                            <a:path w="1520" h="493">
                              <a:moveTo>
                                <a:pt x="13116" y="23506"/>
                              </a:moveTo>
                              <a:cubicBezTo>
                                <a:pt x="13112" y="23533"/>
                                <a:pt x="13132" y="23568"/>
                                <a:pt x="13142" y="23597"/>
                              </a:cubicBezTo>
                              <a:cubicBezTo>
                                <a:pt x="13160" y="23652"/>
                                <a:pt x="13174" y="23706"/>
                                <a:pt x="13172" y="23764"/>
                              </a:cubicBezTo>
                              <a:cubicBezTo>
                                <a:pt x="13170" y="23818"/>
                                <a:pt x="13150" y="23857"/>
                                <a:pt x="13115" y="23897"/>
                              </a:cubicBezTo>
                              <a:cubicBezTo>
                                <a:pt x="13096" y="23919"/>
                                <a:pt x="13074" y="23939"/>
                                <a:pt x="13052" y="239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3,23465" coordsize="1520,493" path="m11719,23589c11698,23586,11680,23583,11661,23578c11661,23577,11710,23577,11735,23575c11772,23572,11812,23566,11848,23578c11880,23589,11880,23620,11875,23649c11868,23691,11853,23732,11845,23774c11839,23805,11834,23835,11832,23866c11832,23869,11832,23873,11832,23876em11734,23786c11722,23781,11718,23779,11710,23778c11734,23772,11762,23766,11787,23761c11832,23753,11873,23740,11917,23725c11927,23722,11936,23718,11946,23715em12209,23644c12215,23667,12217,23689,12219,23713c12221,23737,12228,23776,12221,23800c12217,23813,12207,23825,12199,23835em12141,23760c12135,23759,12130,23757,12124,23756c12152,23756,12179,23752,12207,23750c12238,23748,12269,23748,12299,23739c12303,23738,12306,23736,12310,23735em12517,23465c12496,23495,12482,23526,12465,23558c12424,23636,12391,23715,12391,23805c12391,23846,12401,23901,12438,23926c12460,23941,12498,23940,12521,23927c12526,23923,12532,23918,12537,23914em12576,23760c12569,23762,12562,23764,12555,23766c12585,23761,12615,23752,12644,23743c12671,23734,12679,23732,12695,23723em12991,23613c12948,23606,12901,23594,12858,23609c12818,23623,12831,23654,12849,23682c12873,23721,12907,23755,12928,23796c12942,23824,12945,23856,12918,23877c12894,23895,12861,23897,12837,23880c12814,23864,12811,23835,12821,23810c12835,23777,12871,23744,12900,23724c12931,23703,12966,23689,12999,23673em13116,23506c13112,23533,13132,23568,13142,23597c13160,23652,13174,23706,13172,23764c13170,23818,13150,23857,13115,23897c13096,23919,13074,23939,13052,23957e" stroked="t" o:allowincell="f" style="position:absolute;margin-left:258.3pt;margin-top:2.5pt;width:43.05pt;height:1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9410</wp:posOffset>
                </wp:positionH>
                <wp:positionV relativeFrom="paragraph">
                  <wp:posOffset>1270</wp:posOffset>
                </wp:positionV>
                <wp:extent cx="71120" cy="126365"/>
                <wp:effectExtent l="6985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50">
                              <a:moveTo>
                                <a:pt x="10668" y="24328"/>
                              </a:moveTo>
                              <a:cubicBezTo>
                                <a:pt x="10688" y="24347"/>
                                <a:pt x="10669" y="24363"/>
                                <a:pt x="10657" y="24387"/>
                              </a:cubicBezTo>
                              <a:cubicBezTo>
                                <a:pt x="10633" y="24434"/>
                                <a:pt x="10611" y="24483"/>
                                <a:pt x="10600" y="24534"/>
                              </a:cubicBezTo>
                              <a:cubicBezTo>
                                <a:pt x="10591" y="24574"/>
                                <a:pt x="10585" y="24624"/>
                                <a:pt x="10621" y="24654"/>
                              </a:cubicBezTo>
                              <a:cubicBezTo>
                                <a:pt x="10647" y="24676"/>
                                <a:pt x="10697" y="24681"/>
                                <a:pt x="10729" y="24674"/>
                              </a:cubicBezTo>
                              <a:cubicBezTo>
                                <a:pt x="10758" y="24667"/>
                                <a:pt x="10771" y="24652"/>
                                <a:pt x="10791" y="24632"/>
                              </a:cubicBezTo>
                            </a:path>
                            <a:path w="198" h="350">
                              <a:moveTo>
                                <a:pt x="10622" y="24498"/>
                              </a:moveTo>
                              <a:cubicBezTo>
                                <a:pt x="10614" y="24500"/>
                                <a:pt x="10605" y="24501"/>
                                <a:pt x="10597" y="24503"/>
                              </a:cubicBezTo>
                              <a:cubicBezTo>
                                <a:pt x="10636" y="24497"/>
                                <a:pt x="10673" y="24481"/>
                                <a:pt x="10713" y="24469"/>
                              </a:cubicBezTo>
                              <a:cubicBezTo>
                                <a:pt x="10749" y="24458"/>
                                <a:pt x="10761" y="24455"/>
                                <a:pt x="10785" y="24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94,24328" coordsize="198,350" path="m10668,24328c10688,24347,10669,24363,10657,24387c10633,24434,10611,24483,10600,24534c10591,24574,10585,24624,10621,24654c10647,24676,10697,24681,10729,24674c10758,24667,10771,24652,10791,24632em10622,24498c10614,24500,10605,24501,10597,24503c10636,24497,10673,24481,10713,24469c10749,24458,10761,24455,10785,24446e" stroked="t" o:allowincell="f" style="position:absolute;margin-left:228.3pt;margin-top:0.1pt;width:5.55pt;height: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1970</wp:posOffset>
                </wp:positionH>
                <wp:positionV relativeFrom="paragraph">
                  <wp:posOffset>44450</wp:posOffset>
                </wp:positionV>
                <wp:extent cx="41275" cy="36830"/>
                <wp:effectExtent l="6985" t="6350" r="57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2">
                              <a:moveTo>
                                <a:pt x="11046" y="24449"/>
                              </a:moveTo>
                              <a:cubicBezTo>
                                <a:pt x="11060" y="24459"/>
                                <a:pt x="11079" y="24458"/>
                                <a:pt x="11098" y="24455"/>
                              </a:cubicBezTo>
                              <a:cubicBezTo>
                                <a:pt x="11115" y="24453"/>
                                <a:pt x="11129" y="24449"/>
                                <a:pt x="11146" y="24448"/>
                              </a:cubicBezTo>
                            </a:path>
                            <a:path w="115" h="102">
                              <a:moveTo>
                                <a:pt x="11092" y="24522"/>
                              </a:moveTo>
                              <a:cubicBezTo>
                                <a:pt x="11084" y="24537"/>
                                <a:pt x="11081" y="24539"/>
                                <a:pt x="11082" y="24549"/>
                              </a:cubicBezTo>
                              <a:cubicBezTo>
                                <a:pt x="11103" y="24549"/>
                                <a:pt x="11126" y="24552"/>
                                <a:pt x="11146" y="24545"/>
                              </a:cubicBezTo>
                              <a:cubicBezTo>
                                <a:pt x="11151" y="24543"/>
                                <a:pt x="11155" y="24541"/>
                                <a:pt x="11160" y="245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6,24448" coordsize="115,102" path="m11046,24449c11060,24459,11079,24458,11098,24455c11115,24453,11129,24449,11146,24448em11092,24522c11084,24537,11081,24539,11082,24549c11103,24549,11126,24552,11146,24545c11151,24543,11155,24541,11160,24539e" stroked="t" o:allowincell="f" style="position:absolute;margin-left:241.1pt;margin-top:3.5pt;width:3.2pt;height:2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1510</wp:posOffset>
                </wp:positionH>
                <wp:positionV relativeFrom="paragraph">
                  <wp:posOffset>-1905</wp:posOffset>
                </wp:positionV>
                <wp:extent cx="205740" cy="95250"/>
                <wp:effectExtent l="6985" t="6985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266">
                              <a:moveTo>
                                <a:pt x="11426" y="24489"/>
                              </a:moveTo>
                              <a:cubicBezTo>
                                <a:pt x="11419" y="24488"/>
                                <a:pt x="11413" y="24488"/>
                                <a:pt x="11406" y="24487"/>
                              </a:cubicBezTo>
                              <a:cubicBezTo>
                                <a:pt x="11441" y="24471"/>
                                <a:pt x="11471" y="24469"/>
                                <a:pt x="11508" y="24460"/>
                              </a:cubicBezTo>
                              <a:cubicBezTo>
                                <a:pt x="11517" y="24457"/>
                                <a:pt x="11527" y="24454"/>
                                <a:pt x="11536" y="24451"/>
                              </a:cubicBezTo>
                            </a:path>
                            <a:path w="571" h="266">
                              <a:moveTo>
                                <a:pt x="11864" y="24355"/>
                              </a:moveTo>
                              <a:cubicBezTo>
                                <a:pt x="11836" y="24346"/>
                                <a:pt x="11824" y="24341"/>
                                <a:pt x="11797" y="24347"/>
                              </a:cubicBezTo>
                              <a:cubicBezTo>
                                <a:pt x="11800" y="24378"/>
                                <a:pt x="11812" y="24390"/>
                                <a:pt x="11833" y="24414"/>
                              </a:cubicBezTo>
                              <a:cubicBezTo>
                                <a:pt x="11854" y="24438"/>
                                <a:pt x="11883" y="24465"/>
                                <a:pt x="11890" y="24498"/>
                              </a:cubicBezTo>
                              <a:cubicBezTo>
                                <a:pt x="11896" y="24528"/>
                                <a:pt x="11887" y="24549"/>
                                <a:pt x="11864" y="24567"/>
                              </a:cubicBezTo>
                              <a:cubicBezTo>
                                <a:pt x="11841" y="24585"/>
                                <a:pt x="11809" y="24589"/>
                                <a:pt x="11782" y="24578"/>
                              </a:cubicBezTo>
                              <a:cubicBezTo>
                                <a:pt x="11777" y="24575"/>
                                <a:pt x="11771" y="24571"/>
                                <a:pt x="11766" y="24568"/>
                              </a:cubicBezTo>
                            </a:path>
                            <a:path w="571" h="266">
                              <a:moveTo>
                                <a:pt x="11772" y="24347"/>
                              </a:moveTo>
                              <a:cubicBezTo>
                                <a:pt x="11802" y="24322"/>
                                <a:pt x="11812" y="24314"/>
                                <a:pt x="11851" y="24318"/>
                              </a:cubicBezTo>
                              <a:cubicBezTo>
                                <a:pt x="11883" y="24321"/>
                                <a:pt x="11913" y="24330"/>
                                <a:pt x="11945" y="24333"/>
                              </a:cubicBezTo>
                              <a:cubicBezTo>
                                <a:pt x="11961" y="24333"/>
                                <a:pt x="11966" y="24333"/>
                                <a:pt x="11976" y="24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6,24318" coordsize="571,266" path="m11426,24489c11419,24488,11413,24488,11406,24487c11441,24471,11471,24469,11508,24460c11517,24457,11527,24454,11536,24451em11864,24355c11836,24346,11824,24341,11797,24347c11800,24378,11812,24390,11833,24414c11854,24438,11883,24465,11890,24498c11896,24528,11887,24549,11864,24567c11841,24585,11809,24589,11782,24578c11777,24575,11771,24571,11766,24568em11772,24347c11802,24322,11812,24314,11851,24318c11883,24321,11913,24330,11945,24333c11961,24333,11966,24333,11976,24330e" stroked="t" o:allowincell="f" style="position:absolute;margin-left:251.3pt;margin-top:-0.15pt;width:16.15pt;height: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410</wp:posOffset>
                </wp:positionH>
                <wp:positionV relativeFrom="paragraph">
                  <wp:posOffset>135255</wp:posOffset>
                </wp:positionV>
                <wp:extent cx="79375" cy="168910"/>
                <wp:effectExtent l="762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469">
                              <a:moveTo>
                                <a:pt x="3577" y="25942"/>
                              </a:moveTo>
                              <a:cubicBezTo>
                                <a:pt x="3565" y="25984"/>
                                <a:pt x="3545" y="26032"/>
                                <a:pt x="3539" y="26076"/>
                              </a:cubicBezTo>
                              <a:cubicBezTo>
                                <a:pt x="3536" y="26096"/>
                                <a:pt x="3538" y="26103"/>
                                <a:pt x="3548" y="26117"/>
                              </a:cubicBezTo>
                              <a:cubicBezTo>
                                <a:pt x="3572" y="26115"/>
                                <a:pt x="3588" y="26106"/>
                                <a:pt x="3601" y="26085"/>
                              </a:cubicBezTo>
                              <a:cubicBezTo>
                                <a:pt x="3651" y="26005"/>
                                <a:pt x="3664" y="25899"/>
                                <a:pt x="3690" y="25810"/>
                              </a:cubicBezTo>
                              <a:cubicBezTo>
                                <a:pt x="3704" y="25763"/>
                                <a:pt x="3715" y="25701"/>
                                <a:pt x="3739" y="25658"/>
                              </a:cubicBezTo>
                              <a:cubicBezTo>
                                <a:pt x="3749" y="25649"/>
                                <a:pt x="3752" y="25646"/>
                                <a:pt x="3758" y="256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39,25649" coordsize="220,469" path="m3577,25942c3565,25984,3545,26032,3539,26076c3536,26096,3538,26103,3548,26117c3572,26115,3588,26106,3601,26085c3651,26005,3664,25899,3690,25810c3704,25763,3715,25701,3739,25658c3749,25649,3752,25646,3758,25658e" stroked="t" o:allowincell="f" style="position:absolute;margin-left:28.3pt;margin-top:10.65pt;width:6.2pt;height:1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5850</wp:posOffset>
                </wp:positionH>
                <wp:positionV relativeFrom="paragraph">
                  <wp:posOffset>139065</wp:posOffset>
                </wp:positionV>
                <wp:extent cx="291465" cy="182880"/>
                <wp:effectExtent l="6985" t="5715" r="571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507">
                              <a:moveTo>
                                <a:pt x="5660" y="25665"/>
                              </a:moveTo>
                              <a:cubicBezTo>
                                <a:pt x="5642" y="25714"/>
                                <a:pt x="5619" y="25760"/>
                                <a:pt x="5600" y="25808"/>
                              </a:cubicBezTo>
                              <a:cubicBezTo>
                                <a:pt x="5571" y="25880"/>
                                <a:pt x="5556" y="25950"/>
                                <a:pt x="5557" y="26027"/>
                              </a:cubicBezTo>
                              <a:cubicBezTo>
                                <a:pt x="5558" y="26077"/>
                                <a:pt x="5564" y="26125"/>
                                <a:pt x="5608" y="26156"/>
                              </a:cubicBezTo>
                              <a:cubicBezTo>
                                <a:pt x="5629" y="26165"/>
                                <a:pt x="5635" y="26169"/>
                                <a:pt x="5650" y="26166"/>
                              </a:cubicBezTo>
                            </a:path>
                            <a:path w="808" h="507">
                              <a:moveTo>
                                <a:pt x="5777" y="25985"/>
                              </a:moveTo>
                              <a:cubicBezTo>
                                <a:pt x="5764" y="25985"/>
                                <a:pt x="5759" y="25985"/>
                                <a:pt x="5750" y="25985"/>
                              </a:cubicBezTo>
                              <a:cubicBezTo>
                                <a:pt x="5771" y="25980"/>
                                <a:pt x="5786" y="25974"/>
                                <a:pt x="5807" y="25967"/>
                              </a:cubicBezTo>
                              <a:cubicBezTo>
                                <a:pt x="5830" y="25959"/>
                                <a:pt x="5851" y="25951"/>
                                <a:pt x="5873" y="25941"/>
                              </a:cubicBezTo>
                            </a:path>
                            <a:path w="808" h="507">
                              <a:moveTo>
                                <a:pt x="6188" y="25825"/>
                              </a:moveTo>
                              <a:cubicBezTo>
                                <a:pt x="6182" y="25814"/>
                                <a:pt x="6170" y="25797"/>
                                <a:pt x="6154" y="25801"/>
                              </a:cubicBezTo>
                              <a:cubicBezTo>
                                <a:pt x="6116" y="25811"/>
                                <a:pt x="6074" y="25843"/>
                                <a:pt x="6044" y="25866"/>
                              </a:cubicBezTo>
                              <a:cubicBezTo>
                                <a:pt x="6031" y="25876"/>
                                <a:pt x="5992" y="25904"/>
                                <a:pt x="6002" y="25926"/>
                              </a:cubicBezTo>
                              <a:cubicBezTo>
                                <a:pt x="6014" y="25951"/>
                                <a:pt x="6054" y="25965"/>
                                <a:pt x="6077" y="25975"/>
                              </a:cubicBezTo>
                              <a:cubicBezTo>
                                <a:pt x="6097" y="25984"/>
                                <a:pt x="6133" y="25996"/>
                                <a:pt x="6142" y="26019"/>
                              </a:cubicBezTo>
                              <a:cubicBezTo>
                                <a:pt x="6150" y="26039"/>
                                <a:pt x="6113" y="26053"/>
                                <a:pt x="6101" y="26058"/>
                              </a:cubicBezTo>
                              <a:cubicBezTo>
                                <a:pt x="6078" y="26067"/>
                                <a:pt x="6050" y="26072"/>
                                <a:pt x="6025" y="26068"/>
                              </a:cubicBezTo>
                              <a:cubicBezTo>
                                <a:pt x="6008" y="26065"/>
                                <a:pt x="6001" y="26058"/>
                                <a:pt x="5989" y="26047"/>
                              </a:cubicBezTo>
                            </a:path>
                            <a:path w="808" h="507">
                              <a:moveTo>
                                <a:pt x="6154" y="25667"/>
                              </a:moveTo>
                              <a:cubicBezTo>
                                <a:pt x="6186" y="25658"/>
                                <a:pt x="6209" y="25680"/>
                                <a:pt x="6235" y="25702"/>
                              </a:cubicBezTo>
                              <a:cubicBezTo>
                                <a:pt x="6302" y="25757"/>
                                <a:pt x="6365" y="25840"/>
                                <a:pt x="6364" y="25932"/>
                              </a:cubicBezTo>
                              <a:cubicBezTo>
                                <a:pt x="6363" y="25983"/>
                                <a:pt x="6338" y="26031"/>
                                <a:pt x="6309" y="26071"/>
                              </a:cubicBezTo>
                              <a:cubicBezTo>
                                <a:pt x="6294" y="26092"/>
                                <a:pt x="6278" y="26104"/>
                                <a:pt x="6258" y="26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7,25660" coordsize="808,507" path="m5660,25665c5642,25714,5619,25760,5600,25808c5571,25880,5556,25950,5557,26027c5558,26077,5564,26125,5608,26156c5629,26165,5635,26169,5650,26166em5777,25985c5764,25985,5759,25985,5750,25985c5771,25980,5786,25974,5807,25967c5830,25959,5851,25951,5873,25941em6188,25825c6182,25814,6170,25797,6154,25801c6116,25811,6074,25843,6044,25866c6031,25876,5992,25904,6002,25926c6014,25951,6054,25965,6077,25975c6097,25984,6133,25996,6142,26019c6150,26039,6113,26053,6101,26058c6078,26067,6050,26072,6025,26068c6008,26065,6001,26058,5989,26047em6154,25667c6186,25658,6209,25680,6235,25702c6302,25757,6365,25840,6364,25932c6363,25983,6338,26031,6309,26071c6294,26092,6278,26104,6258,26118e" stroked="t" o:allowincell="f" style="position:absolute;margin-left:85.5pt;margin-top:10.95pt;width:22.9pt;height:14.3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1665</wp:posOffset>
                </wp:positionH>
                <wp:positionV relativeFrom="paragraph">
                  <wp:posOffset>149860</wp:posOffset>
                </wp:positionV>
                <wp:extent cx="5080" cy="965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68">
                              <a:moveTo>
                                <a:pt x="7794" y="25689"/>
                              </a:moveTo>
                              <a:cubicBezTo>
                                <a:pt x="7799" y="25731"/>
                                <a:pt x="7798" y="25767"/>
                                <a:pt x="7797" y="25809"/>
                              </a:cubicBezTo>
                              <a:cubicBezTo>
                                <a:pt x="7796" y="25848"/>
                                <a:pt x="7803" y="25885"/>
                                <a:pt x="7807" y="25923"/>
                              </a:cubicBezTo>
                              <a:cubicBezTo>
                                <a:pt x="7807" y="25940"/>
                                <a:pt x="7807" y="25945"/>
                                <a:pt x="7807" y="259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4,25689" coordsize="14,268" path="m7794,25689c7799,25731,7798,25767,7797,25809c7796,25848,7803,25885,7807,25923c7807,25940,7807,25945,7807,25956e" stroked="t" o:allowincell="f" style="position:absolute;margin-left:148.95pt;margin-top:11.8pt;width:0.35pt;height: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7075</wp:posOffset>
                </wp:positionH>
                <wp:positionV relativeFrom="paragraph">
                  <wp:posOffset>167640</wp:posOffset>
                </wp:positionV>
                <wp:extent cx="53975" cy="60325"/>
                <wp:effectExtent l="5080" t="762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68">
                              <a:moveTo>
                                <a:pt x="8125" y="25739"/>
                              </a:moveTo>
                              <a:cubicBezTo>
                                <a:pt x="8142" y="25763"/>
                                <a:pt x="8147" y="25790"/>
                                <a:pt x="8150" y="25820"/>
                              </a:cubicBezTo>
                              <a:cubicBezTo>
                                <a:pt x="8153" y="25849"/>
                                <a:pt x="8154" y="25877"/>
                                <a:pt x="8154" y="25906"/>
                              </a:cubicBezTo>
                            </a:path>
                            <a:path w="149" h="168">
                              <a:moveTo>
                                <a:pt x="8098" y="25893"/>
                              </a:moveTo>
                              <a:cubicBezTo>
                                <a:pt x="8084" y="25881"/>
                                <a:pt x="8127" y="25877"/>
                                <a:pt x="8147" y="25869"/>
                              </a:cubicBezTo>
                              <a:cubicBezTo>
                                <a:pt x="8177" y="25857"/>
                                <a:pt x="8206" y="25845"/>
                                <a:pt x="8236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88,25739" coordsize="149,168" path="m8125,25739c8142,25763,8147,25790,8150,25820c8153,25849,8154,25877,8154,25906em8098,25893c8084,25881,8127,25877,8147,25869c8177,25857,8206,25845,8236,25833e" stroked="t" o:allowincell="f" style="position:absolute;margin-left:157.25pt;margin-top:13.2pt;width:4.2pt;height:4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4240</wp:posOffset>
                </wp:positionH>
                <wp:positionV relativeFrom="paragraph">
                  <wp:posOffset>149860</wp:posOffset>
                </wp:positionV>
                <wp:extent cx="158115" cy="7937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220">
                              <a:moveTo>
                                <a:pt x="8600" y="25689"/>
                              </a:moveTo>
                              <a:cubicBezTo>
                                <a:pt x="8587" y="25731"/>
                                <a:pt x="8580" y="25764"/>
                                <a:pt x="8580" y="25808"/>
                              </a:cubicBezTo>
                              <a:cubicBezTo>
                                <a:pt x="8580" y="25840"/>
                                <a:pt x="8581" y="25868"/>
                                <a:pt x="8594" y="25898"/>
                              </a:cubicBezTo>
                              <a:cubicBezTo>
                                <a:pt x="8596" y="25901"/>
                                <a:pt x="8597" y="25905"/>
                                <a:pt x="8599" y="25908"/>
                              </a:cubicBezTo>
                            </a:path>
                            <a:path w="439" h="220">
                              <a:moveTo>
                                <a:pt x="8713" y="25723"/>
                              </a:moveTo>
                              <a:cubicBezTo>
                                <a:pt x="8740" y="25706"/>
                                <a:pt x="8767" y="25695"/>
                                <a:pt x="8800" y="25692"/>
                              </a:cubicBezTo>
                              <a:cubicBezTo>
                                <a:pt x="8835" y="25689"/>
                                <a:pt x="8892" y="25698"/>
                                <a:pt x="8902" y="25739"/>
                              </a:cubicBezTo>
                              <a:cubicBezTo>
                                <a:pt x="8910" y="25773"/>
                                <a:pt x="8876" y="25808"/>
                                <a:pt x="8853" y="25828"/>
                              </a:cubicBezTo>
                              <a:cubicBezTo>
                                <a:pt x="8829" y="25849"/>
                                <a:pt x="8799" y="25864"/>
                                <a:pt x="8771" y="25879"/>
                              </a:cubicBezTo>
                              <a:cubicBezTo>
                                <a:pt x="8768" y="25880"/>
                                <a:pt x="8766" y="25882"/>
                                <a:pt x="8763" y="25883"/>
                              </a:cubicBezTo>
                              <a:cubicBezTo>
                                <a:pt x="8786" y="25874"/>
                                <a:pt x="8810" y="25867"/>
                                <a:pt x="8834" y="25864"/>
                              </a:cubicBezTo>
                              <a:cubicBezTo>
                                <a:pt x="8876" y="25859"/>
                                <a:pt x="8916" y="25848"/>
                                <a:pt x="8959" y="25843"/>
                              </a:cubicBezTo>
                              <a:cubicBezTo>
                                <a:pt x="8989" y="25841"/>
                                <a:pt x="8998" y="25841"/>
                                <a:pt x="9018" y="25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0,25689" coordsize="439,220" path="m8600,25689c8587,25731,8580,25764,8580,25808c8580,25840,8581,25868,8594,25898c8596,25901,8597,25905,8599,25908em8713,25723c8740,25706,8767,25695,8800,25692c8835,25689,8892,25698,8902,25739c8910,25773,8876,25808,8853,25828c8829,25849,8799,25864,8771,25879c8768,25880,8766,25882,8763,25883c8786,25874,8810,25867,8834,25864c8876,25859,8916,25848,8959,25843c8989,25841,8998,25841,9018,25837e" stroked="t" o:allowincell="f" style="position:absolute;margin-left:171.2pt;margin-top:11.8pt;width:12.4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6815</wp:posOffset>
                </wp:positionH>
                <wp:positionV relativeFrom="paragraph">
                  <wp:posOffset>22860</wp:posOffset>
                </wp:positionV>
                <wp:extent cx="353695" cy="338455"/>
                <wp:effectExtent l="6985" t="127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939">
                              <a:moveTo>
                                <a:pt x="9387" y="25353"/>
                              </a:moveTo>
                              <a:cubicBezTo>
                                <a:pt x="9362" y="25380"/>
                                <a:pt x="9379" y="25394"/>
                                <a:pt x="9377" y="25431"/>
                              </a:cubicBezTo>
                              <a:cubicBezTo>
                                <a:pt x="9371" y="25537"/>
                                <a:pt x="9365" y="25641"/>
                                <a:pt x="9364" y="25747"/>
                              </a:cubicBezTo>
                              <a:cubicBezTo>
                                <a:pt x="9363" y="25893"/>
                                <a:pt x="9370" y="26038"/>
                                <a:pt x="9416" y="26178"/>
                              </a:cubicBezTo>
                              <a:cubicBezTo>
                                <a:pt x="9427" y="26211"/>
                                <a:pt x="9448" y="26261"/>
                                <a:pt x="9484" y="26275"/>
                              </a:cubicBezTo>
                              <a:cubicBezTo>
                                <a:pt x="9489" y="26275"/>
                                <a:pt x="9493" y="26275"/>
                                <a:pt x="9498" y="26275"/>
                              </a:cubicBezTo>
                            </a:path>
                            <a:path w="983" h="939">
                              <a:moveTo>
                                <a:pt x="9532" y="25637"/>
                              </a:moveTo>
                              <a:cubicBezTo>
                                <a:pt x="9518" y="25639"/>
                                <a:pt x="9515" y="25639"/>
                                <a:pt x="9508" y="25645"/>
                              </a:cubicBezTo>
                              <a:cubicBezTo>
                                <a:pt x="9531" y="25653"/>
                                <a:pt x="9560" y="25651"/>
                                <a:pt x="9584" y="25648"/>
                              </a:cubicBezTo>
                              <a:cubicBezTo>
                                <a:pt x="9620" y="25644"/>
                                <a:pt x="9666" y="25641"/>
                                <a:pt x="9700" y="25628"/>
                              </a:cubicBezTo>
                              <a:cubicBezTo>
                                <a:pt x="9706" y="25624"/>
                                <a:pt x="9712" y="25621"/>
                                <a:pt x="9718" y="25617"/>
                              </a:cubicBezTo>
                            </a:path>
                            <a:path w="983" h="939">
                              <a:moveTo>
                                <a:pt x="9838" y="25492"/>
                              </a:moveTo>
                              <a:cubicBezTo>
                                <a:pt x="9866" y="25488"/>
                                <a:pt x="9831" y="25508"/>
                                <a:pt x="9822" y="25529"/>
                              </a:cubicBezTo>
                              <a:cubicBezTo>
                                <a:pt x="9810" y="25555"/>
                                <a:pt x="9806" y="25583"/>
                                <a:pt x="9814" y="25611"/>
                              </a:cubicBezTo>
                              <a:cubicBezTo>
                                <a:pt x="9822" y="25638"/>
                                <a:pt x="9846" y="25649"/>
                                <a:pt x="9873" y="25644"/>
                              </a:cubicBezTo>
                              <a:cubicBezTo>
                                <a:pt x="9899" y="25639"/>
                                <a:pt x="9933" y="25612"/>
                                <a:pt x="9947" y="25590"/>
                              </a:cubicBezTo>
                              <a:cubicBezTo>
                                <a:pt x="9960" y="25571"/>
                                <a:pt x="9969" y="25542"/>
                                <a:pt x="9972" y="25520"/>
                              </a:cubicBezTo>
                              <a:cubicBezTo>
                                <a:pt x="9958" y="25548"/>
                                <a:pt x="9954" y="25579"/>
                                <a:pt x="9951" y="25612"/>
                              </a:cubicBezTo>
                              <a:cubicBezTo>
                                <a:pt x="9947" y="25649"/>
                                <a:pt x="9937" y="25683"/>
                                <a:pt x="9932" y="25720"/>
                              </a:cubicBezTo>
                              <a:cubicBezTo>
                                <a:pt x="9930" y="25738"/>
                                <a:pt x="9930" y="25743"/>
                                <a:pt x="9926" y="25754"/>
                              </a:cubicBezTo>
                            </a:path>
                            <a:path w="983" h="939">
                              <a:moveTo>
                                <a:pt x="10094" y="25812"/>
                              </a:moveTo>
                              <a:cubicBezTo>
                                <a:pt x="10027" y="25817"/>
                                <a:pt x="9960" y="25823"/>
                                <a:pt x="9894" y="25833"/>
                              </a:cubicBezTo>
                              <a:cubicBezTo>
                                <a:pt x="9833" y="25842"/>
                                <a:pt x="9773" y="25857"/>
                                <a:pt x="9713" y="25875"/>
                              </a:cubicBezTo>
                              <a:cubicBezTo>
                                <a:pt x="9707" y="25877"/>
                                <a:pt x="9646" y="25906"/>
                                <a:pt x="9668" y="25899"/>
                              </a:cubicBezTo>
                              <a:cubicBezTo>
                                <a:pt x="9680" y="25891"/>
                                <a:pt x="9685" y="25888"/>
                                <a:pt x="9695" y="25886"/>
                              </a:cubicBezTo>
                            </a:path>
                            <a:path w="983" h="939">
                              <a:moveTo>
                                <a:pt x="9911" y="25970"/>
                              </a:moveTo>
                              <a:cubicBezTo>
                                <a:pt x="9928" y="25968"/>
                                <a:pt x="9940" y="25970"/>
                                <a:pt x="9957" y="25976"/>
                              </a:cubicBezTo>
                              <a:cubicBezTo>
                                <a:pt x="9976" y="25982"/>
                                <a:pt x="9994" y="25989"/>
                                <a:pt x="10006" y="26005"/>
                              </a:cubicBezTo>
                              <a:cubicBezTo>
                                <a:pt x="10020" y="26022"/>
                                <a:pt x="10008" y="26033"/>
                                <a:pt x="9992" y="26042"/>
                              </a:cubicBezTo>
                              <a:cubicBezTo>
                                <a:pt x="9978" y="26051"/>
                                <a:pt x="9948" y="26056"/>
                                <a:pt x="9950" y="26078"/>
                              </a:cubicBezTo>
                              <a:cubicBezTo>
                                <a:pt x="9952" y="26093"/>
                                <a:pt x="9978" y="26108"/>
                                <a:pt x="9985" y="26121"/>
                              </a:cubicBezTo>
                              <a:cubicBezTo>
                                <a:pt x="9998" y="26144"/>
                                <a:pt x="9985" y="26160"/>
                                <a:pt x="9964" y="26171"/>
                              </a:cubicBezTo>
                              <a:cubicBezTo>
                                <a:pt x="9933" y="26187"/>
                                <a:pt x="9892" y="26192"/>
                                <a:pt x="9858" y="26189"/>
                              </a:cubicBezTo>
                              <a:cubicBezTo>
                                <a:pt x="9834" y="26187"/>
                                <a:pt x="9828" y="26180"/>
                                <a:pt x="9815" y="26164"/>
                              </a:cubicBezTo>
                            </a:path>
                            <a:path w="983" h="939">
                              <a:moveTo>
                                <a:pt x="10190" y="25383"/>
                              </a:moveTo>
                              <a:cubicBezTo>
                                <a:pt x="10239" y="25426"/>
                                <a:pt x="10262" y="25473"/>
                                <a:pt x="10286" y="25536"/>
                              </a:cubicBezTo>
                              <a:cubicBezTo>
                                <a:pt x="10335" y="25666"/>
                                <a:pt x="10360" y="25807"/>
                                <a:pt x="10338" y="25945"/>
                              </a:cubicBezTo>
                              <a:cubicBezTo>
                                <a:pt x="10328" y="26011"/>
                                <a:pt x="10302" y="26075"/>
                                <a:pt x="10261" y="26128"/>
                              </a:cubicBezTo>
                              <a:cubicBezTo>
                                <a:pt x="10243" y="26151"/>
                                <a:pt x="10221" y="26173"/>
                                <a:pt x="10200" y="26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4,25337" coordsize="983,939" path="m9387,25353c9362,25380,9379,25394,9377,25431c9371,25537,9365,25641,9364,25747c9363,25893,9370,26038,9416,26178c9427,26211,9448,26261,9484,26275c9489,26275,9493,26275,9498,26275em9532,25637c9518,25639,9515,25639,9508,25645c9531,25653,9560,25651,9584,25648c9620,25644,9666,25641,9700,25628c9706,25624,9712,25621,9718,25617em9838,25492c9866,25488,9831,25508,9822,25529c9810,25555,9806,25583,9814,25611c9822,25638,9846,25649,9873,25644c9899,25639,9933,25612,9947,25590c9960,25571,9969,25542,9972,25520c9958,25548,9954,25579,9951,25612c9947,25649,9937,25683,9932,25720c9930,25738,9930,25743,9926,25754em10094,25812c10027,25817,9960,25823,9894,25833c9833,25842,9773,25857,9713,25875c9707,25877,9646,25906,9668,25899c9680,25891,9685,25888,9695,25886em9911,25970c9928,25968,9940,25970,9957,25976c9976,25982,9994,25989,10006,26005c10020,26022,10008,26033,9992,26042c9978,26051,9948,26056,9950,26078c9952,26093,9978,26108,9985,26121c9998,26144,9985,26160,9964,26171c9933,26187,9892,26192,9858,26189c9834,26187,9828,26180,9815,26164em10190,25383c10239,25426,10262,25473,10286,25536c10335,25666,10360,25807,10338,25945c10328,26011,10302,26075,10261,26128c10243,26151,10221,26173,10200,26194e" stroked="t" o:allowincell="f" style="position:absolute;margin-left:193.45pt;margin-top:1.8pt;width:27.8pt;height:26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8655</wp:posOffset>
                </wp:positionH>
                <wp:positionV relativeFrom="paragraph">
                  <wp:posOffset>8890</wp:posOffset>
                </wp:positionV>
                <wp:extent cx="323850" cy="121920"/>
                <wp:effectExtent l="6985" t="6350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38">
                              <a:moveTo>
                                <a:pt x="4441" y="25807"/>
                              </a:moveTo>
                              <a:cubicBezTo>
                                <a:pt x="4438" y="25807"/>
                                <a:pt x="4434" y="25807"/>
                                <a:pt x="4431" y="25807"/>
                              </a:cubicBezTo>
                              <a:cubicBezTo>
                                <a:pt x="4455" y="25798"/>
                                <a:pt x="4471" y="25805"/>
                                <a:pt x="4496" y="25815"/>
                              </a:cubicBezTo>
                              <a:cubicBezTo>
                                <a:pt x="4521" y="25826"/>
                                <a:pt x="4544" y="25842"/>
                                <a:pt x="4544" y="25872"/>
                              </a:cubicBezTo>
                              <a:cubicBezTo>
                                <a:pt x="4544" y="25903"/>
                                <a:pt x="4520" y="25924"/>
                                <a:pt x="4501" y="25944"/>
                              </a:cubicBezTo>
                              <a:cubicBezTo>
                                <a:pt x="4478" y="25967"/>
                                <a:pt x="4482" y="25972"/>
                                <a:pt x="4508" y="25990"/>
                              </a:cubicBezTo>
                              <a:cubicBezTo>
                                <a:pt x="4527" y="26003"/>
                                <a:pt x="4549" y="26014"/>
                                <a:pt x="4554" y="26039"/>
                              </a:cubicBezTo>
                              <a:cubicBezTo>
                                <a:pt x="4560" y="26068"/>
                                <a:pt x="4521" y="26089"/>
                                <a:pt x="4499" y="26098"/>
                              </a:cubicBezTo>
                              <a:cubicBezTo>
                                <a:pt x="4471" y="26110"/>
                                <a:pt x="4436" y="26117"/>
                                <a:pt x="4408" y="26102"/>
                              </a:cubicBezTo>
                              <a:cubicBezTo>
                                <a:pt x="4388" y="26091"/>
                                <a:pt x="4400" y="26073"/>
                                <a:pt x="4408" y="26060"/>
                              </a:cubicBezTo>
                            </a:path>
                            <a:path w="900" h="338">
                              <a:moveTo>
                                <a:pt x="4790" y="25863"/>
                              </a:moveTo>
                              <a:cubicBezTo>
                                <a:pt x="4804" y="25894"/>
                                <a:pt x="4795" y="25910"/>
                                <a:pt x="4797" y="25944"/>
                              </a:cubicBezTo>
                              <a:cubicBezTo>
                                <a:pt x="4799" y="25978"/>
                                <a:pt x="4806" y="26009"/>
                                <a:pt x="4806" y="26043"/>
                              </a:cubicBezTo>
                              <a:cubicBezTo>
                                <a:pt x="4806" y="26055"/>
                                <a:pt x="4806" y="26058"/>
                                <a:pt x="4806" y="26066"/>
                              </a:cubicBezTo>
                            </a:path>
                            <a:path w="900" h="338">
                              <a:moveTo>
                                <a:pt x="4748" y="25991"/>
                              </a:moveTo>
                              <a:cubicBezTo>
                                <a:pt x="4746" y="25973"/>
                                <a:pt x="4775" y="25974"/>
                                <a:pt x="4802" y="25964"/>
                              </a:cubicBezTo>
                              <a:cubicBezTo>
                                <a:pt x="4843" y="25950"/>
                                <a:pt x="4881" y="25933"/>
                                <a:pt x="4919" y="25914"/>
                              </a:cubicBezTo>
                            </a:path>
                            <a:path w="900" h="338">
                              <a:moveTo>
                                <a:pt x="5100" y="25784"/>
                              </a:moveTo>
                              <a:cubicBezTo>
                                <a:pt x="5091" y="25807"/>
                                <a:pt x="5088" y="25824"/>
                                <a:pt x="5088" y="25849"/>
                              </a:cubicBezTo>
                              <a:cubicBezTo>
                                <a:pt x="5088" y="25883"/>
                                <a:pt x="5086" y="25916"/>
                                <a:pt x="5111" y="25943"/>
                              </a:cubicBezTo>
                              <a:cubicBezTo>
                                <a:pt x="5137" y="25971"/>
                                <a:pt x="5171" y="25974"/>
                                <a:pt x="5204" y="25960"/>
                              </a:cubicBezTo>
                              <a:cubicBezTo>
                                <a:pt x="5231" y="25945"/>
                                <a:pt x="5241" y="25940"/>
                                <a:pt x="5256" y="25925"/>
                              </a:cubicBezTo>
                            </a:path>
                            <a:path w="900" h="338">
                              <a:moveTo>
                                <a:pt x="5296" y="25773"/>
                              </a:moveTo>
                              <a:cubicBezTo>
                                <a:pt x="5274" y="25814"/>
                                <a:pt x="5274" y="25838"/>
                                <a:pt x="5272" y="25884"/>
                              </a:cubicBezTo>
                              <a:cubicBezTo>
                                <a:pt x="5270" y="25927"/>
                                <a:pt x="5264" y="25973"/>
                                <a:pt x="5269" y="26016"/>
                              </a:cubicBezTo>
                              <a:cubicBezTo>
                                <a:pt x="5271" y="26037"/>
                                <a:pt x="5275" y="26054"/>
                                <a:pt x="5275" y="260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7,25773" coordsize="900,338" path="m4441,25807c4438,25807,4434,25807,4431,25807c4455,25798,4471,25805,4496,25815c4521,25826,4544,25842,4544,25872c4544,25903,4520,25924,4501,25944c4478,25967,4482,25972,4508,25990c4527,26003,4549,26014,4554,26039c4560,26068,4521,26089,4499,26098c4471,26110,4436,26117,4408,26102c4388,26091,4400,26073,4408,26060em4790,25863c4804,25894,4795,25910,4797,25944c4799,25978,4806,26009,4806,26043c4806,26055,4806,26058,4806,26066em4748,25991c4746,25973,4775,25974,4802,25964c4843,25950,4881,25933,4919,25914em5100,25784c5091,25807,5088,25824,5088,25849c5088,25883,5086,25916,5111,25943c5137,25971,5171,25974,5204,25960c5231,25945,5241,25940,5256,25925em5296,25773c5274,25814,5274,25838,5272,25884c5270,25927,5264,25973,5269,26016c5271,26037,5275,26054,5275,26076e" stroked="t" o:allowincell="f" style="position:absolute;margin-left:52.65pt;margin-top:0.7pt;width:25.45pt;height:9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9875</wp:posOffset>
                </wp:positionH>
                <wp:positionV relativeFrom="paragraph">
                  <wp:posOffset>48260</wp:posOffset>
                </wp:positionV>
                <wp:extent cx="34925" cy="50165"/>
                <wp:effectExtent l="762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9">
                              <a:moveTo>
                                <a:pt x="6826" y="25882"/>
                              </a:moveTo>
                              <a:cubicBezTo>
                                <a:pt x="6826" y="25886"/>
                                <a:pt x="6826" y="25889"/>
                                <a:pt x="6826" y="25893"/>
                              </a:cubicBezTo>
                              <a:cubicBezTo>
                                <a:pt x="6848" y="25895"/>
                                <a:pt x="6861" y="25893"/>
                                <a:pt x="6882" y="25887"/>
                              </a:cubicBezTo>
                              <a:cubicBezTo>
                                <a:pt x="6897" y="25883"/>
                                <a:pt x="6902" y="25882"/>
                                <a:pt x="6912" y="25883"/>
                              </a:cubicBezTo>
                            </a:path>
                            <a:path w="97" h="139">
                              <a:moveTo>
                                <a:pt x="6834" y="25983"/>
                              </a:moveTo>
                              <a:cubicBezTo>
                                <a:pt x="6821" y="26002"/>
                                <a:pt x="6816" y="26003"/>
                                <a:pt x="6818" y="26017"/>
                              </a:cubicBezTo>
                              <a:cubicBezTo>
                                <a:pt x="6842" y="26021"/>
                                <a:pt x="6857" y="26018"/>
                                <a:pt x="6880" y="26006"/>
                              </a:cubicBezTo>
                              <a:cubicBezTo>
                                <a:pt x="6897" y="25996"/>
                                <a:pt x="6903" y="25993"/>
                                <a:pt x="6914" y="25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8,25882" coordsize="97,139" path="m6826,25882c6826,25886,6826,25889,6826,25893c6848,25895,6861,25893,6882,25887c6897,25883,6902,25882,6912,25883em6834,25983c6821,26002,6816,26003,6818,26017c6842,26021,6857,26018,6880,26006c6897,25996,6903,25993,6914,25986e" stroked="t" o:allowincell="f" style="position:absolute;margin-left:121.25pt;margin-top:3.8pt;width:2.7pt;height:3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2915</wp:posOffset>
                </wp:positionH>
                <wp:positionV relativeFrom="paragraph">
                  <wp:posOffset>33020</wp:posOffset>
                </wp:positionV>
                <wp:extent cx="64135" cy="1587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44">
                              <a:moveTo>
                                <a:pt x="7366" y="25879"/>
                              </a:moveTo>
                              <a:cubicBezTo>
                                <a:pt x="7362" y="25880"/>
                                <a:pt x="7358" y="25882"/>
                                <a:pt x="7354" y="25883"/>
                              </a:cubicBezTo>
                              <a:cubicBezTo>
                                <a:pt x="7387" y="25879"/>
                                <a:pt x="7421" y="25870"/>
                                <a:pt x="7454" y="25863"/>
                              </a:cubicBezTo>
                              <a:cubicBezTo>
                                <a:pt x="7493" y="25854"/>
                                <a:pt x="7506" y="25851"/>
                                <a:pt x="7531" y="25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4,25840" coordsize="178,44" path="m7366,25879c7362,25880,7358,25882,7354,25883c7387,25879,7421,25870,7454,25863c7493,25854,7506,25851,7531,25840e" stroked="t" o:allowincell="f" style="position:absolute;margin-left:136.45pt;margin-top:2.6pt;width:5pt;height:1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5030</wp:posOffset>
                </wp:positionH>
                <wp:positionV relativeFrom="paragraph">
                  <wp:posOffset>164465</wp:posOffset>
                </wp:positionV>
                <wp:extent cx="54610" cy="118110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328">
                              <a:moveTo>
                                <a:pt x="5035" y="26679"/>
                              </a:moveTo>
                              <a:cubicBezTo>
                                <a:pt x="5020" y="26704"/>
                                <a:pt x="5052" y="26694"/>
                                <a:pt x="5080" y="26707"/>
                              </a:cubicBezTo>
                              <a:cubicBezTo>
                                <a:pt x="5104" y="26719"/>
                                <a:pt x="5127" y="26738"/>
                                <a:pt x="5122" y="26768"/>
                              </a:cubicBezTo>
                              <a:cubicBezTo>
                                <a:pt x="5116" y="26801"/>
                                <a:pt x="5085" y="26823"/>
                                <a:pt x="5065" y="26847"/>
                              </a:cubicBezTo>
                              <a:cubicBezTo>
                                <a:pt x="5050" y="26865"/>
                                <a:pt x="5049" y="26880"/>
                                <a:pt x="5069" y="26895"/>
                              </a:cubicBezTo>
                              <a:cubicBezTo>
                                <a:pt x="5085" y="26907"/>
                                <a:pt x="5110" y="26915"/>
                                <a:pt x="5111" y="26939"/>
                              </a:cubicBezTo>
                              <a:cubicBezTo>
                                <a:pt x="5113" y="26964"/>
                                <a:pt x="5071" y="26983"/>
                                <a:pt x="5053" y="26990"/>
                              </a:cubicBezTo>
                              <a:cubicBezTo>
                                <a:pt x="5034" y="26997"/>
                                <a:pt x="4992" y="27018"/>
                                <a:pt x="4973" y="27000"/>
                              </a:cubicBezTo>
                              <a:cubicBezTo>
                                <a:pt x="4970" y="26988"/>
                                <a:pt x="4969" y="26984"/>
                                <a:pt x="4973" y="26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0,26679" coordsize="153,328" path="m5035,26679c5020,26704,5052,26694,5080,26707c5104,26719,5127,26738,5122,26768c5116,26801,5085,26823,5065,26847c5050,26865,5049,26880,5069,26895c5085,26907,5110,26915,5111,26939c5113,26964,5071,26983,5053,26990c5034,26997,4992,27018,4973,27000c4970,26988,4969,26984,4973,26975e" stroked="t" o:allowincell="f" style="position:absolute;margin-left:68.9pt;margin-top:12.95pt;width:4.25pt;height:9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33780</wp:posOffset>
                </wp:positionH>
                <wp:positionV relativeFrom="paragraph">
                  <wp:posOffset>199390</wp:posOffset>
                </wp:positionV>
                <wp:extent cx="286385" cy="62865"/>
                <wp:effectExtent l="6985" t="762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74">
                              <a:moveTo>
                                <a:pt x="5417" y="26844"/>
                              </a:moveTo>
                              <a:cubicBezTo>
                                <a:pt x="5415" y="26848"/>
                                <a:pt x="5414" y="26852"/>
                                <a:pt x="5412" y="26856"/>
                              </a:cubicBezTo>
                              <a:cubicBezTo>
                                <a:pt x="5439" y="26861"/>
                                <a:pt x="5460" y="26850"/>
                                <a:pt x="5486" y="26841"/>
                              </a:cubicBezTo>
                              <a:cubicBezTo>
                                <a:pt x="5513" y="26832"/>
                                <a:pt x="5539" y="26823"/>
                                <a:pt x="5565" y="26812"/>
                              </a:cubicBezTo>
                            </a:path>
                            <a:path w="796" h="174">
                              <a:moveTo>
                                <a:pt x="5805" y="26782"/>
                              </a:moveTo>
                              <a:cubicBezTo>
                                <a:pt x="5825" y="26776"/>
                                <a:pt x="5843" y="26772"/>
                                <a:pt x="5864" y="26781"/>
                              </a:cubicBezTo>
                              <a:cubicBezTo>
                                <a:pt x="5887" y="26791"/>
                                <a:pt x="5888" y="26811"/>
                                <a:pt x="5874" y="26830"/>
                              </a:cubicBezTo>
                              <a:cubicBezTo>
                                <a:pt x="5852" y="26860"/>
                                <a:pt x="5816" y="26885"/>
                                <a:pt x="5786" y="26906"/>
                              </a:cubicBezTo>
                              <a:cubicBezTo>
                                <a:pt x="5765" y="26920"/>
                                <a:pt x="5745" y="26933"/>
                                <a:pt x="5726" y="26949"/>
                              </a:cubicBezTo>
                              <a:cubicBezTo>
                                <a:pt x="5749" y="26943"/>
                                <a:pt x="5774" y="26935"/>
                                <a:pt x="5799" y="26932"/>
                              </a:cubicBezTo>
                              <a:cubicBezTo>
                                <a:pt x="5845" y="26925"/>
                                <a:pt x="5892" y="26921"/>
                                <a:pt x="5939" y="26919"/>
                              </a:cubicBezTo>
                              <a:cubicBezTo>
                                <a:pt x="5969" y="26918"/>
                                <a:pt x="5999" y="26920"/>
                                <a:pt x="6029" y="26922"/>
                              </a:cubicBezTo>
                              <a:cubicBezTo>
                                <a:pt x="6063" y="26924"/>
                                <a:pt x="6097" y="26913"/>
                                <a:pt x="6128" y="26901"/>
                              </a:cubicBezTo>
                              <a:cubicBezTo>
                                <a:pt x="6154" y="26891"/>
                                <a:pt x="6201" y="26873"/>
                                <a:pt x="6207" y="26840"/>
                              </a:cubicBezTo>
                              <a:cubicBezTo>
                                <a:pt x="6213" y="26807"/>
                                <a:pt x="6156" y="26809"/>
                                <a:pt x="6140" y="26809"/>
                              </a:cubicBezTo>
                              <a:cubicBezTo>
                                <a:pt x="6100" y="26808"/>
                                <a:pt x="6056" y="26819"/>
                                <a:pt x="6025" y="26844"/>
                              </a:cubicBezTo>
                              <a:cubicBezTo>
                                <a:pt x="6005" y="26860"/>
                                <a:pt x="6005" y="26870"/>
                                <a:pt x="6006" y="26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2,26776" coordsize="796,174" path="m5417,26844c5415,26848,5414,26852,5412,26856c5439,26861,5460,26850,5486,26841c5513,26832,5539,26823,5565,26812em5805,26782c5825,26776,5843,26772,5864,26781c5887,26791,5888,26811,5874,26830c5852,26860,5816,26885,5786,26906c5765,26920,5745,26933,5726,26949c5749,26943,5774,26935,5799,26932c5845,26925,5892,26921,5939,26919c5969,26918,5999,26920,6029,26922c6063,26924,6097,26913,6128,26901c6154,26891,6201,26873,6207,26840c6213,26807,6156,26809,6140,26809c6100,26808,6056,26819,6025,26844c6005,26860,6005,26870,6006,26892e" stroked="t" o:allowincell="f" style="position:absolute;margin-left:81.4pt;margin-top:15.7pt;width:22.5pt;height:4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8925</wp:posOffset>
                </wp:positionH>
                <wp:positionV relativeFrom="paragraph">
                  <wp:posOffset>177165</wp:posOffset>
                </wp:positionV>
                <wp:extent cx="74295" cy="5207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45">
                              <a:moveTo>
                                <a:pt x="6870" y="26714"/>
                              </a:moveTo>
                              <a:cubicBezTo>
                                <a:pt x="6906" y="26727"/>
                                <a:pt x="6927" y="26733"/>
                                <a:pt x="6964" y="26733"/>
                              </a:cubicBezTo>
                              <a:cubicBezTo>
                                <a:pt x="6994" y="26733"/>
                                <a:pt x="7024" y="26736"/>
                                <a:pt x="7053" y="26730"/>
                              </a:cubicBezTo>
                            </a:path>
                            <a:path w="206" h="145">
                              <a:moveTo>
                                <a:pt x="6957" y="26846"/>
                              </a:moveTo>
                              <a:cubicBezTo>
                                <a:pt x="6954" y="26850"/>
                                <a:pt x="6952" y="26854"/>
                                <a:pt x="6949" y="26858"/>
                              </a:cubicBezTo>
                              <a:cubicBezTo>
                                <a:pt x="6968" y="26852"/>
                                <a:pt x="6981" y="26837"/>
                                <a:pt x="7003" y="26829"/>
                              </a:cubicBezTo>
                              <a:cubicBezTo>
                                <a:pt x="7027" y="26821"/>
                                <a:pt x="7051" y="26815"/>
                                <a:pt x="7075" y="268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70,26714" coordsize="206,145" path="m6870,26714c6906,26727,6927,26733,6964,26733c6994,26733,7024,26736,7053,26730em6957,26846c6954,26850,6952,26854,6949,26858c6968,26852,6981,26837,7003,26829c7027,26821,7051,26815,7075,26809e" stroked="t" o:allowincell="f" style="position:absolute;margin-left:122.75pt;margin-top:13.95pt;width:5.8pt;height: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2770</wp:posOffset>
                </wp:positionH>
                <wp:positionV relativeFrom="paragraph">
                  <wp:posOffset>153670</wp:posOffset>
                </wp:positionV>
                <wp:extent cx="145415" cy="98425"/>
                <wp:effectExtent l="7620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74">
                              <a:moveTo>
                                <a:pt x="7671" y="26809"/>
                              </a:moveTo>
                              <a:cubicBezTo>
                                <a:pt x="7667" y="26811"/>
                                <a:pt x="7663" y="26813"/>
                                <a:pt x="7659" y="26815"/>
                              </a:cubicBezTo>
                              <a:cubicBezTo>
                                <a:pt x="7682" y="26821"/>
                                <a:pt x="7701" y="26814"/>
                                <a:pt x="7724" y="26813"/>
                              </a:cubicBezTo>
                              <a:cubicBezTo>
                                <a:pt x="7767" y="26810"/>
                                <a:pt x="7805" y="26804"/>
                                <a:pt x="7846" y="26793"/>
                              </a:cubicBezTo>
                            </a:path>
                            <a:path w="404" h="274">
                              <a:moveTo>
                                <a:pt x="8038" y="26649"/>
                              </a:moveTo>
                              <a:cubicBezTo>
                                <a:pt x="8048" y="26683"/>
                                <a:pt x="8049" y="26713"/>
                                <a:pt x="8051" y="26748"/>
                              </a:cubicBezTo>
                              <a:cubicBezTo>
                                <a:pt x="8054" y="26789"/>
                                <a:pt x="8060" y="26830"/>
                                <a:pt x="8062" y="26871"/>
                              </a:cubicBezTo>
                              <a:cubicBezTo>
                                <a:pt x="8063" y="26888"/>
                                <a:pt x="8062" y="26905"/>
                                <a:pt x="8062" y="26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9,26649" coordsize="404,274" path="m7671,26809c7667,26811,7663,26813,7659,26815c7682,26821,7701,26814,7724,26813c7767,26810,7805,26804,7846,26793em8038,26649c8048,26683,8049,26713,8051,26748c8054,26789,8060,26830,8062,26871c8063,26888,8062,26905,8062,26922e" stroked="t" o:allowincell="f" style="position:absolute;margin-left:145.1pt;margin-top:12.1pt;width:11.4pt;height:7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7730</wp:posOffset>
                </wp:positionH>
                <wp:positionV relativeFrom="paragraph">
                  <wp:posOffset>132715</wp:posOffset>
                </wp:positionV>
                <wp:extent cx="531495" cy="163195"/>
                <wp:effectExtent l="6985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53">
                              <a:moveTo>
                                <a:pt x="8592" y="26732"/>
                              </a:moveTo>
                              <a:cubicBezTo>
                                <a:pt x="8592" y="26763"/>
                                <a:pt x="8594" y="26789"/>
                                <a:pt x="8599" y="26819"/>
                              </a:cubicBezTo>
                              <a:cubicBezTo>
                                <a:pt x="8603" y="26845"/>
                                <a:pt x="8613" y="26870"/>
                                <a:pt x="8618" y="26896"/>
                              </a:cubicBezTo>
                              <a:cubicBezTo>
                                <a:pt x="8618" y="26906"/>
                                <a:pt x="8618" y="26909"/>
                                <a:pt x="8618" y="26916"/>
                              </a:cubicBezTo>
                            </a:path>
                            <a:path w="1477" h="453">
                              <a:moveTo>
                                <a:pt x="8549" y="26884"/>
                              </a:moveTo>
                              <a:cubicBezTo>
                                <a:pt x="8544" y="26886"/>
                                <a:pt x="8538" y="26888"/>
                                <a:pt x="8533" y="26890"/>
                              </a:cubicBezTo>
                              <a:cubicBezTo>
                                <a:pt x="8563" y="26890"/>
                                <a:pt x="8586" y="26881"/>
                                <a:pt x="8615" y="26874"/>
                              </a:cubicBezTo>
                              <a:cubicBezTo>
                                <a:pt x="8648" y="26866"/>
                                <a:pt x="8680" y="26856"/>
                                <a:pt x="8712" y="26845"/>
                              </a:cubicBezTo>
                            </a:path>
                            <a:path w="1477" h="453">
                              <a:moveTo>
                                <a:pt x="9071" y="26617"/>
                              </a:moveTo>
                              <a:cubicBezTo>
                                <a:pt x="9041" y="26668"/>
                                <a:pt x="9011" y="26718"/>
                                <a:pt x="8989" y="26773"/>
                              </a:cubicBezTo>
                              <a:cubicBezTo>
                                <a:pt x="8966" y="26829"/>
                                <a:pt x="8954" y="26892"/>
                                <a:pt x="8978" y="26951"/>
                              </a:cubicBezTo>
                              <a:cubicBezTo>
                                <a:pt x="8996" y="26995"/>
                                <a:pt x="9028" y="27023"/>
                                <a:pt x="9072" y="27037"/>
                              </a:cubicBezTo>
                              <a:cubicBezTo>
                                <a:pt x="9080" y="27039"/>
                                <a:pt x="9088" y="27041"/>
                                <a:pt x="9096" y="27043"/>
                              </a:cubicBezTo>
                            </a:path>
                            <a:path w="1477" h="453">
                              <a:moveTo>
                                <a:pt x="9215" y="26792"/>
                              </a:moveTo>
                              <a:cubicBezTo>
                                <a:pt x="9212" y="26794"/>
                                <a:pt x="9209" y="26797"/>
                                <a:pt x="9206" y="26799"/>
                              </a:cubicBezTo>
                              <a:cubicBezTo>
                                <a:pt x="9232" y="26799"/>
                                <a:pt x="9256" y="26798"/>
                                <a:pt x="9282" y="26795"/>
                              </a:cubicBezTo>
                              <a:cubicBezTo>
                                <a:pt x="9311" y="26792"/>
                                <a:pt x="9337" y="26787"/>
                                <a:pt x="9365" y="26779"/>
                              </a:cubicBezTo>
                            </a:path>
                            <a:path w="1477" h="453">
                              <a:moveTo>
                                <a:pt x="9548" y="26595"/>
                              </a:moveTo>
                              <a:cubicBezTo>
                                <a:pt x="9559" y="26619"/>
                                <a:pt x="9558" y="26648"/>
                                <a:pt x="9559" y="26675"/>
                              </a:cubicBezTo>
                              <a:cubicBezTo>
                                <a:pt x="9561" y="26721"/>
                                <a:pt x="9570" y="26765"/>
                                <a:pt x="9574" y="26810"/>
                              </a:cubicBezTo>
                              <a:cubicBezTo>
                                <a:pt x="9576" y="26836"/>
                                <a:pt x="9574" y="26861"/>
                                <a:pt x="9585" y="26884"/>
                              </a:cubicBezTo>
                            </a:path>
                            <a:path w="1477" h="453">
                              <a:moveTo>
                                <a:pt x="9740" y="26659"/>
                              </a:moveTo>
                              <a:cubicBezTo>
                                <a:pt x="9738" y="26696"/>
                                <a:pt x="9720" y="26733"/>
                                <a:pt x="9711" y="26769"/>
                              </a:cubicBezTo>
                              <a:cubicBezTo>
                                <a:pt x="9700" y="26815"/>
                                <a:pt x="9689" y="26875"/>
                                <a:pt x="9718" y="26917"/>
                              </a:cubicBezTo>
                              <a:cubicBezTo>
                                <a:pt x="9739" y="26947"/>
                                <a:pt x="9783" y="26945"/>
                                <a:pt x="9812" y="26929"/>
                              </a:cubicBezTo>
                              <a:cubicBezTo>
                                <a:pt x="9838" y="26914"/>
                                <a:pt x="9859" y="26883"/>
                                <a:pt x="9842" y="26854"/>
                              </a:cubicBezTo>
                              <a:cubicBezTo>
                                <a:pt x="9826" y="26828"/>
                                <a:pt x="9798" y="26826"/>
                                <a:pt x="9773" y="26834"/>
                              </a:cubicBezTo>
                              <a:cubicBezTo>
                                <a:pt x="9747" y="26843"/>
                                <a:pt x="9737" y="26859"/>
                                <a:pt x="9733" y="26884"/>
                              </a:cubicBezTo>
                            </a:path>
                            <a:path w="1477" h="453">
                              <a:moveTo>
                                <a:pt x="9885" y="26591"/>
                              </a:moveTo>
                              <a:cubicBezTo>
                                <a:pt x="9916" y="26626"/>
                                <a:pt x="9943" y="26666"/>
                                <a:pt x="9965" y="26708"/>
                              </a:cubicBezTo>
                              <a:cubicBezTo>
                                <a:pt x="9990" y="26755"/>
                                <a:pt x="10012" y="26807"/>
                                <a:pt x="10009" y="26861"/>
                              </a:cubicBezTo>
                              <a:cubicBezTo>
                                <a:pt x="10006" y="26911"/>
                                <a:pt x="9983" y="26941"/>
                                <a:pt x="9948" y="26972"/>
                              </a:cubicBezTo>
                              <a:cubicBezTo>
                                <a:pt x="9920" y="26997"/>
                                <a:pt x="9890" y="27018"/>
                                <a:pt x="9860" y="27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33,26591" coordsize="1477,453" path="m8592,26732c8592,26763,8594,26789,8599,26819c8603,26845,8613,26870,8618,26896c8618,26906,8618,26909,8618,26916em8549,26884c8544,26886,8538,26888,8533,26890c8563,26890,8586,26881,8615,26874c8648,26866,8680,26856,8712,26845em9071,26617c9041,26668,9011,26718,8989,26773c8966,26829,8954,26892,8978,26951c8996,26995,9028,27023,9072,27037c9080,27039,9088,27041,9096,27043em9215,26792c9212,26794,9209,26797,9206,26799c9232,26799,9256,26798,9282,26795c9311,26792,9337,26787,9365,26779em9548,26595c9559,26619,9558,26648,9559,26675c9561,26721,9570,26765,9574,26810c9576,26836,9574,26861,9585,26884em9740,26659c9738,26696,9720,26733,9711,26769c9700,26815,9689,26875,9718,26917c9739,26947,9783,26945,9812,26929c9838,26914,9859,26883,9842,26854c9826,26828,9798,26826,9773,26834c9747,26843,9737,26859,9733,26884em9885,26591c9916,26626,9943,26666,9965,26708c9990,26755,10012,26807,10009,26861c10006,26911,9983,26941,9948,26972c9920,26997,9890,27018,9860,27040e" stroked="t" o:allowincell="f" style="position:absolute;margin-left:169.9pt;margin-top:10.45pt;width:41.8pt;height:12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15085</wp:posOffset>
                </wp:positionH>
                <wp:positionV relativeFrom="paragraph">
                  <wp:posOffset>393700</wp:posOffset>
                </wp:positionV>
                <wp:extent cx="296545" cy="121285"/>
                <wp:effectExtent l="6985" t="762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337">
                              <a:moveTo>
                                <a:pt x="6197" y="27531"/>
                              </a:moveTo>
                              <a:cubicBezTo>
                                <a:pt x="6193" y="27546"/>
                                <a:pt x="6192" y="27551"/>
                                <a:pt x="6197" y="27560"/>
                              </a:cubicBezTo>
                              <a:cubicBezTo>
                                <a:pt x="6234" y="27561"/>
                                <a:pt x="6264" y="27564"/>
                                <a:pt x="6301" y="27555"/>
                              </a:cubicBezTo>
                              <a:cubicBezTo>
                                <a:pt x="6328" y="27547"/>
                                <a:pt x="6337" y="27545"/>
                                <a:pt x="6354" y="27538"/>
                              </a:cubicBezTo>
                            </a:path>
                            <a:path w="823" h="337">
                              <a:moveTo>
                                <a:pt x="6542" y="27389"/>
                              </a:moveTo>
                              <a:cubicBezTo>
                                <a:pt x="6541" y="27414"/>
                                <a:pt x="6534" y="27440"/>
                                <a:pt x="6536" y="27465"/>
                              </a:cubicBezTo>
                              <a:cubicBezTo>
                                <a:pt x="6540" y="27501"/>
                                <a:pt x="6549" y="27540"/>
                                <a:pt x="6559" y="27574"/>
                              </a:cubicBezTo>
                              <a:cubicBezTo>
                                <a:pt x="6567" y="27604"/>
                                <a:pt x="6571" y="27622"/>
                                <a:pt x="6566" y="27652"/>
                              </a:cubicBezTo>
                            </a:path>
                            <a:path w="823" h="337">
                              <a:moveTo>
                                <a:pt x="6752" y="27329"/>
                              </a:moveTo>
                              <a:cubicBezTo>
                                <a:pt x="6757" y="27312"/>
                                <a:pt x="6767" y="27315"/>
                                <a:pt x="6786" y="27316"/>
                              </a:cubicBezTo>
                              <a:cubicBezTo>
                                <a:pt x="6815" y="27318"/>
                                <a:pt x="6847" y="27330"/>
                                <a:pt x="6869" y="27350"/>
                              </a:cubicBezTo>
                              <a:cubicBezTo>
                                <a:pt x="6896" y="27374"/>
                                <a:pt x="6905" y="27408"/>
                                <a:pt x="6902" y="27443"/>
                              </a:cubicBezTo>
                              <a:cubicBezTo>
                                <a:pt x="6899" y="27474"/>
                                <a:pt x="6882" y="27504"/>
                                <a:pt x="6871" y="27533"/>
                              </a:cubicBezTo>
                              <a:cubicBezTo>
                                <a:pt x="6869" y="27538"/>
                                <a:pt x="6868" y="27542"/>
                                <a:pt x="6866" y="27547"/>
                              </a:cubicBezTo>
                            </a:path>
                            <a:path w="823" h="337">
                              <a:moveTo>
                                <a:pt x="6810" y="27503"/>
                              </a:moveTo>
                              <a:cubicBezTo>
                                <a:pt x="6799" y="27498"/>
                                <a:pt x="6795" y="27497"/>
                                <a:pt x="6790" y="27491"/>
                              </a:cubicBezTo>
                              <a:cubicBezTo>
                                <a:pt x="6826" y="27478"/>
                                <a:pt x="6861" y="27469"/>
                                <a:pt x="6899" y="27462"/>
                              </a:cubicBezTo>
                              <a:cubicBezTo>
                                <a:pt x="6938" y="27455"/>
                                <a:pt x="6976" y="27448"/>
                                <a:pt x="7015" y="27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3,27316" coordsize="823,337" path="m6197,27531c6193,27546,6192,27551,6197,27560c6234,27561,6264,27564,6301,27555c6328,27547,6337,27545,6354,27538em6542,27389c6541,27414,6534,27440,6536,27465c6540,27501,6549,27540,6559,27574c6567,27604,6571,27622,6566,27652em6752,27329c6757,27312,6767,27315,6786,27316c6815,27318,6847,27330,6869,27350c6896,27374,6905,27408,6902,27443c6899,27474,6882,27504,6871,27533c6869,27538,6868,27542,6866,27547em6810,27503c6799,27498,6795,27497,6790,27491c6826,27478,6861,27469,6899,27462c6938,27455,6976,27448,7015,27441e" stroked="t" o:allowincell="f" style="position:absolute;margin-left:103.55pt;margin-top:31pt;width:23.3pt;height:9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2600</wp:posOffset>
                </wp:positionH>
                <wp:positionV relativeFrom="paragraph">
                  <wp:posOffset>456565</wp:posOffset>
                </wp:positionV>
                <wp:extent cx="52070" cy="419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7">
                              <a:moveTo>
                                <a:pt x="7409" y="27490"/>
                              </a:moveTo>
                              <a:cubicBezTo>
                                <a:pt x="7439" y="27496"/>
                                <a:pt x="7460" y="27494"/>
                                <a:pt x="7489" y="27495"/>
                              </a:cubicBezTo>
                              <a:cubicBezTo>
                                <a:pt x="7512" y="27496"/>
                                <a:pt x="7529" y="27500"/>
                                <a:pt x="7552" y="27496"/>
                              </a:cubicBezTo>
                            </a:path>
                            <a:path w="144" h="117">
                              <a:moveTo>
                                <a:pt x="7464" y="27596"/>
                              </a:moveTo>
                              <a:cubicBezTo>
                                <a:pt x="7462" y="27599"/>
                                <a:pt x="7459" y="27603"/>
                                <a:pt x="7457" y="27606"/>
                              </a:cubicBezTo>
                              <a:cubicBezTo>
                                <a:pt x="7482" y="27600"/>
                                <a:pt x="7508" y="27586"/>
                                <a:pt x="7533" y="27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09,27490" coordsize="144,117" path="m7409,27490c7439,27496,7460,27494,7489,27495c7512,27496,7529,27500,7552,27496em7464,27596c7462,27599,7459,27603,7457,27606c7482,27600,7508,27586,7533,27577e" stroked="t" o:allowincell="f" style="position:absolute;margin-left:138pt;margin-top:35.95pt;width:4.05pt;height:3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8020</wp:posOffset>
                </wp:positionH>
                <wp:positionV relativeFrom="paragraph">
                  <wp:posOffset>375920</wp:posOffset>
                </wp:positionV>
                <wp:extent cx="290195" cy="114935"/>
                <wp:effectExtent l="6985" t="762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18">
                              <a:moveTo>
                                <a:pt x="7964" y="27457"/>
                              </a:moveTo>
                              <a:cubicBezTo>
                                <a:pt x="7942" y="27457"/>
                                <a:pt x="7937" y="27456"/>
                                <a:pt x="7924" y="27460"/>
                              </a:cubicBezTo>
                              <a:cubicBezTo>
                                <a:pt x="7953" y="27460"/>
                                <a:pt x="7980" y="27456"/>
                                <a:pt x="8008" y="27454"/>
                              </a:cubicBezTo>
                              <a:cubicBezTo>
                                <a:pt x="8046" y="27451"/>
                                <a:pt x="8078" y="27445"/>
                                <a:pt x="8114" y="27433"/>
                              </a:cubicBezTo>
                            </a:path>
                            <a:path w="805" h="318">
                              <a:moveTo>
                                <a:pt x="8273" y="27308"/>
                              </a:moveTo>
                              <a:cubicBezTo>
                                <a:pt x="8242" y="27302"/>
                                <a:pt x="8230" y="27304"/>
                                <a:pt x="8236" y="27339"/>
                              </a:cubicBezTo>
                              <a:cubicBezTo>
                                <a:pt x="8242" y="27377"/>
                                <a:pt x="8261" y="27412"/>
                                <a:pt x="8271" y="27449"/>
                              </a:cubicBezTo>
                              <a:cubicBezTo>
                                <a:pt x="8281" y="27485"/>
                                <a:pt x="8286" y="27519"/>
                                <a:pt x="8285" y="27556"/>
                              </a:cubicBezTo>
                              <a:cubicBezTo>
                                <a:pt x="8285" y="27571"/>
                                <a:pt x="8285" y="27575"/>
                                <a:pt x="8285" y="27584"/>
                              </a:cubicBezTo>
                            </a:path>
                            <a:path w="805" h="318">
                              <a:moveTo>
                                <a:pt x="8476" y="27318"/>
                              </a:moveTo>
                              <a:cubicBezTo>
                                <a:pt x="8478" y="27286"/>
                                <a:pt x="8484" y="27272"/>
                                <a:pt x="8521" y="27267"/>
                              </a:cubicBezTo>
                              <a:cubicBezTo>
                                <a:pt x="8552" y="27263"/>
                                <a:pt x="8590" y="27267"/>
                                <a:pt x="8609" y="27295"/>
                              </a:cubicBezTo>
                              <a:cubicBezTo>
                                <a:pt x="8633" y="27330"/>
                                <a:pt x="8619" y="27381"/>
                                <a:pt x="8610" y="27418"/>
                              </a:cubicBezTo>
                              <a:cubicBezTo>
                                <a:pt x="8599" y="27462"/>
                                <a:pt x="8581" y="27503"/>
                                <a:pt x="8570" y="27547"/>
                              </a:cubicBezTo>
                              <a:cubicBezTo>
                                <a:pt x="8565" y="27565"/>
                                <a:pt x="8564" y="27570"/>
                                <a:pt x="8565" y="27582"/>
                              </a:cubicBezTo>
                            </a:path>
                            <a:path w="805" h="318">
                              <a:moveTo>
                                <a:pt x="8525" y="27481"/>
                              </a:moveTo>
                              <a:cubicBezTo>
                                <a:pt x="8519" y="27478"/>
                                <a:pt x="8513" y="27476"/>
                                <a:pt x="8507" y="27473"/>
                              </a:cubicBezTo>
                              <a:cubicBezTo>
                                <a:pt x="8542" y="27454"/>
                                <a:pt x="8573" y="27452"/>
                                <a:pt x="8612" y="27443"/>
                              </a:cubicBezTo>
                              <a:cubicBezTo>
                                <a:pt x="8651" y="27434"/>
                                <a:pt x="8690" y="27423"/>
                                <a:pt x="8728" y="274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24,27267" coordsize="805,318" path="m7964,27457c7942,27457,7937,27456,7924,27460c7953,27460,7980,27456,8008,27454c8046,27451,8078,27445,8114,27433em8273,27308c8242,27302,8230,27304,8236,27339c8242,27377,8261,27412,8271,27449c8281,27485,8286,27519,8285,27556c8285,27571,8285,27575,8285,27584em8476,27318c8478,27286,8484,27272,8521,27267c8552,27263,8590,27267,8609,27295c8633,27330,8619,27381,8610,27418c8599,27462,8581,27503,8570,27547c8565,27565,8564,27570,8565,27582em8525,27481c8519,27478,8513,27476,8507,27473c8542,27454,8573,27452,8612,27443c8651,27434,8690,27423,8728,27410e" stroked="t" o:allowincell="f" style="position:absolute;margin-left:152.6pt;margin-top:29.6pt;width:22.8pt;height: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5.</w:t>
        <w:tab/>
        <w:t xml:space="preserve">Evaluate </w:t>
      </w:r>
      <w:r>
        <w:rPr/>
        <w:object w:dxaOrig="5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pt;height:34pt" filled="f" o:ole="">
            <v:imagedata r:id="rId13" o:title=""/>
          </v:shape>
          <o:OLEObject Type="Embed" ProgID="" ShapeID="ole_rId12" DrawAspect="Content" ObjectID="_1842337327" r:id="rId12"/>
        </w:object>
      </w:r>
      <w:r>
        <w:rPr/>
        <w:t xml:space="preserve">, </w:t>
      </w:r>
      <w:r>
        <w:rPr/>
        <w:object w:dxaOrig="9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2pt" filled="f" o:ole="">
            <v:imagedata r:id="rId15" o:title=""/>
          </v:shape>
          <o:OLEObject Type="Embed" ProgID="" ShapeID="ole_rId14" DrawAspect="Content" ObjectID="_1511561908" r:id="rId14"/>
        </w:object>
      </w:r>
      <w:r>
        <w:rPr/>
        <w:t xml:space="preserve"> and </w:t>
      </w: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933341280" r:id="rId16"/>
        </w:object>
      </w:r>
      <w:r>
        <w:rPr/>
        <w:t>, giving your answer to 3 significant figures.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3315</wp:posOffset>
                </wp:positionH>
                <wp:positionV relativeFrom="paragraph">
                  <wp:posOffset>86995</wp:posOffset>
                </wp:positionV>
                <wp:extent cx="174625" cy="17907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98">
                              <a:moveTo>
                                <a:pt x="5663" y="5016"/>
                              </a:moveTo>
                              <a:cubicBezTo>
                                <a:pt x="5660" y="5047"/>
                                <a:pt x="5662" y="5076"/>
                                <a:pt x="5663" y="5107"/>
                              </a:cubicBezTo>
                              <a:cubicBezTo>
                                <a:pt x="5664" y="5165"/>
                                <a:pt x="5669" y="5224"/>
                                <a:pt x="5671" y="5282"/>
                              </a:cubicBezTo>
                              <a:cubicBezTo>
                                <a:pt x="5672" y="5330"/>
                                <a:pt x="5674" y="5378"/>
                                <a:pt x="5676" y="5426"/>
                              </a:cubicBezTo>
                              <a:cubicBezTo>
                                <a:pt x="5677" y="5445"/>
                                <a:pt x="5677" y="5455"/>
                                <a:pt x="5684" y="5472"/>
                              </a:cubicBezTo>
                              <a:cubicBezTo>
                                <a:pt x="5691" y="5457"/>
                                <a:pt x="5694" y="5443"/>
                                <a:pt x="5698" y="5427"/>
                              </a:cubicBezTo>
                            </a:path>
                            <a:path w="484" h="498">
                              <a:moveTo>
                                <a:pt x="6000" y="5021"/>
                              </a:moveTo>
                              <a:cubicBezTo>
                                <a:pt x="5982" y="5062"/>
                                <a:pt x="5973" y="5106"/>
                                <a:pt x="5967" y="5150"/>
                              </a:cubicBezTo>
                              <a:cubicBezTo>
                                <a:pt x="5956" y="5223"/>
                                <a:pt x="5951" y="5300"/>
                                <a:pt x="5958" y="5374"/>
                              </a:cubicBezTo>
                              <a:cubicBezTo>
                                <a:pt x="5963" y="5420"/>
                                <a:pt x="5972" y="5481"/>
                                <a:pt x="6016" y="5506"/>
                              </a:cubicBezTo>
                              <a:cubicBezTo>
                                <a:pt x="6050" y="5525"/>
                                <a:pt x="6088" y="5499"/>
                                <a:pt x="6108" y="5472"/>
                              </a:cubicBezTo>
                              <a:cubicBezTo>
                                <a:pt x="6132" y="5440"/>
                                <a:pt x="6149" y="5390"/>
                                <a:pt x="6144" y="5350"/>
                              </a:cubicBezTo>
                              <a:cubicBezTo>
                                <a:pt x="6140" y="5320"/>
                                <a:pt x="6116" y="5299"/>
                                <a:pt x="6086" y="5310"/>
                              </a:cubicBezTo>
                              <a:cubicBezTo>
                                <a:pt x="6053" y="5322"/>
                                <a:pt x="6033" y="5362"/>
                                <a:pt x="6015" y="5390"/>
                              </a:cubicBezTo>
                              <a:cubicBezTo>
                                <a:pt x="6006" y="5405"/>
                                <a:pt x="6003" y="5409"/>
                                <a:pt x="6002" y="54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1,5016" coordsize="484,498" path="m5663,5016c5660,5047,5662,5076,5663,5107c5664,5165,5669,5224,5671,5282c5672,5330,5674,5378,5676,5426c5677,5445,5677,5455,5684,5472c5691,5457,5694,5443,5698,5427em6000,5021c5982,5062,5973,5106,5967,5150c5956,5223,5951,5300,5958,5374c5963,5420,5972,5481,6016,5506c6050,5525,6088,5499,6108,5472c6132,5440,6149,5390,6144,5350c6140,5320,6116,5299,6086,5310c6053,5322,6033,5362,6015,5390c6006,5405,6003,5409,6002,5421e" stroked="t" o:allowincell="f" style="position:absolute;margin-left:88.45pt;margin-top:6.85pt;width:13.7pt;height:14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3825</wp:posOffset>
                </wp:positionH>
                <wp:positionV relativeFrom="paragraph">
                  <wp:posOffset>88900</wp:posOffset>
                </wp:positionV>
                <wp:extent cx="69215" cy="140970"/>
                <wp:effectExtent l="7620" t="6350" r="635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391">
                              <a:moveTo>
                                <a:pt x="6563" y="5066"/>
                              </a:moveTo>
                              <a:cubicBezTo>
                                <a:pt x="6557" y="5035"/>
                                <a:pt x="6557" y="5024"/>
                                <a:pt x="6524" y="5022"/>
                              </a:cubicBezTo>
                              <a:cubicBezTo>
                                <a:pt x="6496" y="5021"/>
                                <a:pt x="6474" y="5038"/>
                                <a:pt x="6455" y="5057"/>
                              </a:cubicBezTo>
                              <a:cubicBezTo>
                                <a:pt x="6437" y="5076"/>
                                <a:pt x="6399" y="5121"/>
                                <a:pt x="6415" y="5151"/>
                              </a:cubicBezTo>
                              <a:cubicBezTo>
                                <a:pt x="6426" y="5171"/>
                                <a:pt x="6475" y="5148"/>
                                <a:pt x="6486" y="5142"/>
                              </a:cubicBezTo>
                              <a:cubicBezTo>
                                <a:pt x="6515" y="5127"/>
                                <a:pt x="6544" y="5100"/>
                                <a:pt x="6575" y="5091"/>
                              </a:cubicBezTo>
                              <a:cubicBezTo>
                                <a:pt x="6606" y="5083"/>
                                <a:pt x="6603" y="5119"/>
                                <a:pt x="6603" y="5137"/>
                              </a:cubicBezTo>
                              <a:cubicBezTo>
                                <a:pt x="6604" y="5183"/>
                                <a:pt x="6596" y="5228"/>
                                <a:pt x="6594" y="5274"/>
                              </a:cubicBezTo>
                              <a:cubicBezTo>
                                <a:pt x="6592" y="5309"/>
                                <a:pt x="6590" y="5344"/>
                                <a:pt x="6590" y="5379"/>
                              </a:cubicBezTo>
                              <a:cubicBezTo>
                                <a:pt x="6590" y="5395"/>
                                <a:pt x="6583" y="5417"/>
                                <a:pt x="6599" y="54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2,5022" coordsize="192,391" path="m6563,5066c6557,5035,6557,5024,6524,5022c6496,5021,6474,5038,6455,5057c6437,5076,6399,5121,6415,5151c6426,5171,6475,5148,6486,5142c6515,5127,6544,5100,6575,5091c6606,5083,6603,5119,6603,5137c6604,5183,6596,5228,6594,5274c6592,5309,6590,5344,6590,5379c6590,5395,6583,5417,6599,5402e" stroked="t" o:allowincell="f" style="position:absolute;margin-left:109.75pt;margin-top:7pt;width:5.4pt;height:11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Evaluate </w:t>
      </w:r>
      <w:r>
        <w:rPr/>
        <w:object w:dxaOrig="270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32pt" filled="f" o:ole="">
            <v:imagedata r:id="rId19" o:title=""/>
          </v:shape>
          <o:OLEObject Type="Embed" ProgID="" ShapeID="ole_rId18" DrawAspect="Content" ObjectID="_922258985" r:id="rId18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2800</wp:posOffset>
                </wp:positionH>
                <wp:positionV relativeFrom="paragraph">
                  <wp:posOffset>100330</wp:posOffset>
                </wp:positionV>
                <wp:extent cx="2651760" cy="438785"/>
                <wp:effectExtent l="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5" h="1220">
                              <a:moveTo>
                                <a:pt x="5002" y="9992"/>
                              </a:moveTo>
                              <a:cubicBezTo>
                                <a:pt x="4982" y="9995"/>
                                <a:pt x="4965" y="9996"/>
                                <a:pt x="4945" y="9996"/>
                              </a:cubicBezTo>
                              <a:cubicBezTo>
                                <a:pt x="4968" y="10000"/>
                                <a:pt x="4991" y="9998"/>
                                <a:pt x="5015" y="9996"/>
                              </a:cubicBezTo>
                              <a:cubicBezTo>
                                <a:pt x="5044" y="9993"/>
                                <a:pt x="5077" y="9987"/>
                                <a:pt x="5105" y="9998"/>
                              </a:cubicBezTo>
                              <a:cubicBezTo>
                                <a:pt x="5134" y="10009"/>
                                <a:pt x="5133" y="10045"/>
                                <a:pt x="5132" y="10071"/>
                              </a:cubicBezTo>
                              <a:cubicBezTo>
                                <a:pt x="5130" y="10121"/>
                                <a:pt x="5118" y="10169"/>
                                <a:pt x="5110" y="10218"/>
                              </a:cubicBezTo>
                              <a:cubicBezTo>
                                <a:pt x="5103" y="10261"/>
                                <a:pt x="5096" y="10305"/>
                                <a:pt x="5093" y="10349"/>
                              </a:cubicBezTo>
                              <a:cubicBezTo>
                                <a:pt x="5092" y="10370"/>
                                <a:pt x="5089" y="10389"/>
                                <a:pt x="5088" y="10410"/>
                              </a:cubicBezTo>
                            </a:path>
                            <a:path w="7365" h="1220">
                              <a:moveTo>
                                <a:pt x="5015" y="10302"/>
                              </a:moveTo>
                              <a:cubicBezTo>
                                <a:pt x="5004" y="10296"/>
                                <a:pt x="4999" y="10295"/>
                                <a:pt x="5002" y="10286"/>
                              </a:cubicBezTo>
                              <a:cubicBezTo>
                                <a:pt x="5027" y="10273"/>
                                <a:pt x="5047" y="10265"/>
                                <a:pt x="5073" y="10255"/>
                              </a:cubicBezTo>
                              <a:cubicBezTo>
                                <a:pt x="5112" y="10239"/>
                                <a:pt x="5150" y="10222"/>
                                <a:pt x="5190" y="10208"/>
                              </a:cubicBezTo>
                            </a:path>
                            <a:path w="7365" h="1220">
                              <a:moveTo>
                                <a:pt x="5586" y="10118"/>
                              </a:moveTo>
                              <a:cubicBezTo>
                                <a:pt x="5586" y="10180"/>
                                <a:pt x="5586" y="10242"/>
                                <a:pt x="5581" y="10303"/>
                              </a:cubicBezTo>
                              <a:cubicBezTo>
                                <a:pt x="5579" y="10329"/>
                                <a:pt x="5582" y="10339"/>
                                <a:pt x="5568" y="10361"/>
                              </a:cubicBezTo>
                            </a:path>
                            <a:path w="7365" h="1220">
                              <a:moveTo>
                                <a:pt x="5506" y="10309"/>
                              </a:moveTo>
                              <a:cubicBezTo>
                                <a:pt x="5503" y="10307"/>
                                <a:pt x="5499" y="10305"/>
                                <a:pt x="5496" y="10303"/>
                              </a:cubicBezTo>
                              <a:cubicBezTo>
                                <a:pt x="5516" y="10290"/>
                                <a:pt x="5535" y="10284"/>
                                <a:pt x="5559" y="10276"/>
                              </a:cubicBezTo>
                              <a:cubicBezTo>
                                <a:pt x="5584" y="10268"/>
                                <a:pt x="5608" y="10259"/>
                                <a:pt x="5633" y="10250"/>
                              </a:cubicBezTo>
                            </a:path>
                            <a:path w="7365" h="1220">
                              <a:moveTo>
                                <a:pt x="6047" y="10039"/>
                              </a:moveTo>
                              <a:cubicBezTo>
                                <a:pt x="6050" y="10038"/>
                                <a:pt x="6052" y="10036"/>
                                <a:pt x="6055" y="10035"/>
                              </a:cubicBezTo>
                              <a:cubicBezTo>
                                <a:pt x="6044" y="10019"/>
                                <a:pt x="6034" y="10019"/>
                                <a:pt x="6014" y="10017"/>
                              </a:cubicBezTo>
                              <a:cubicBezTo>
                                <a:pt x="5996" y="10015"/>
                                <a:pt x="5978" y="10019"/>
                                <a:pt x="5960" y="10020"/>
                              </a:cubicBezTo>
                              <a:cubicBezTo>
                                <a:pt x="5940" y="10021"/>
                                <a:pt x="5924" y="10026"/>
                                <a:pt x="5907" y="10038"/>
                              </a:cubicBezTo>
                              <a:cubicBezTo>
                                <a:pt x="5889" y="10051"/>
                                <a:pt x="5880" y="10073"/>
                                <a:pt x="5877" y="10095"/>
                              </a:cubicBezTo>
                              <a:cubicBezTo>
                                <a:pt x="5874" y="10122"/>
                                <a:pt x="5887" y="10147"/>
                                <a:pt x="5906" y="10165"/>
                              </a:cubicBezTo>
                              <a:cubicBezTo>
                                <a:pt x="5931" y="10189"/>
                                <a:pt x="5973" y="10203"/>
                                <a:pt x="5987" y="10237"/>
                              </a:cubicBezTo>
                              <a:cubicBezTo>
                                <a:pt x="5998" y="10264"/>
                                <a:pt x="5974" y="10288"/>
                                <a:pt x="5955" y="10303"/>
                              </a:cubicBezTo>
                              <a:cubicBezTo>
                                <a:pt x="5932" y="10322"/>
                                <a:pt x="5902" y="10338"/>
                                <a:pt x="5874" y="10347"/>
                              </a:cubicBezTo>
                              <a:cubicBezTo>
                                <a:pt x="5860" y="10350"/>
                                <a:pt x="5857" y="10351"/>
                                <a:pt x="5848" y="10350"/>
                              </a:cubicBezTo>
                            </a:path>
                            <a:path w="7365" h="1220">
                              <a:moveTo>
                                <a:pt x="6489" y="10202"/>
                              </a:moveTo>
                              <a:cubicBezTo>
                                <a:pt x="6511" y="10211"/>
                                <a:pt x="6538" y="10211"/>
                                <a:pt x="6562" y="10206"/>
                              </a:cubicBezTo>
                              <a:cubicBezTo>
                                <a:pt x="6601" y="10199"/>
                                <a:pt x="6641" y="10193"/>
                                <a:pt x="6680" y="10183"/>
                              </a:cubicBezTo>
                              <a:cubicBezTo>
                                <a:pt x="6688" y="10181"/>
                                <a:pt x="6695" y="10178"/>
                                <a:pt x="6703" y="10176"/>
                              </a:cubicBezTo>
                            </a:path>
                            <a:path w="7365" h="1220">
                              <a:moveTo>
                                <a:pt x="7132" y="9986"/>
                              </a:moveTo>
                              <a:cubicBezTo>
                                <a:pt x="7135" y="9983"/>
                                <a:pt x="7139" y="9979"/>
                                <a:pt x="7142" y="9976"/>
                              </a:cubicBezTo>
                              <a:cubicBezTo>
                                <a:pt x="7149" y="10002"/>
                                <a:pt x="7147" y="10031"/>
                                <a:pt x="7144" y="10059"/>
                              </a:cubicBezTo>
                              <a:cubicBezTo>
                                <a:pt x="7139" y="10107"/>
                                <a:pt x="7134" y="10155"/>
                                <a:pt x="7132" y="10203"/>
                              </a:cubicBezTo>
                              <a:cubicBezTo>
                                <a:pt x="7131" y="10228"/>
                                <a:pt x="7120" y="10272"/>
                                <a:pt x="7128" y="10297"/>
                              </a:cubicBezTo>
                              <a:cubicBezTo>
                                <a:pt x="7137" y="10324"/>
                                <a:pt x="7147" y="10304"/>
                                <a:pt x="7154" y="10294"/>
                              </a:cubicBezTo>
                            </a:path>
                            <a:path w="7365" h="1220">
                              <a:moveTo>
                                <a:pt x="7320" y="9993"/>
                              </a:moveTo>
                              <a:cubicBezTo>
                                <a:pt x="7327" y="9990"/>
                                <a:pt x="7333" y="9986"/>
                                <a:pt x="7340" y="9983"/>
                              </a:cubicBezTo>
                              <a:cubicBezTo>
                                <a:pt x="7338" y="10001"/>
                                <a:pt x="7327" y="10016"/>
                                <a:pt x="7321" y="10034"/>
                              </a:cubicBezTo>
                              <a:cubicBezTo>
                                <a:pt x="7312" y="10059"/>
                                <a:pt x="7302" y="10094"/>
                                <a:pt x="7309" y="10121"/>
                              </a:cubicBezTo>
                              <a:cubicBezTo>
                                <a:pt x="7317" y="10149"/>
                                <a:pt x="7345" y="10171"/>
                                <a:pt x="7374" y="10172"/>
                              </a:cubicBezTo>
                              <a:cubicBezTo>
                                <a:pt x="7414" y="10173"/>
                                <a:pt x="7459" y="10156"/>
                                <a:pt x="7488" y="10128"/>
                              </a:cubicBezTo>
                              <a:cubicBezTo>
                                <a:pt x="7513" y="10104"/>
                                <a:pt x="7537" y="10076"/>
                                <a:pt x="7550" y="10043"/>
                              </a:cubicBezTo>
                              <a:cubicBezTo>
                                <a:pt x="7553" y="10032"/>
                                <a:pt x="7554" y="10028"/>
                                <a:pt x="7546" y="10022"/>
                              </a:cubicBezTo>
                              <a:cubicBezTo>
                                <a:pt x="7529" y="10050"/>
                                <a:pt x="7524" y="10073"/>
                                <a:pt x="7519" y="10106"/>
                              </a:cubicBezTo>
                              <a:cubicBezTo>
                                <a:pt x="7513" y="10148"/>
                                <a:pt x="7509" y="10196"/>
                                <a:pt x="7511" y="10238"/>
                              </a:cubicBezTo>
                              <a:cubicBezTo>
                                <a:pt x="7513" y="10267"/>
                                <a:pt x="7518" y="10294"/>
                                <a:pt x="7526" y="10322"/>
                              </a:cubicBezTo>
                            </a:path>
                            <a:path w="7365" h="1220">
                              <a:moveTo>
                                <a:pt x="4816" y="10627"/>
                              </a:moveTo>
                              <a:cubicBezTo>
                                <a:pt x="4833" y="10631"/>
                                <a:pt x="4813" y="10632"/>
                                <a:pt x="4830" y="10634"/>
                              </a:cubicBezTo>
                              <a:cubicBezTo>
                                <a:pt x="4894" y="10641"/>
                                <a:pt x="4959" y="10637"/>
                                <a:pt x="5023" y="10637"/>
                              </a:cubicBezTo>
                              <a:cubicBezTo>
                                <a:pt x="5330" y="10637"/>
                                <a:pt x="5638" y="10652"/>
                                <a:pt x="5945" y="10643"/>
                              </a:cubicBezTo>
                              <a:cubicBezTo>
                                <a:pt x="6408" y="10630"/>
                                <a:pt x="6870" y="10599"/>
                                <a:pt x="7333" y="10611"/>
                              </a:cubicBezTo>
                              <a:cubicBezTo>
                                <a:pt x="7445" y="10614"/>
                                <a:pt x="7558" y="10619"/>
                                <a:pt x="7669" y="10628"/>
                              </a:cubicBezTo>
                              <a:cubicBezTo>
                                <a:pt x="7703" y="10631"/>
                                <a:pt x="7737" y="10634"/>
                                <a:pt x="7771" y="10638"/>
                              </a:cubicBezTo>
                            </a:path>
                            <a:path w="7365" h="1220">
                              <a:moveTo>
                                <a:pt x="5772" y="10959"/>
                              </a:moveTo>
                              <a:cubicBezTo>
                                <a:pt x="5756" y="10959"/>
                                <a:pt x="5751" y="10961"/>
                                <a:pt x="5744" y="10952"/>
                              </a:cubicBezTo>
                              <a:cubicBezTo>
                                <a:pt x="5754" y="10935"/>
                                <a:pt x="5766" y="10940"/>
                                <a:pt x="5786" y="10937"/>
                              </a:cubicBezTo>
                              <a:cubicBezTo>
                                <a:pt x="5807" y="10934"/>
                                <a:pt x="5826" y="10931"/>
                                <a:pt x="5845" y="10944"/>
                              </a:cubicBezTo>
                              <a:cubicBezTo>
                                <a:pt x="5866" y="10959"/>
                                <a:pt x="5864" y="10981"/>
                                <a:pt x="5864" y="11003"/>
                              </a:cubicBezTo>
                              <a:cubicBezTo>
                                <a:pt x="5864" y="11034"/>
                                <a:pt x="5862" y="11062"/>
                                <a:pt x="5855" y="11092"/>
                              </a:cubicBezTo>
                              <a:cubicBezTo>
                                <a:pt x="5851" y="11111"/>
                                <a:pt x="5849" y="11151"/>
                                <a:pt x="5840" y="11167"/>
                              </a:cubicBezTo>
                              <a:cubicBezTo>
                                <a:pt x="5835" y="11175"/>
                                <a:pt x="5821" y="11188"/>
                                <a:pt x="5814" y="11195"/>
                              </a:cubicBezTo>
                            </a:path>
                            <a:path w="7365" h="1220">
                              <a:moveTo>
                                <a:pt x="5747" y="11129"/>
                              </a:moveTo>
                              <a:cubicBezTo>
                                <a:pt x="5760" y="11115"/>
                                <a:pt x="5778" y="11113"/>
                                <a:pt x="5800" y="11108"/>
                              </a:cubicBezTo>
                              <a:cubicBezTo>
                                <a:pt x="5831" y="11101"/>
                                <a:pt x="5861" y="11087"/>
                                <a:pt x="5891" y="11075"/>
                              </a:cubicBezTo>
                              <a:cubicBezTo>
                                <a:pt x="5913" y="11065"/>
                                <a:pt x="5920" y="11062"/>
                                <a:pt x="5934" y="11055"/>
                              </a:cubicBezTo>
                            </a:path>
                            <a:path w="7365" h="1220">
                              <a:moveTo>
                                <a:pt x="6199" y="10968"/>
                              </a:moveTo>
                              <a:cubicBezTo>
                                <a:pt x="6207" y="10991"/>
                                <a:pt x="6214" y="11015"/>
                                <a:pt x="6217" y="11039"/>
                              </a:cubicBezTo>
                              <a:cubicBezTo>
                                <a:pt x="6221" y="11064"/>
                                <a:pt x="6222" y="11091"/>
                                <a:pt x="6223" y="11116"/>
                              </a:cubicBezTo>
                              <a:cubicBezTo>
                                <a:pt x="6223" y="11133"/>
                                <a:pt x="6223" y="11138"/>
                                <a:pt x="6216" y="11147"/>
                              </a:cubicBezTo>
                            </a:path>
                            <a:path w="7365" h="1220">
                              <a:moveTo>
                                <a:pt x="6145" y="11077"/>
                              </a:moveTo>
                              <a:cubicBezTo>
                                <a:pt x="6138" y="11077"/>
                                <a:pt x="6131" y="11077"/>
                                <a:pt x="6124" y="11077"/>
                              </a:cubicBezTo>
                              <a:cubicBezTo>
                                <a:pt x="6149" y="11059"/>
                                <a:pt x="6175" y="11057"/>
                                <a:pt x="6205" y="11047"/>
                              </a:cubicBezTo>
                              <a:cubicBezTo>
                                <a:pt x="6247" y="11033"/>
                                <a:pt x="6288" y="11017"/>
                                <a:pt x="6329" y="11002"/>
                              </a:cubicBezTo>
                            </a:path>
                            <a:path w="7365" h="1220">
                              <a:moveTo>
                                <a:pt x="6595" y="10894"/>
                              </a:moveTo>
                              <a:cubicBezTo>
                                <a:pt x="6592" y="10878"/>
                                <a:pt x="6594" y="10863"/>
                                <a:pt x="6572" y="10865"/>
                              </a:cubicBezTo>
                              <a:cubicBezTo>
                                <a:pt x="6553" y="10867"/>
                                <a:pt x="6529" y="10876"/>
                                <a:pt x="6512" y="10885"/>
                              </a:cubicBezTo>
                              <a:cubicBezTo>
                                <a:pt x="6484" y="10899"/>
                                <a:pt x="6449" y="10922"/>
                                <a:pt x="6437" y="10953"/>
                              </a:cubicBezTo>
                              <a:cubicBezTo>
                                <a:pt x="6429" y="10975"/>
                                <a:pt x="6443" y="10997"/>
                                <a:pt x="6459" y="11011"/>
                              </a:cubicBezTo>
                              <a:cubicBezTo>
                                <a:pt x="6479" y="11029"/>
                                <a:pt x="6506" y="11040"/>
                                <a:pt x="6525" y="11060"/>
                              </a:cubicBezTo>
                              <a:cubicBezTo>
                                <a:pt x="6539" y="11074"/>
                                <a:pt x="6541" y="11092"/>
                                <a:pt x="6525" y="11106"/>
                              </a:cubicBezTo>
                              <a:cubicBezTo>
                                <a:pt x="6509" y="11120"/>
                                <a:pt x="6484" y="11127"/>
                                <a:pt x="6463" y="11125"/>
                              </a:cubicBezTo>
                              <a:cubicBezTo>
                                <a:pt x="6445" y="11124"/>
                                <a:pt x="6439" y="11116"/>
                                <a:pt x="6428" y="11104"/>
                              </a:cubicBezTo>
                            </a:path>
                            <a:path w="7365" h="1220">
                              <a:moveTo>
                                <a:pt x="6640" y="10776"/>
                              </a:moveTo>
                              <a:cubicBezTo>
                                <a:pt x="6688" y="10804"/>
                                <a:pt x="6701" y="10823"/>
                                <a:pt x="6721" y="10876"/>
                              </a:cubicBezTo>
                              <a:cubicBezTo>
                                <a:pt x="6749" y="10950"/>
                                <a:pt x="6773" y="11027"/>
                                <a:pt x="6761" y="11107"/>
                              </a:cubicBezTo>
                              <a:cubicBezTo>
                                <a:pt x="6754" y="11150"/>
                                <a:pt x="6733" y="11175"/>
                                <a:pt x="6691" y="11187"/>
                              </a:cubicBezTo>
                              <a:cubicBezTo>
                                <a:pt x="6680" y="11189"/>
                                <a:pt x="6670" y="11191"/>
                                <a:pt x="6659" y="11193"/>
                              </a:cubicBezTo>
                            </a:path>
                            <a:path w="7365" h="1220">
                              <a:moveTo>
                                <a:pt x="6881" y="10822"/>
                              </a:moveTo>
                              <a:cubicBezTo>
                                <a:pt x="6877" y="10820"/>
                                <a:pt x="6872" y="10817"/>
                                <a:pt x="6868" y="10815"/>
                              </a:cubicBezTo>
                              <a:cubicBezTo>
                                <a:pt x="6893" y="10806"/>
                                <a:pt x="6910" y="10808"/>
                                <a:pt x="6936" y="10815"/>
                              </a:cubicBezTo>
                              <a:cubicBezTo>
                                <a:pt x="6956" y="10820"/>
                                <a:pt x="7000" y="10829"/>
                                <a:pt x="7011" y="10850"/>
                              </a:cubicBezTo>
                              <a:cubicBezTo>
                                <a:pt x="7020" y="10867"/>
                                <a:pt x="6997" y="10887"/>
                                <a:pt x="6986" y="10895"/>
                              </a:cubicBezTo>
                              <a:cubicBezTo>
                                <a:pt x="6970" y="10906"/>
                                <a:pt x="6952" y="10915"/>
                                <a:pt x="6934" y="10922"/>
                              </a:cubicBezTo>
                              <a:cubicBezTo>
                                <a:pt x="6952" y="10929"/>
                                <a:pt x="6979" y="10928"/>
                                <a:pt x="6999" y="10924"/>
                              </a:cubicBezTo>
                              <a:cubicBezTo>
                                <a:pt x="7039" y="10917"/>
                                <a:pt x="7080" y="10911"/>
                                <a:pt x="7120" y="10902"/>
                              </a:cubicBezTo>
                              <a:cubicBezTo>
                                <a:pt x="7132" y="10899"/>
                                <a:pt x="7144" y="10896"/>
                                <a:pt x="7156" y="10893"/>
                              </a:cubicBezTo>
                            </a:path>
                            <a:path w="7365" h="1220">
                              <a:moveTo>
                                <a:pt x="8264" y="10502"/>
                              </a:moveTo>
                              <a:cubicBezTo>
                                <a:pt x="8260" y="10520"/>
                                <a:pt x="8268" y="10521"/>
                                <a:pt x="8288" y="10519"/>
                              </a:cubicBezTo>
                              <a:cubicBezTo>
                                <a:pt x="8312" y="10516"/>
                                <a:pt x="8337" y="10511"/>
                                <a:pt x="8361" y="10506"/>
                              </a:cubicBezTo>
                              <a:cubicBezTo>
                                <a:pt x="8364" y="10505"/>
                                <a:pt x="8368" y="10505"/>
                                <a:pt x="8371" y="10504"/>
                              </a:cubicBezTo>
                            </a:path>
                            <a:path w="7365" h="1220">
                              <a:moveTo>
                                <a:pt x="8228" y="10600"/>
                              </a:moveTo>
                              <a:cubicBezTo>
                                <a:pt x="8244" y="10627"/>
                                <a:pt x="8254" y="10614"/>
                                <a:pt x="8285" y="10612"/>
                              </a:cubicBezTo>
                              <a:cubicBezTo>
                                <a:pt x="8309" y="10610"/>
                                <a:pt x="8328" y="10605"/>
                                <a:pt x="8351" y="10597"/>
                              </a:cubicBezTo>
                              <a:cubicBezTo>
                                <a:pt x="8354" y="10596"/>
                                <a:pt x="8358" y="10595"/>
                                <a:pt x="8361" y="10594"/>
                              </a:cubicBezTo>
                            </a:path>
                            <a:path w="7365" h="1220">
                              <a:moveTo>
                                <a:pt x="8775" y="10287"/>
                              </a:moveTo>
                              <a:cubicBezTo>
                                <a:pt x="8747" y="10304"/>
                                <a:pt x="8815" y="10278"/>
                                <a:pt x="8826" y="10276"/>
                              </a:cubicBezTo>
                              <a:cubicBezTo>
                                <a:pt x="8869" y="10269"/>
                                <a:pt x="8908" y="10261"/>
                                <a:pt x="8950" y="10248"/>
                              </a:cubicBezTo>
                            </a:path>
                            <a:path w="7365" h="1220">
                              <a:moveTo>
                                <a:pt x="9240" y="10146"/>
                              </a:moveTo>
                              <a:cubicBezTo>
                                <a:pt x="9255" y="10149"/>
                                <a:pt x="9276" y="10156"/>
                                <a:pt x="9290" y="10164"/>
                              </a:cubicBezTo>
                              <a:cubicBezTo>
                                <a:pt x="9310" y="10175"/>
                                <a:pt x="9329" y="10195"/>
                                <a:pt x="9323" y="10220"/>
                              </a:cubicBezTo>
                              <a:cubicBezTo>
                                <a:pt x="9316" y="10251"/>
                                <a:pt x="9286" y="10277"/>
                                <a:pt x="9263" y="10297"/>
                              </a:cubicBezTo>
                              <a:cubicBezTo>
                                <a:pt x="9246" y="10312"/>
                                <a:pt x="9227" y="10323"/>
                                <a:pt x="9218" y="10344"/>
                              </a:cubicBezTo>
                              <a:cubicBezTo>
                                <a:pt x="9253" y="10355"/>
                                <a:pt x="9283" y="10350"/>
                                <a:pt x="9320" y="10349"/>
                              </a:cubicBezTo>
                              <a:cubicBezTo>
                                <a:pt x="9363" y="10348"/>
                                <a:pt x="9405" y="10339"/>
                                <a:pt x="9448" y="10336"/>
                              </a:cubicBezTo>
                              <a:cubicBezTo>
                                <a:pt x="9466" y="10336"/>
                                <a:pt x="9470" y="10336"/>
                                <a:pt x="9481" y="10336"/>
                              </a:cubicBezTo>
                            </a:path>
                            <a:path w="7365" h="1220">
                              <a:moveTo>
                                <a:pt x="8891" y="10561"/>
                              </a:moveTo>
                              <a:cubicBezTo>
                                <a:pt x="8861" y="10577"/>
                                <a:pt x="8954" y="10559"/>
                                <a:pt x="8964" y="10558"/>
                              </a:cubicBezTo>
                              <a:cubicBezTo>
                                <a:pt x="9055" y="10550"/>
                                <a:pt x="9147" y="10546"/>
                                <a:pt x="9238" y="10541"/>
                              </a:cubicBezTo>
                              <a:cubicBezTo>
                                <a:pt x="9343" y="10536"/>
                                <a:pt x="9449" y="10529"/>
                                <a:pt x="9555" y="10527"/>
                              </a:cubicBezTo>
                              <a:cubicBezTo>
                                <a:pt x="9611" y="10526"/>
                                <a:pt x="9666" y="10525"/>
                                <a:pt x="9722" y="10525"/>
                              </a:cubicBezTo>
                              <a:cubicBezTo>
                                <a:pt x="9760" y="10525"/>
                                <a:pt x="9721" y="10527"/>
                                <a:pt x="9713" y="10528"/>
                              </a:cubicBezTo>
                            </a:path>
                            <a:path w="7365" h="1220">
                              <a:moveTo>
                                <a:pt x="8958" y="10835"/>
                              </a:moveTo>
                              <a:cubicBezTo>
                                <a:pt x="8974" y="10863"/>
                                <a:pt x="8969" y="10879"/>
                                <a:pt x="8968" y="10912"/>
                              </a:cubicBezTo>
                              <a:cubicBezTo>
                                <a:pt x="8967" y="10962"/>
                                <a:pt x="8964" y="11015"/>
                                <a:pt x="8970" y="11065"/>
                              </a:cubicBezTo>
                              <a:cubicBezTo>
                                <a:pt x="8971" y="11075"/>
                                <a:pt x="8976" y="11144"/>
                                <a:pt x="9003" y="11135"/>
                              </a:cubicBezTo>
                              <a:cubicBezTo>
                                <a:pt x="9009" y="11129"/>
                                <a:pt x="9014" y="11122"/>
                                <a:pt x="9020" y="11116"/>
                              </a:cubicBezTo>
                            </a:path>
                            <a:path w="7365" h="1220">
                              <a:moveTo>
                                <a:pt x="9167" y="10825"/>
                              </a:moveTo>
                              <a:cubicBezTo>
                                <a:pt x="9193" y="10825"/>
                                <a:pt x="9180" y="10839"/>
                                <a:pt x="9175" y="10862"/>
                              </a:cubicBezTo>
                              <a:cubicBezTo>
                                <a:pt x="9167" y="10896"/>
                                <a:pt x="9171" y="10931"/>
                                <a:pt x="9201" y="10954"/>
                              </a:cubicBezTo>
                              <a:cubicBezTo>
                                <a:pt x="9229" y="10975"/>
                                <a:pt x="9271" y="10982"/>
                                <a:pt x="9305" y="10978"/>
                              </a:cubicBezTo>
                              <a:cubicBezTo>
                                <a:pt x="9339" y="10974"/>
                                <a:pt x="9378" y="10960"/>
                                <a:pt x="9401" y="10935"/>
                              </a:cubicBezTo>
                              <a:cubicBezTo>
                                <a:pt x="9406" y="10928"/>
                                <a:pt x="9411" y="10920"/>
                                <a:pt x="9416" y="10913"/>
                              </a:cubicBezTo>
                            </a:path>
                            <a:path w="7365" h="1220">
                              <a:moveTo>
                                <a:pt x="9441" y="10805"/>
                              </a:moveTo>
                              <a:cubicBezTo>
                                <a:pt x="9421" y="10819"/>
                                <a:pt x="9414" y="10846"/>
                                <a:pt x="9409" y="10872"/>
                              </a:cubicBezTo>
                              <a:cubicBezTo>
                                <a:pt x="9401" y="10914"/>
                                <a:pt x="9399" y="10957"/>
                                <a:pt x="9394" y="10999"/>
                              </a:cubicBezTo>
                              <a:cubicBezTo>
                                <a:pt x="9392" y="11019"/>
                                <a:pt x="9378" y="11069"/>
                                <a:pt x="9391" y="11088"/>
                              </a:cubicBezTo>
                              <a:cubicBezTo>
                                <a:pt x="9394" y="11090"/>
                                <a:pt x="9398" y="11091"/>
                                <a:pt x="9401" y="11093"/>
                              </a:cubicBezTo>
                            </a:path>
                            <a:path w="7365" h="1220">
                              <a:moveTo>
                                <a:pt x="9571" y="10809"/>
                              </a:moveTo>
                              <a:cubicBezTo>
                                <a:pt x="9579" y="10799"/>
                                <a:pt x="9588" y="10790"/>
                                <a:pt x="9596" y="10780"/>
                              </a:cubicBezTo>
                              <a:cubicBezTo>
                                <a:pt x="9600" y="10812"/>
                                <a:pt x="9591" y="10843"/>
                                <a:pt x="9592" y="10877"/>
                              </a:cubicBezTo>
                              <a:cubicBezTo>
                                <a:pt x="9593" y="10914"/>
                                <a:pt x="9599" y="10953"/>
                                <a:pt x="9625" y="10981"/>
                              </a:cubicBezTo>
                              <a:cubicBezTo>
                                <a:pt x="9648" y="11005"/>
                                <a:pt x="9684" y="11002"/>
                                <a:pt x="9710" y="10983"/>
                              </a:cubicBezTo>
                              <a:cubicBezTo>
                                <a:pt x="9739" y="10962"/>
                                <a:pt x="9759" y="10919"/>
                                <a:pt x="9770" y="10886"/>
                              </a:cubicBezTo>
                              <a:cubicBezTo>
                                <a:pt x="9775" y="10866"/>
                                <a:pt x="9776" y="10861"/>
                                <a:pt x="9775" y="10848"/>
                              </a:cubicBezTo>
                              <a:cubicBezTo>
                                <a:pt x="9757" y="10870"/>
                                <a:pt x="9763" y="10900"/>
                                <a:pt x="9763" y="10929"/>
                              </a:cubicBezTo>
                              <a:cubicBezTo>
                                <a:pt x="9763" y="10975"/>
                                <a:pt x="9771" y="11012"/>
                                <a:pt x="9783" y="11056"/>
                              </a:cubicBezTo>
                              <a:cubicBezTo>
                                <a:pt x="9786" y="11068"/>
                                <a:pt x="9801" y="11110"/>
                                <a:pt x="9823" y="11097"/>
                              </a:cubicBezTo>
                              <a:cubicBezTo>
                                <a:pt x="9826" y="11093"/>
                                <a:pt x="9830" y="11088"/>
                                <a:pt x="9833" y="11084"/>
                              </a:cubicBezTo>
                            </a:path>
                            <a:path w="7365" h="1220">
                              <a:moveTo>
                                <a:pt x="10228" y="10596"/>
                              </a:moveTo>
                              <a:cubicBezTo>
                                <a:pt x="10253" y="10621"/>
                                <a:pt x="10250" y="10603"/>
                                <a:pt x="10276" y="10608"/>
                              </a:cubicBezTo>
                              <a:cubicBezTo>
                                <a:pt x="10298" y="10612"/>
                                <a:pt x="10315" y="10617"/>
                                <a:pt x="10338" y="10618"/>
                              </a:cubicBezTo>
                            </a:path>
                            <a:path w="7365" h="1220">
                              <a:moveTo>
                                <a:pt x="10268" y="10704"/>
                              </a:moveTo>
                              <a:cubicBezTo>
                                <a:pt x="10269" y="10738"/>
                                <a:pt x="10273" y="10735"/>
                                <a:pt x="10307" y="10736"/>
                              </a:cubicBezTo>
                              <a:cubicBezTo>
                                <a:pt x="10331" y="10737"/>
                                <a:pt x="10355" y="10739"/>
                                <a:pt x="10380" y="10739"/>
                              </a:cubicBezTo>
                              <a:cubicBezTo>
                                <a:pt x="10385" y="10739"/>
                                <a:pt x="10391" y="10739"/>
                                <a:pt x="10396" y="10739"/>
                              </a:cubicBezTo>
                            </a:path>
                            <a:path w="7365" h="1220">
                              <a:moveTo>
                                <a:pt x="11070" y="10312"/>
                              </a:moveTo>
                              <a:cubicBezTo>
                                <a:pt x="11096" y="10300"/>
                                <a:pt x="11124" y="10297"/>
                                <a:pt x="11153" y="10295"/>
                              </a:cubicBezTo>
                              <a:cubicBezTo>
                                <a:pt x="11188" y="10293"/>
                                <a:pt x="11220" y="10290"/>
                                <a:pt x="11254" y="10283"/>
                              </a:cubicBezTo>
                            </a:path>
                            <a:path w="7365" h="1220">
                              <a:moveTo>
                                <a:pt x="11791" y="10097"/>
                              </a:moveTo>
                              <a:cubicBezTo>
                                <a:pt x="11789" y="10130"/>
                                <a:pt x="11792" y="10161"/>
                                <a:pt x="11797" y="10194"/>
                              </a:cubicBezTo>
                              <a:cubicBezTo>
                                <a:pt x="11802" y="10232"/>
                                <a:pt x="11802" y="10272"/>
                                <a:pt x="11808" y="10309"/>
                              </a:cubicBezTo>
                              <a:cubicBezTo>
                                <a:pt x="11812" y="10331"/>
                                <a:pt x="11815" y="10344"/>
                                <a:pt x="11812" y="10366"/>
                              </a:cubicBezTo>
                            </a:path>
                            <a:path w="7365" h="1220">
                              <a:moveTo>
                                <a:pt x="11545" y="10451"/>
                              </a:moveTo>
                              <a:cubicBezTo>
                                <a:pt x="11563" y="10464"/>
                                <a:pt x="11573" y="10454"/>
                                <a:pt x="11595" y="10454"/>
                              </a:cubicBezTo>
                              <a:cubicBezTo>
                                <a:pt x="11641" y="10453"/>
                                <a:pt x="12162" y="10455"/>
                                <a:pt x="12162" y="10458"/>
                              </a:cubicBezTo>
                              <a:cubicBezTo>
                                <a:pt x="12157" y="10461"/>
                                <a:pt x="12153" y="10464"/>
                                <a:pt x="12148" y="10467"/>
                              </a:cubicBezTo>
                            </a:path>
                            <a:path w="7365" h="1220">
                              <a:moveTo>
                                <a:pt x="11471" y="10775"/>
                              </a:moveTo>
                              <a:cubicBezTo>
                                <a:pt x="11454" y="10772"/>
                                <a:pt x="11447" y="10773"/>
                                <a:pt x="11451" y="10760"/>
                              </a:cubicBezTo>
                              <a:cubicBezTo>
                                <a:pt x="11476" y="10746"/>
                                <a:pt x="11506" y="10736"/>
                                <a:pt x="11536" y="10733"/>
                              </a:cubicBezTo>
                              <a:cubicBezTo>
                                <a:pt x="11566" y="10730"/>
                                <a:pt x="11613" y="10727"/>
                                <a:pt x="11637" y="10749"/>
                              </a:cubicBezTo>
                              <a:cubicBezTo>
                                <a:pt x="11659" y="10770"/>
                                <a:pt x="11658" y="10817"/>
                                <a:pt x="11654" y="10844"/>
                              </a:cubicBezTo>
                              <a:cubicBezTo>
                                <a:pt x="11649" y="10878"/>
                                <a:pt x="11631" y="10912"/>
                                <a:pt x="11626" y="10946"/>
                              </a:cubicBezTo>
                              <a:cubicBezTo>
                                <a:pt x="11624" y="10962"/>
                                <a:pt x="11621" y="10976"/>
                                <a:pt x="11619" y="10992"/>
                              </a:cubicBezTo>
                            </a:path>
                            <a:path w="7365" h="1220">
                              <a:moveTo>
                                <a:pt x="11543" y="10915"/>
                              </a:moveTo>
                              <a:cubicBezTo>
                                <a:pt x="11536" y="10913"/>
                                <a:pt x="11529" y="10912"/>
                                <a:pt x="11522" y="10910"/>
                              </a:cubicBezTo>
                              <a:cubicBezTo>
                                <a:pt x="11539" y="10892"/>
                                <a:pt x="11577" y="10883"/>
                                <a:pt x="11602" y="10875"/>
                              </a:cubicBezTo>
                              <a:cubicBezTo>
                                <a:pt x="11657" y="10857"/>
                                <a:pt x="11711" y="10838"/>
                                <a:pt x="11765" y="10815"/>
                              </a:cubicBezTo>
                            </a:path>
                            <a:path w="7365" h="1220">
                              <a:moveTo>
                                <a:pt x="11868" y="10741"/>
                              </a:moveTo>
                              <a:cubicBezTo>
                                <a:pt x="11885" y="10741"/>
                                <a:pt x="11899" y="10746"/>
                                <a:pt x="11916" y="10752"/>
                              </a:cubicBezTo>
                              <a:cubicBezTo>
                                <a:pt x="11945" y="10762"/>
                                <a:pt x="11983" y="10778"/>
                                <a:pt x="11990" y="10811"/>
                              </a:cubicBezTo>
                              <a:cubicBezTo>
                                <a:pt x="11996" y="10839"/>
                                <a:pt x="11966" y="10865"/>
                                <a:pt x="11947" y="10882"/>
                              </a:cubicBezTo>
                              <a:cubicBezTo>
                                <a:pt x="11928" y="10899"/>
                                <a:pt x="11906" y="10912"/>
                                <a:pt x="11885" y="10926"/>
                              </a:cubicBezTo>
                              <a:cubicBezTo>
                                <a:pt x="11917" y="10933"/>
                                <a:pt x="11946" y="10925"/>
                                <a:pt x="11979" y="10921"/>
                              </a:cubicBezTo>
                              <a:cubicBezTo>
                                <a:pt x="12020" y="10916"/>
                                <a:pt x="12062" y="10908"/>
                                <a:pt x="12103" y="10904"/>
                              </a:cubicBezTo>
                              <a:cubicBezTo>
                                <a:pt x="12122" y="10902"/>
                                <a:pt x="12139" y="10900"/>
                                <a:pt x="12157" y="10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98,9976" coordsize="7365,1220" path="m5002,9992c4982,9995,4965,9996,4945,9996c4968,10000,4991,9998,5015,9996c5044,9993,5077,9987,5105,9998c5134,10009,5133,10045,5132,10071c5130,10121,5118,10169,5110,10218c5103,10261,5096,10305,5093,10349c5092,10370,5089,10389,5088,10410em5015,10302c5004,10296,4999,10295,5002,10286c5027,10273,5047,10265,5073,10255c5112,10239,5150,10222,5190,10208em5586,10118c5586,10180,5586,10242,5581,10303c5579,10329,5582,10339,5568,10361em5506,10309c5503,10307,5499,10305,5496,10303c5516,10290,5535,10284,5559,10276c5584,10268,5608,10259,5633,10250em6047,10039c6050,10038,6052,10036,6055,10035c6044,10019,6034,10019,6014,10017c5996,10015,5978,10019,5960,10020c5940,10021,5924,10026,5907,10038c5889,10051,5880,10073,5877,10095c5874,10122,5887,10147,5906,10165c5931,10189,5973,10203,5987,10237c5998,10264,5974,10288,5955,10303c5932,10322,5902,10338,5874,10347c5860,10350,5857,10351,5848,10350em6489,10202c6511,10211,6538,10211,6562,10206c6601,10199,6641,10193,6680,10183c6688,10181,6695,10178,6703,10176em7132,9986c7135,9983,7139,9979,7142,9976c7149,10002,7147,10031,7144,10059c7139,10107,7134,10155,7132,10203c7131,10228,7120,10272,7128,10297c7137,10324,7147,10304,7154,10294em7320,9993c7327,9990,7333,9986,7340,9983c7338,10001,7327,10016,7321,10034c7312,10059,7302,10094,7309,10121c7317,10149,7345,10171,7374,10172c7414,10173,7459,10156,7488,10128c7513,10104,7537,10076,7550,10043c7553,10032,7554,10028,7546,10022c7529,10050,7524,10073,7519,10106c7513,10148,7509,10196,7511,10238c7513,10267,7518,10294,7526,10322em4816,10627c4833,10631,4813,10632,4830,10634c4894,10641,4959,10637,5023,10637c5330,10637,5638,10652,5945,10643c6408,10630,6870,10599,7333,10611c7445,10614,7558,10619,7669,10628c7703,10631,7737,10634,7771,10638em5772,10959c5756,10959,5751,10961,5744,10952c5754,10935,5766,10940,5786,10937c5807,10934,5826,10931,5845,10944c5866,10959,5864,10981,5864,11003c5864,11034,5862,11062,5855,11092c5851,11111,5849,11151,5840,11167c5835,11175,5821,11188,5814,11195em5747,11129c5760,11115,5778,11113,5800,11108c5831,11101,5861,11087,5891,11075c5913,11065,5920,11062,5934,11055em6199,10968c6207,10991,6214,11015,6217,11039c6221,11064,6222,11091,6223,11116c6223,11133,6223,11138,6216,11147em6145,11077c6138,11077,6131,11077,6124,11077c6149,11059,6175,11057,6205,11047c6247,11033,6288,11017,6329,11002em6595,10894c6592,10878,6594,10863,6572,10865c6553,10867,6529,10876,6512,10885c6484,10899,6449,10922,6437,10953c6429,10975,6443,10997,6459,11011c6479,11029,6506,11040,6525,11060c6539,11074,6541,11092,6525,11106c6509,11120,6484,11127,6463,11125c6445,11124,6439,11116,6428,11104em6640,10776c6688,10804,6701,10823,6721,10876c6749,10950,6773,11027,6761,11107c6754,11150,6733,11175,6691,11187c6680,11189,6670,11191,6659,11193em6881,10822c6877,10820,6872,10817,6868,10815c6893,10806,6910,10808,6936,10815c6956,10820,7000,10829,7011,10850c7020,10867,6997,10887,6986,10895c6970,10906,6952,10915,6934,10922c6952,10929,6979,10928,6999,10924c7039,10917,7080,10911,7120,10902c7132,10899,7144,10896,7156,10893em8264,10502c8260,10520,8268,10521,8288,10519c8312,10516,8337,10511,8361,10506c8364,10505,8368,10505,8371,10504em8228,10600c8244,10627,8254,10614,8285,10612c8309,10610,8328,10605,8351,10597c8354,10596,8358,10595,8361,10594em8775,10287c8747,10304,8815,10278,8826,10276c8869,10269,8908,10261,8950,10248em9240,10146c9255,10149,9276,10156,9290,10164c9310,10175,9329,10195,9323,10220c9316,10251,9286,10277,9263,10297c9246,10312,9227,10323,9218,10344c9253,10355,9283,10350,9320,10349c9363,10348,9405,10339,9448,10336c9466,10336,9470,10336,9481,10336em8891,10561c8861,10577,8954,10559,8964,10558c9055,10550,9147,10546,9238,10541c9343,10536,9449,10529,9555,10527c9611,10526,9666,10525,9722,10525c9760,10525,9721,10527,9713,10528em8958,10835c8974,10863,8969,10879,8968,10912c8967,10962,8964,11015,8970,11065c8971,11075,8976,11144,9003,11135c9009,11129,9014,11122,9020,11116em9167,10825c9193,10825,9180,10839,9175,10862c9167,10896,9171,10931,9201,10954c9229,10975,9271,10982,9305,10978c9339,10974,9378,10960,9401,10935c9406,10928,9411,10920,9416,10913em9441,10805c9421,10819,9414,10846,9409,10872c9401,10914,9399,10957,9394,10999c9392,11019,9378,11069,9391,11088c9394,11090,9398,11091,9401,11093em9571,10809c9579,10799,9588,10790,9596,10780c9600,10812,9591,10843,9592,10877c9593,10914,9599,10953,9625,10981c9648,11005,9684,11002,9710,10983c9739,10962,9759,10919,9770,10886c9775,10866,9776,10861,9775,10848c9757,10870,9763,10900,9763,10929c9763,10975,9771,11012,9783,11056c9786,11068,9801,11110,9823,11097c9826,11093,9830,11088,9833,11084em10228,10596c10253,10621,10250,10603,10276,10608c10298,10612,10315,10617,10338,10618em10268,10704c10269,10738,10273,10735,10307,10736c10331,10737,10355,10739,10380,10739c10385,10739,10391,10739,10396,10739em11070,10312c11096,10300,11124,10297,11153,10295c11188,10293,11220,10290,11254,10283em11791,10097c11789,10130,11792,10161,11797,10194c11802,10232,11802,10272,11808,10309c11812,10331,11815,10344,11812,10366em11545,10451c11563,10464,11573,10454,11595,10454c11641,10453,12162,10455,12162,10458c12157,10461,12153,10464,12148,10467em11471,10775c11454,10772,11447,10773,11451,10760c11476,10746,11506,10736,11536,10733c11566,10730,11613,10727,11637,10749c11659,10770,11658,10817,11654,10844c11649,10878,11631,10912,11626,10946c11624,10962,11621,10976,11619,10992em11543,10915c11536,10913,11529,10912,11522,10910c11539,10892,11577,10883,11602,10875c11657,10857,11711,10838,11765,10815em11868,10741c11885,10741,11899,10746,11916,10752c11945,10762,11983,10778,11990,10811c11996,10839,11966,10865,11947,10882c11928,10899,11906,10912,11885,10926c11917,10933,11946,10925,11979,10921c12020,10916,12062,10908,12103,10904c12122,10902,12139,10900,12157,10898e" stroked="t" o:allowincell="f" style="position:absolute;margin-left:64pt;margin-top:7.9pt;width:208.75pt;height:34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3790</wp:posOffset>
                </wp:positionH>
                <wp:positionV relativeFrom="paragraph">
                  <wp:posOffset>17780</wp:posOffset>
                </wp:positionV>
                <wp:extent cx="69215" cy="202565"/>
                <wp:effectExtent l="7620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563">
                              <a:moveTo>
                                <a:pt x="5755" y="10696"/>
                              </a:moveTo>
                              <a:cubicBezTo>
                                <a:pt x="5690" y="10734"/>
                                <a:pt x="5662" y="10768"/>
                                <a:pt x="5643" y="10845"/>
                              </a:cubicBezTo>
                              <a:cubicBezTo>
                                <a:pt x="5622" y="10928"/>
                                <a:pt x="5632" y="11015"/>
                                <a:pt x="5658" y="11096"/>
                              </a:cubicBezTo>
                              <a:cubicBezTo>
                                <a:pt x="5679" y="11162"/>
                                <a:pt x="5723" y="11217"/>
                                <a:pt x="5787" y="11246"/>
                              </a:cubicBezTo>
                              <a:cubicBezTo>
                                <a:pt x="5800" y="11250"/>
                                <a:pt x="5813" y="11254"/>
                                <a:pt x="5826" y="11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33,10696" coordsize="194,563" path="m5755,10696c5690,10734,5662,10768,5643,10845c5622,10928,5632,11015,5658,11096c5679,11162,5723,11217,5787,11246c5800,11250,5813,11254,5826,11258e" stroked="t" o:allowincell="f" style="position:absolute;margin-left:87.7pt;margin-top:1.4pt;width:5.4pt;height:15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7.</w:t>
        <w:tab/>
        <w:t xml:space="preserve">Simplify the equation </w:t>
      </w:r>
      <w:r>
        <w:rPr/>
        <w:object w:dxaOrig="14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9pt" filled="f" o:ole="">
            <v:imagedata r:id="rId21" o:title=""/>
          </v:shape>
          <o:OLEObject Type="Embed" ProgID="" ShapeID="ole_rId20" DrawAspect="Content" ObjectID="_1397552264" r:id="rId20"/>
        </w:object>
      </w:r>
      <w:r>
        <w:rPr/>
        <w:t>.</w: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3765</wp:posOffset>
                </wp:positionH>
                <wp:positionV relativeFrom="paragraph">
                  <wp:posOffset>98425</wp:posOffset>
                </wp:positionV>
                <wp:extent cx="630555" cy="327660"/>
                <wp:effectExtent l="3810" t="4445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910">
                              <a:moveTo>
                                <a:pt x="5205" y="14819"/>
                              </a:moveTo>
                              <a:cubicBezTo>
                                <a:pt x="5214" y="14854"/>
                                <a:pt x="5211" y="14882"/>
                                <a:pt x="5214" y="14918"/>
                              </a:cubicBezTo>
                              <a:cubicBezTo>
                                <a:pt x="5217" y="14962"/>
                                <a:pt x="5220" y="15007"/>
                                <a:pt x="5224" y="15051"/>
                              </a:cubicBezTo>
                              <a:cubicBezTo>
                                <a:pt x="5226" y="15071"/>
                                <a:pt x="5230" y="15091"/>
                                <a:pt x="5233" y="15111"/>
                              </a:cubicBezTo>
                            </a:path>
                            <a:path w="1751" h="910">
                              <a:moveTo>
                                <a:pt x="5417" y="14884"/>
                              </a:moveTo>
                              <a:cubicBezTo>
                                <a:pt x="5417" y="14881"/>
                                <a:pt x="5417" y="14878"/>
                                <a:pt x="5417" y="14875"/>
                              </a:cubicBezTo>
                              <a:cubicBezTo>
                                <a:pt x="5439" y="14879"/>
                                <a:pt x="5447" y="14886"/>
                                <a:pt x="5455" y="14908"/>
                              </a:cubicBezTo>
                              <a:cubicBezTo>
                                <a:pt x="5465" y="14935"/>
                                <a:pt x="5459" y="14964"/>
                                <a:pt x="5448" y="14990"/>
                              </a:cubicBezTo>
                              <a:cubicBezTo>
                                <a:pt x="5435" y="15020"/>
                                <a:pt x="5413" y="15044"/>
                                <a:pt x="5391" y="15068"/>
                              </a:cubicBezTo>
                              <a:cubicBezTo>
                                <a:pt x="5381" y="15079"/>
                                <a:pt x="5371" y="15088"/>
                                <a:pt x="5359" y="15098"/>
                              </a:cubicBezTo>
                              <a:cubicBezTo>
                                <a:pt x="5380" y="15091"/>
                                <a:pt x="5402" y="15083"/>
                                <a:pt x="5424" y="15078"/>
                              </a:cubicBezTo>
                              <a:cubicBezTo>
                                <a:pt x="5458" y="15071"/>
                                <a:pt x="5490" y="15064"/>
                                <a:pt x="5523" y="15056"/>
                              </a:cubicBezTo>
                              <a:cubicBezTo>
                                <a:pt x="5544" y="15051"/>
                                <a:pt x="5559" y="15044"/>
                                <a:pt x="5578" y="15035"/>
                              </a:cubicBezTo>
                            </a:path>
                            <a:path w="1751" h="910">
                              <a:moveTo>
                                <a:pt x="5637" y="15026"/>
                              </a:moveTo>
                              <a:cubicBezTo>
                                <a:pt x="5648" y="15059"/>
                                <a:pt x="5657" y="15094"/>
                                <a:pt x="5680" y="15121"/>
                              </a:cubicBezTo>
                              <a:cubicBezTo>
                                <a:pt x="5707" y="15152"/>
                                <a:pt x="5741" y="15157"/>
                                <a:pt x="5778" y="15144"/>
                              </a:cubicBezTo>
                              <a:cubicBezTo>
                                <a:pt x="5797" y="15137"/>
                                <a:pt x="5813" y="15125"/>
                                <a:pt x="5832" y="15122"/>
                              </a:cubicBezTo>
                              <a:cubicBezTo>
                                <a:pt x="5825" y="15150"/>
                                <a:pt x="5817" y="15177"/>
                                <a:pt x="5808" y="15204"/>
                              </a:cubicBezTo>
                              <a:cubicBezTo>
                                <a:pt x="5792" y="15252"/>
                                <a:pt x="5773" y="15300"/>
                                <a:pt x="5735" y="15335"/>
                              </a:cubicBezTo>
                              <a:cubicBezTo>
                                <a:pt x="5713" y="15356"/>
                                <a:pt x="5682" y="15365"/>
                                <a:pt x="5652" y="15358"/>
                              </a:cubicBezTo>
                              <a:cubicBezTo>
                                <a:pt x="5628" y="15353"/>
                                <a:pt x="5601" y="15340"/>
                                <a:pt x="5588" y="15318"/>
                              </a:cubicBezTo>
                              <a:cubicBezTo>
                                <a:pt x="5586" y="15313"/>
                                <a:pt x="5584" y="15309"/>
                                <a:pt x="5582" y="15304"/>
                              </a:cubicBezTo>
                            </a:path>
                            <a:path w="1751" h="910">
                              <a:moveTo>
                                <a:pt x="6194" y="14992"/>
                              </a:moveTo>
                              <a:cubicBezTo>
                                <a:pt x="6213" y="14982"/>
                                <a:pt x="6230" y="14986"/>
                                <a:pt x="6252" y="14985"/>
                              </a:cubicBezTo>
                              <a:cubicBezTo>
                                <a:pt x="6282" y="14983"/>
                                <a:pt x="6312" y="14982"/>
                                <a:pt x="6342" y="14977"/>
                              </a:cubicBezTo>
                            </a:path>
                            <a:path w="1751" h="910">
                              <a:moveTo>
                                <a:pt x="6569" y="14798"/>
                              </a:moveTo>
                              <a:cubicBezTo>
                                <a:pt x="6591" y="14795"/>
                                <a:pt x="6583" y="14822"/>
                                <a:pt x="6583" y="14848"/>
                              </a:cubicBezTo>
                              <a:cubicBezTo>
                                <a:pt x="6583" y="14884"/>
                                <a:pt x="6580" y="14924"/>
                                <a:pt x="6583" y="14959"/>
                              </a:cubicBezTo>
                              <a:cubicBezTo>
                                <a:pt x="6585" y="14986"/>
                                <a:pt x="6589" y="15010"/>
                                <a:pt x="6589" y="15037"/>
                              </a:cubicBezTo>
                            </a:path>
                            <a:path w="1751" h="910">
                              <a:moveTo>
                                <a:pt x="6828" y="15268"/>
                              </a:moveTo>
                              <a:cubicBezTo>
                                <a:pt x="6783" y="15263"/>
                                <a:pt x="6736" y="15257"/>
                                <a:pt x="6691" y="15256"/>
                              </a:cubicBezTo>
                              <a:cubicBezTo>
                                <a:pt x="6329" y="15245"/>
                                <a:pt x="5966" y="15263"/>
                                <a:pt x="5604" y="15267"/>
                              </a:cubicBezTo>
                              <a:cubicBezTo>
                                <a:pt x="5472" y="15268"/>
                                <a:pt x="5340" y="15270"/>
                                <a:pt x="5208" y="15270"/>
                              </a:cubicBezTo>
                              <a:cubicBezTo>
                                <a:pt x="5191" y="15270"/>
                                <a:pt x="5071" y="15265"/>
                                <a:pt x="5089" y="15273"/>
                              </a:cubicBezTo>
                              <a:cubicBezTo>
                                <a:pt x="5097" y="15273"/>
                                <a:pt x="5105" y="15273"/>
                                <a:pt x="5113" y="15273"/>
                              </a:cubicBezTo>
                            </a:path>
                            <a:path w="1751" h="910">
                              <a:moveTo>
                                <a:pt x="5810" y="15498"/>
                              </a:moveTo>
                              <a:cubicBezTo>
                                <a:pt x="5825" y="15515"/>
                                <a:pt x="5823" y="15532"/>
                                <a:pt x="5824" y="15556"/>
                              </a:cubicBezTo>
                              <a:cubicBezTo>
                                <a:pt x="5825" y="15585"/>
                                <a:pt x="5831" y="15615"/>
                                <a:pt x="5831" y="15644"/>
                              </a:cubicBezTo>
                              <a:cubicBezTo>
                                <a:pt x="5831" y="15663"/>
                                <a:pt x="5828" y="15680"/>
                                <a:pt x="5831" y="15699"/>
                              </a:cubicBezTo>
                            </a:path>
                            <a:path w="1751" h="910">
                              <a:moveTo>
                                <a:pt x="6027" y="15527"/>
                              </a:moveTo>
                              <a:cubicBezTo>
                                <a:pt x="6039" y="15514"/>
                                <a:pt x="6058" y="15493"/>
                                <a:pt x="6075" y="15487"/>
                              </a:cubicBezTo>
                              <a:cubicBezTo>
                                <a:pt x="6101" y="15477"/>
                                <a:pt x="6141" y="15485"/>
                                <a:pt x="6164" y="15497"/>
                              </a:cubicBezTo>
                              <a:cubicBezTo>
                                <a:pt x="6192" y="15512"/>
                                <a:pt x="6192" y="15542"/>
                                <a:pt x="6177" y="15566"/>
                              </a:cubicBezTo>
                              <a:cubicBezTo>
                                <a:pt x="6156" y="15600"/>
                                <a:pt x="6116" y="15625"/>
                                <a:pt x="6082" y="15645"/>
                              </a:cubicBezTo>
                              <a:cubicBezTo>
                                <a:pt x="6060" y="15658"/>
                                <a:pt x="6036" y="15668"/>
                                <a:pt x="6013" y="15679"/>
                              </a:cubicBezTo>
                              <a:cubicBezTo>
                                <a:pt x="6045" y="15677"/>
                                <a:pt x="6075" y="15666"/>
                                <a:pt x="6107" y="15661"/>
                              </a:cubicBezTo>
                              <a:cubicBezTo>
                                <a:pt x="6146" y="15654"/>
                                <a:pt x="6183" y="15643"/>
                                <a:pt x="6223" y="15636"/>
                              </a:cubicBezTo>
                              <a:cubicBezTo>
                                <a:pt x="6247" y="15632"/>
                                <a:pt x="6255" y="15631"/>
                                <a:pt x="6270" y="156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8,14790" coordsize="1751,910" path="m5205,14819c5214,14854,5211,14882,5214,14918c5217,14962,5220,15007,5224,15051c5226,15071,5230,15091,5233,15111em5417,14884c5417,14881,5417,14878,5417,14875c5439,14879,5447,14886,5455,14908c5465,14935,5459,14964,5448,14990c5435,15020,5413,15044,5391,15068c5381,15079,5371,15088,5359,15098c5380,15091,5402,15083,5424,15078c5458,15071,5490,15064,5523,15056c5544,15051,5559,15044,5578,15035em5637,15026c5648,15059,5657,15094,5680,15121c5707,15152,5741,15157,5778,15144c5797,15137,5813,15125,5832,15122c5825,15150,5817,15177,5808,15204c5792,15252,5773,15300,5735,15335c5713,15356,5682,15365,5652,15358c5628,15353,5601,15340,5588,15318c5586,15313,5584,15309,5582,15304em6194,14992c6213,14982,6230,14986,6252,14985c6282,14983,6312,14982,6342,14977em6569,14798c6591,14795,6583,14822,6583,14848c6583,14884,6580,14924,6583,14959c6585,14986,6589,15010,6589,15037em6828,15268c6783,15263,6736,15257,6691,15256c6329,15245,5966,15263,5604,15267c5472,15268,5340,15270,5208,15270c5191,15270,5071,15265,5089,15273c5097,15273,5105,15273,5113,15273em5810,15498c5825,15515,5823,15532,5824,15556c5825,15585,5831,15615,5831,15644c5831,15663,5828,15680,5831,15699em6027,15527c6039,15514,6058,15493,6075,15487c6101,15477,6141,15485,6164,15497c6192,15512,6192,15542,6177,15566c6156,15600,6116,15625,6082,15645c6060,15658,6036,15668,6013,15679c6045,15677,6075,15666,6107,15661c6146,15654,6183,15643,6223,15636c6247,15632,6255,15631,6270,15627e" stroked="t" o:allowincell="f" style="position:absolute;margin-left:71.95pt;margin-top:7.75pt;width:49.6pt;height:25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710</wp:posOffset>
                </wp:positionH>
                <wp:positionV relativeFrom="paragraph">
                  <wp:posOffset>81280</wp:posOffset>
                </wp:positionV>
                <wp:extent cx="843915" cy="380365"/>
                <wp:effectExtent l="5080" t="6985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1058">
                              <a:moveTo>
                                <a:pt x="7392" y="15172"/>
                              </a:moveTo>
                              <a:cubicBezTo>
                                <a:pt x="7386" y="15181"/>
                                <a:pt x="7423" y="15165"/>
                                <a:pt x="7441" y="15164"/>
                              </a:cubicBezTo>
                              <a:cubicBezTo>
                                <a:pt x="7464" y="15163"/>
                                <a:pt x="7500" y="15155"/>
                                <a:pt x="7523" y="15161"/>
                              </a:cubicBezTo>
                              <a:cubicBezTo>
                                <a:pt x="7527" y="15163"/>
                                <a:pt x="7530" y="15166"/>
                                <a:pt x="7534" y="15168"/>
                              </a:cubicBezTo>
                            </a:path>
                            <a:path w="2344" h="1058">
                              <a:moveTo>
                                <a:pt x="7446" y="15265"/>
                              </a:moveTo>
                              <a:cubicBezTo>
                                <a:pt x="7445" y="15268"/>
                                <a:pt x="7444" y="15272"/>
                                <a:pt x="7443" y="15275"/>
                              </a:cubicBezTo>
                              <a:cubicBezTo>
                                <a:pt x="7457" y="15280"/>
                                <a:pt x="7476" y="15285"/>
                                <a:pt x="7492" y="15284"/>
                              </a:cubicBezTo>
                              <a:cubicBezTo>
                                <a:pt x="7509" y="15283"/>
                                <a:pt x="7527" y="15280"/>
                                <a:pt x="7545" y="15279"/>
                              </a:cubicBezTo>
                              <a:cubicBezTo>
                                <a:pt x="7549" y="15279"/>
                                <a:pt x="7552" y="15279"/>
                                <a:pt x="7556" y="15279"/>
                              </a:cubicBezTo>
                            </a:path>
                            <a:path w="2344" h="1058">
                              <a:moveTo>
                                <a:pt x="8082" y="15093"/>
                              </a:moveTo>
                              <a:cubicBezTo>
                                <a:pt x="8065" y="15093"/>
                                <a:pt x="8062" y="15093"/>
                                <a:pt x="8052" y="15093"/>
                              </a:cubicBezTo>
                              <a:cubicBezTo>
                                <a:pt x="8077" y="15099"/>
                                <a:pt x="8103" y="15103"/>
                                <a:pt x="8129" y="15104"/>
                              </a:cubicBezTo>
                              <a:cubicBezTo>
                                <a:pt x="8151" y="15105"/>
                                <a:pt x="8171" y="15100"/>
                                <a:pt x="8193" y="15097"/>
                              </a:cubicBezTo>
                            </a:path>
                            <a:path w="2344" h="1058">
                              <a:moveTo>
                                <a:pt x="8631" y="14796"/>
                              </a:moveTo>
                              <a:cubicBezTo>
                                <a:pt x="8605" y="14819"/>
                                <a:pt x="8593" y="14851"/>
                                <a:pt x="8584" y="14886"/>
                              </a:cubicBezTo>
                              <a:cubicBezTo>
                                <a:pt x="8568" y="14943"/>
                                <a:pt x="8562" y="14999"/>
                                <a:pt x="8561" y="15057"/>
                              </a:cubicBezTo>
                              <a:cubicBezTo>
                                <a:pt x="8560" y="15092"/>
                                <a:pt x="8563" y="15138"/>
                                <a:pt x="8593" y="15163"/>
                              </a:cubicBezTo>
                              <a:cubicBezTo>
                                <a:pt x="8610" y="15177"/>
                                <a:pt x="8628" y="15174"/>
                                <a:pt x="8647" y="15172"/>
                              </a:cubicBezTo>
                            </a:path>
                            <a:path w="2344" h="1058">
                              <a:moveTo>
                                <a:pt x="8846" y="14971"/>
                              </a:moveTo>
                              <a:cubicBezTo>
                                <a:pt x="8846" y="14998"/>
                                <a:pt x="8846" y="15010"/>
                                <a:pt x="8858" y="15034"/>
                              </a:cubicBezTo>
                              <a:cubicBezTo>
                                <a:pt x="8875" y="15068"/>
                                <a:pt x="8896" y="15104"/>
                                <a:pt x="8931" y="15123"/>
                              </a:cubicBezTo>
                              <a:cubicBezTo>
                                <a:pt x="8945" y="15128"/>
                                <a:pt x="8950" y="15129"/>
                                <a:pt x="8960" y="15128"/>
                              </a:cubicBezTo>
                            </a:path>
                            <a:path w="2344" h="1058">
                              <a:moveTo>
                                <a:pt x="9016" y="14978"/>
                              </a:moveTo>
                              <a:cubicBezTo>
                                <a:pt x="8957" y="14982"/>
                                <a:pt x="8930" y="15000"/>
                                <a:pt x="8883" y="15037"/>
                              </a:cubicBezTo>
                              <a:cubicBezTo>
                                <a:pt x="8845" y="15067"/>
                                <a:pt x="8809" y="15103"/>
                                <a:pt x="8787" y="15145"/>
                              </a:cubicBezTo>
                              <a:cubicBezTo>
                                <a:pt x="8781" y="15159"/>
                                <a:pt x="8779" y="15164"/>
                                <a:pt x="8797" y="15164"/>
                              </a:cubicBezTo>
                            </a:path>
                            <a:path w="2344" h="1058">
                              <a:moveTo>
                                <a:pt x="9116" y="15044"/>
                              </a:moveTo>
                              <a:cubicBezTo>
                                <a:pt x="9144" y="15051"/>
                                <a:pt x="9161" y="15051"/>
                                <a:pt x="9189" y="15049"/>
                              </a:cubicBezTo>
                              <a:cubicBezTo>
                                <a:pt x="9224" y="15047"/>
                                <a:pt x="9249" y="15041"/>
                                <a:pt x="9281" y="15027"/>
                              </a:cubicBezTo>
                            </a:path>
                            <a:path w="2344" h="1058">
                              <a:moveTo>
                                <a:pt x="9443" y="14894"/>
                              </a:moveTo>
                              <a:cubicBezTo>
                                <a:pt x="9455" y="14928"/>
                                <a:pt x="9450" y="14940"/>
                                <a:pt x="9443" y="14975"/>
                              </a:cubicBezTo>
                              <a:cubicBezTo>
                                <a:pt x="9437" y="15006"/>
                                <a:pt x="9440" y="15032"/>
                                <a:pt x="9441" y="15063"/>
                              </a:cubicBezTo>
                              <a:cubicBezTo>
                                <a:pt x="9441" y="15076"/>
                                <a:pt x="9441" y="15079"/>
                                <a:pt x="9441" y="15087"/>
                              </a:cubicBezTo>
                            </a:path>
                            <a:path w="2344" h="1058">
                              <a:moveTo>
                                <a:pt x="9523" y="14742"/>
                              </a:moveTo>
                              <a:cubicBezTo>
                                <a:pt x="9564" y="14765"/>
                                <a:pt x="9589" y="14791"/>
                                <a:pt x="9618" y="14828"/>
                              </a:cubicBezTo>
                              <a:cubicBezTo>
                                <a:pt x="9657" y="14877"/>
                                <a:pt x="9697" y="14932"/>
                                <a:pt x="9717" y="14992"/>
                              </a:cubicBezTo>
                              <a:cubicBezTo>
                                <a:pt x="9733" y="15039"/>
                                <a:pt x="9729" y="15088"/>
                                <a:pt x="9702" y="15128"/>
                              </a:cubicBezTo>
                              <a:cubicBezTo>
                                <a:pt x="9683" y="15156"/>
                                <a:pt x="9658" y="15170"/>
                                <a:pt x="9630" y="15188"/>
                              </a:cubicBezTo>
                            </a:path>
                            <a:path w="2344" h="1058">
                              <a:moveTo>
                                <a:pt x="9700" y="15326"/>
                              </a:moveTo>
                              <a:cubicBezTo>
                                <a:pt x="9504" y="15326"/>
                                <a:pt x="9309" y="15328"/>
                                <a:pt x="9113" y="15335"/>
                              </a:cubicBezTo>
                              <a:cubicBezTo>
                                <a:pt x="8959" y="15340"/>
                                <a:pt x="8804" y="15343"/>
                                <a:pt x="8650" y="15346"/>
                              </a:cubicBezTo>
                              <a:cubicBezTo>
                                <a:pt x="8558" y="15348"/>
                                <a:pt x="8305" y="15394"/>
                                <a:pt x="8375" y="15334"/>
                              </a:cubicBezTo>
                              <a:cubicBezTo>
                                <a:pt x="8388" y="15323"/>
                                <a:pt x="8422" y="15326"/>
                                <a:pt x="8439" y="15325"/>
                              </a:cubicBezTo>
                            </a:path>
                            <a:path w="2344" h="1058">
                              <a:moveTo>
                                <a:pt x="8743" y="15505"/>
                              </a:moveTo>
                              <a:cubicBezTo>
                                <a:pt x="8719" y="15505"/>
                                <a:pt x="8711" y="15508"/>
                                <a:pt x="8708" y="15490"/>
                              </a:cubicBezTo>
                              <a:cubicBezTo>
                                <a:pt x="8734" y="15485"/>
                                <a:pt x="8754" y="15492"/>
                                <a:pt x="8779" y="15503"/>
                              </a:cubicBezTo>
                              <a:cubicBezTo>
                                <a:pt x="8815" y="15519"/>
                                <a:pt x="8840" y="15547"/>
                                <a:pt x="8848" y="15587"/>
                              </a:cubicBezTo>
                              <a:cubicBezTo>
                                <a:pt x="8858" y="15631"/>
                                <a:pt x="8847" y="15674"/>
                                <a:pt x="8835" y="15717"/>
                              </a:cubicBezTo>
                              <a:cubicBezTo>
                                <a:pt x="8828" y="15744"/>
                                <a:pt x="8824" y="15771"/>
                                <a:pt x="8821" y="15799"/>
                              </a:cubicBezTo>
                            </a:path>
                            <a:path w="2344" h="1058">
                              <a:moveTo>
                                <a:pt x="8754" y="15681"/>
                              </a:moveTo>
                              <a:cubicBezTo>
                                <a:pt x="8732" y="15677"/>
                                <a:pt x="8730" y="15675"/>
                                <a:pt x="8717" y="15676"/>
                              </a:cubicBezTo>
                              <a:cubicBezTo>
                                <a:pt x="8757" y="15661"/>
                                <a:pt x="8797" y="15654"/>
                                <a:pt x="8838" y="15643"/>
                              </a:cubicBezTo>
                              <a:cubicBezTo>
                                <a:pt x="8881" y="15631"/>
                                <a:pt x="8923" y="15616"/>
                                <a:pt x="8965" y="15602"/>
                              </a:cubicBezTo>
                            </a:path>
                            <a:path w="2344" h="1058">
                              <a:moveTo>
                                <a:pt x="9083" y="15553"/>
                              </a:moveTo>
                              <a:cubicBezTo>
                                <a:pt x="9087" y="15540"/>
                                <a:pt x="9107" y="15541"/>
                                <a:pt x="9124" y="15546"/>
                              </a:cubicBezTo>
                              <a:cubicBezTo>
                                <a:pt x="9156" y="15556"/>
                                <a:pt x="9205" y="15582"/>
                                <a:pt x="9213" y="15617"/>
                              </a:cubicBezTo>
                              <a:cubicBezTo>
                                <a:pt x="9222" y="15655"/>
                                <a:pt x="9182" y="15686"/>
                                <a:pt x="9156" y="15705"/>
                              </a:cubicBezTo>
                              <a:cubicBezTo>
                                <a:pt x="9123" y="15730"/>
                                <a:pt x="9085" y="15748"/>
                                <a:pt x="9048" y="15765"/>
                              </a:cubicBezTo>
                              <a:cubicBezTo>
                                <a:pt x="9044" y="15767"/>
                                <a:pt x="9039" y="15768"/>
                                <a:pt x="9035" y="15770"/>
                              </a:cubicBezTo>
                              <a:cubicBezTo>
                                <a:pt x="9086" y="15768"/>
                                <a:pt x="9135" y="15755"/>
                                <a:pt x="9185" y="15751"/>
                              </a:cubicBezTo>
                              <a:cubicBezTo>
                                <a:pt x="9223" y="15748"/>
                                <a:pt x="9257" y="15740"/>
                                <a:pt x="9295" y="15738"/>
                              </a:cubicBezTo>
                              <a:cubicBezTo>
                                <a:pt x="9300" y="15738"/>
                                <a:pt x="9306" y="15738"/>
                                <a:pt x="9311" y="15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4,14742" coordsize="2344,1058" path="m7392,15172c7386,15181,7423,15165,7441,15164c7464,15163,7500,15155,7523,15161c7527,15163,7530,15166,7534,15168em7446,15265c7445,15268,7444,15272,7443,15275c7457,15280,7476,15285,7492,15284c7509,15283,7527,15280,7545,15279c7549,15279,7552,15279,7556,15279em8082,15093c8065,15093,8062,15093,8052,15093c8077,15099,8103,15103,8129,15104c8151,15105,8171,15100,8193,15097em8631,14796c8605,14819,8593,14851,8584,14886c8568,14943,8562,14999,8561,15057c8560,15092,8563,15138,8593,15163c8610,15177,8628,15174,8647,15172em8846,14971c8846,14998,8846,15010,8858,15034c8875,15068,8896,15104,8931,15123c8945,15128,8950,15129,8960,15128em9016,14978c8957,14982,8930,15000,8883,15037c8845,15067,8809,15103,8787,15145c8781,15159,8779,15164,8797,15164em9116,15044c9144,15051,9161,15051,9189,15049c9224,15047,9249,15041,9281,15027em9443,14894c9455,14928,9450,14940,9443,14975c9437,15006,9440,15032,9441,15063c9441,15076,9441,15079,9441,15087em9523,14742c9564,14765,9589,14791,9618,14828c9657,14877,9697,14932,9717,14992c9733,15039,9729,15088,9702,15128c9683,15156,9658,15170,9630,15188em9700,15326c9504,15326,9309,15328,9113,15335c8959,15340,8804,15343,8650,15346c8558,15348,8305,15394,8375,15334c8388,15323,8422,15326,8439,15325em8743,15505c8719,15505,8711,15508,8708,15490c8734,15485,8754,15492,8779,15503c8815,15519,8840,15547,8848,15587c8858,15631,8847,15674,8835,15717c8828,15744,8824,15771,8821,15799em8754,15681c8732,15677,8730,15675,8717,15676c8757,15661,8797,15654,8838,15643c8881,15631,8923,15616,8965,15602em9083,15553c9087,15540,9107,15541,9124,15546c9156,15556,9205,15582,9213,15617c9222,15655,9182,15686,9156,15705c9123,15730,9085,15748,9048,15765c9044,15767,9039,15768,9035,15770c9086,15768,9135,15755,9185,15751c9223,15748,9257,15740,9295,15738c9300,15738,9306,15738,9311,15738e" stroked="t" o:allowincell="f" style="position:absolute;margin-left:137.3pt;margin-top:6.4pt;width:66.4pt;height:29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8505</wp:posOffset>
                </wp:positionH>
                <wp:positionV relativeFrom="paragraph">
                  <wp:posOffset>157480</wp:posOffset>
                </wp:positionV>
                <wp:extent cx="1977390" cy="409575"/>
                <wp:effectExtent l="5715" t="3810" r="698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4" h="1138">
                              <a:moveTo>
                                <a:pt x="4695" y="16099"/>
                              </a:moveTo>
                              <a:cubicBezTo>
                                <a:pt x="4684" y="16099"/>
                                <a:pt x="4679" y="16099"/>
                                <a:pt x="4672" y="16104"/>
                              </a:cubicBezTo>
                              <a:cubicBezTo>
                                <a:pt x="4706" y="16094"/>
                                <a:pt x="4736" y="16091"/>
                                <a:pt x="4772" y="16093"/>
                              </a:cubicBezTo>
                              <a:cubicBezTo>
                                <a:pt x="4817" y="16096"/>
                                <a:pt x="4860" y="16118"/>
                                <a:pt x="4867" y="16167"/>
                              </a:cubicBezTo>
                              <a:cubicBezTo>
                                <a:pt x="4873" y="16207"/>
                                <a:pt x="4859" y="16241"/>
                                <a:pt x="4855" y="16279"/>
                              </a:cubicBezTo>
                              <a:cubicBezTo>
                                <a:pt x="4853" y="16303"/>
                                <a:pt x="4850" y="16324"/>
                                <a:pt x="4845" y="16347"/>
                              </a:cubicBezTo>
                            </a:path>
                            <a:path w="5494" h="1138">
                              <a:moveTo>
                                <a:pt x="4766" y="16305"/>
                              </a:moveTo>
                              <a:cubicBezTo>
                                <a:pt x="4746" y="16296"/>
                                <a:pt x="4767" y="16273"/>
                                <a:pt x="4783" y="16263"/>
                              </a:cubicBezTo>
                              <a:cubicBezTo>
                                <a:pt x="4822" y="16240"/>
                                <a:pt x="4870" y="16225"/>
                                <a:pt x="4912" y="16208"/>
                              </a:cubicBezTo>
                              <a:cubicBezTo>
                                <a:pt x="4924" y="16203"/>
                                <a:pt x="4936" y="16199"/>
                                <a:pt x="4948" y="16194"/>
                              </a:cubicBezTo>
                            </a:path>
                            <a:path w="5494" h="1138">
                              <a:moveTo>
                                <a:pt x="5106" y="16117"/>
                              </a:moveTo>
                              <a:cubicBezTo>
                                <a:pt x="5122" y="16111"/>
                                <a:pt x="5140" y="16104"/>
                                <a:pt x="5156" y="16115"/>
                              </a:cubicBezTo>
                              <a:cubicBezTo>
                                <a:pt x="5179" y="16132"/>
                                <a:pt x="5172" y="16156"/>
                                <a:pt x="5161" y="16177"/>
                              </a:cubicBezTo>
                              <a:cubicBezTo>
                                <a:pt x="5144" y="16212"/>
                                <a:pt x="5116" y="16243"/>
                                <a:pt x="5088" y="16270"/>
                              </a:cubicBezTo>
                              <a:cubicBezTo>
                                <a:pt x="5074" y="16284"/>
                                <a:pt x="5058" y="16295"/>
                                <a:pt x="5044" y="16309"/>
                              </a:cubicBezTo>
                              <a:cubicBezTo>
                                <a:pt x="5076" y="16307"/>
                                <a:pt x="5101" y="16296"/>
                                <a:pt x="5132" y="16289"/>
                              </a:cubicBezTo>
                              <a:cubicBezTo>
                                <a:pt x="5176" y="16279"/>
                                <a:pt x="5222" y="16275"/>
                                <a:pt x="5267" y="16268"/>
                              </a:cubicBezTo>
                            </a:path>
                            <a:path w="5494" h="1138">
                              <a:moveTo>
                                <a:pt x="5597" y="16016"/>
                              </a:moveTo>
                              <a:cubicBezTo>
                                <a:pt x="5584" y="16041"/>
                                <a:pt x="5569" y="16070"/>
                                <a:pt x="5560" y="16097"/>
                              </a:cubicBezTo>
                              <a:cubicBezTo>
                                <a:pt x="5543" y="16145"/>
                                <a:pt x="5542" y="16196"/>
                                <a:pt x="5554" y="16245"/>
                              </a:cubicBezTo>
                              <a:cubicBezTo>
                                <a:pt x="5564" y="16286"/>
                                <a:pt x="5584" y="16322"/>
                                <a:pt x="5619" y="16346"/>
                              </a:cubicBezTo>
                              <a:cubicBezTo>
                                <a:pt x="5641" y="16361"/>
                                <a:pt x="5655" y="16360"/>
                                <a:pt x="5680" y="16361"/>
                              </a:cubicBezTo>
                            </a:path>
                            <a:path w="5494" h="1138">
                              <a:moveTo>
                                <a:pt x="5831" y="16075"/>
                              </a:moveTo>
                              <a:cubicBezTo>
                                <a:pt x="5841" y="16109"/>
                                <a:pt x="5843" y="16144"/>
                                <a:pt x="5849" y="16179"/>
                              </a:cubicBezTo>
                              <a:cubicBezTo>
                                <a:pt x="5855" y="16215"/>
                                <a:pt x="5857" y="16251"/>
                                <a:pt x="5867" y="16287"/>
                              </a:cubicBezTo>
                              <a:cubicBezTo>
                                <a:pt x="5869" y="16291"/>
                                <a:pt x="5870" y="16296"/>
                                <a:pt x="5872" y="16300"/>
                              </a:cubicBezTo>
                            </a:path>
                            <a:path w="5494" h="1138">
                              <a:moveTo>
                                <a:pt x="6084" y="16152"/>
                              </a:moveTo>
                              <a:cubicBezTo>
                                <a:pt x="6081" y="16129"/>
                                <a:pt x="6091" y="16121"/>
                                <a:pt x="6119" y="16118"/>
                              </a:cubicBezTo>
                              <a:cubicBezTo>
                                <a:pt x="6141" y="16116"/>
                                <a:pt x="6172" y="16119"/>
                                <a:pt x="6186" y="16138"/>
                              </a:cubicBezTo>
                              <a:cubicBezTo>
                                <a:pt x="6202" y="16160"/>
                                <a:pt x="6172" y="16190"/>
                                <a:pt x="6159" y="16205"/>
                              </a:cubicBezTo>
                              <a:cubicBezTo>
                                <a:pt x="6134" y="16232"/>
                                <a:pt x="6105" y="16254"/>
                                <a:pt x="6083" y="16283"/>
                              </a:cubicBezTo>
                              <a:cubicBezTo>
                                <a:pt x="6074" y="16294"/>
                                <a:pt x="6060" y="16321"/>
                                <a:pt x="6082" y="16329"/>
                              </a:cubicBezTo>
                              <a:cubicBezTo>
                                <a:pt x="6110" y="16339"/>
                                <a:pt x="6146" y="16329"/>
                                <a:pt x="6172" y="16322"/>
                              </a:cubicBezTo>
                              <a:cubicBezTo>
                                <a:pt x="6201" y="16315"/>
                                <a:pt x="6223" y="16302"/>
                                <a:pt x="6249" y="16289"/>
                              </a:cubicBezTo>
                            </a:path>
                            <a:path w="5494" h="1138">
                              <a:moveTo>
                                <a:pt x="6369" y="16268"/>
                              </a:moveTo>
                              <a:cubicBezTo>
                                <a:pt x="6380" y="16294"/>
                                <a:pt x="6388" y="16331"/>
                                <a:pt x="6411" y="16350"/>
                              </a:cubicBezTo>
                              <a:cubicBezTo>
                                <a:pt x="6434" y="16369"/>
                                <a:pt x="6463" y="16365"/>
                                <a:pt x="6489" y="16357"/>
                              </a:cubicBezTo>
                              <a:cubicBezTo>
                                <a:pt x="6505" y="16352"/>
                                <a:pt x="6518" y="16344"/>
                                <a:pt x="6532" y="16337"/>
                              </a:cubicBezTo>
                              <a:cubicBezTo>
                                <a:pt x="6527" y="16368"/>
                                <a:pt x="6510" y="16393"/>
                                <a:pt x="6496" y="16422"/>
                              </a:cubicBezTo>
                              <a:cubicBezTo>
                                <a:pt x="6475" y="16467"/>
                                <a:pt x="6455" y="16511"/>
                                <a:pt x="6419" y="16547"/>
                              </a:cubicBezTo>
                              <a:cubicBezTo>
                                <a:pt x="6401" y="16565"/>
                                <a:pt x="6373" y="16573"/>
                                <a:pt x="6352" y="16554"/>
                              </a:cubicBezTo>
                              <a:cubicBezTo>
                                <a:pt x="6340" y="16538"/>
                                <a:pt x="6336" y="16531"/>
                                <a:pt x="6332" y="16517"/>
                              </a:cubicBezTo>
                            </a:path>
                            <a:path w="5494" h="1138">
                              <a:moveTo>
                                <a:pt x="6765" y="16248"/>
                              </a:moveTo>
                              <a:cubicBezTo>
                                <a:pt x="6784" y="16248"/>
                                <a:pt x="6811" y="16251"/>
                                <a:pt x="6830" y="16246"/>
                              </a:cubicBezTo>
                              <a:cubicBezTo>
                                <a:pt x="6854" y="16239"/>
                                <a:pt x="6874" y="16227"/>
                                <a:pt x="6896" y="16215"/>
                              </a:cubicBezTo>
                            </a:path>
                            <a:path w="5494" h="1138">
                              <a:moveTo>
                                <a:pt x="7073" y="16036"/>
                              </a:moveTo>
                              <a:cubicBezTo>
                                <a:pt x="7069" y="16085"/>
                                <a:pt x="7063" y="16133"/>
                                <a:pt x="7062" y="16182"/>
                              </a:cubicBezTo>
                              <a:cubicBezTo>
                                <a:pt x="7061" y="16218"/>
                                <a:pt x="7067" y="16251"/>
                                <a:pt x="7077" y="16285"/>
                              </a:cubicBezTo>
                            </a:path>
                            <a:path w="5494" h="1138">
                              <a:moveTo>
                                <a:pt x="7205" y="15911"/>
                              </a:moveTo>
                              <a:cubicBezTo>
                                <a:pt x="7210" y="15914"/>
                                <a:pt x="7247" y="15948"/>
                                <a:pt x="7266" y="15972"/>
                              </a:cubicBezTo>
                              <a:cubicBezTo>
                                <a:pt x="7316" y="16038"/>
                                <a:pt x="7363" y="16106"/>
                                <a:pt x="7382" y="16188"/>
                              </a:cubicBezTo>
                              <a:cubicBezTo>
                                <a:pt x="7396" y="16247"/>
                                <a:pt x="7383" y="16282"/>
                                <a:pt x="7351" y="16330"/>
                              </a:cubicBezTo>
                            </a:path>
                            <a:path w="5494" h="1138">
                              <a:moveTo>
                                <a:pt x="7496" y="16519"/>
                              </a:moveTo>
                              <a:cubicBezTo>
                                <a:pt x="7399" y="16532"/>
                                <a:pt x="7305" y="16542"/>
                                <a:pt x="7207" y="16544"/>
                              </a:cubicBezTo>
                              <a:cubicBezTo>
                                <a:pt x="6893" y="16551"/>
                                <a:pt x="6579" y="16546"/>
                                <a:pt x="6265" y="16557"/>
                              </a:cubicBezTo>
                              <a:cubicBezTo>
                                <a:pt x="5792" y="16574"/>
                                <a:pt x="5084" y="16765"/>
                                <a:pt x="4625" y="16627"/>
                              </a:cubicBezTo>
                              <a:cubicBezTo>
                                <a:pt x="4540" y="16602"/>
                                <a:pt x="4650" y="16601"/>
                                <a:pt x="4673" y="16592"/>
                              </a:cubicBezTo>
                            </a:path>
                            <a:path w="5494" h="1138">
                              <a:moveTo>
                                <a:pt x="5868" y="16899"/>
                              </a:moveTo>
                              <a:cubicBezTo>
                                <a:pt x="5868" y="16924"/>
                                <a:pt x="5870" y="16948"/>
                                <a:pt x="5871" y="16972"/>
                              </a:cubicBezTo>
                              <a:cubicBezTo>
                                <a:pt x="5872" y="16995"/>
                                <a:pt x="5872" y="17016"/>
                                <a:pt x="5878" y="17038"/>
                              </a:cubicBezTo>
                            </a:path>
                            <a:path w="5494" h="1138">
                              <a:moveTo>
                                <a:pt x="6059" y="16879"/>
                              </a:moveTo>
                              <a:cubicBezTo>
                                <a:pt x="6083" y="16873"/>
                                <a:pt x="6109" y="16861"/>
                                <a:pt x="6131" y="16877"/>
                              </a:cubicBezTo>
                              <a:cubicBezTo>
                                <a:pt x="6152" y="16892"/>
                                <a:pt x="6144" y="16920"/>
                                <a:pt x="6134" y="16938"/>
                              </a:cubicBezTo>
                              <a:cubicBezTo>
                                <a:pt x="6117" y="16967"/>
                                <a:pt x="6089" y="16991"/>
                                <a:pt x="6061" y="17010"/>
                              </a:cubicBezTo>
                              <a:cubicBezTo>
                                <a:pt x="6047" y="17020"/>
                                <a:pt x="6031" y="17028"/>
                                <a:pt x="6016" y="17036"/>
                              </a:cubicBezTo>
                              <a:cubicBezTo>
                                <a:pt x="6062" y="17038"/>
                                <a:pt x="6104" y="17029"/>
                                <a:pt x="6150" y="17024"/>
                              </a:cubicBezTo>
                              <a:cubicBezTo>
                                <a:pt x="6197" y="17018"/>
                                <a:pt x="6240" y="17010"/>
                                <a:pt x="6286" y="16999"/>
                              </a:cubicBezTo>
                            </a:path>
                            <a:path w="5494" h="1138">
                              <a:moveTo>
                                <a:pt x="7948" y="16474"/>
                              </a:moveTo>
                              <a:cubicBezTo>
                                <a:pt x="7967" y="16489"/>
                                <a:pt x="7987" y="16485"/>
                                <a:pt x="8012" y="16485"/>
                              </a:cubicBezTo>
                              <a:cubicBezTo>
                                <a:pt x="8049" y="16485"/>
                                <a:pt x="8086" y="16483"/>
                                <a:pt x="8122" y="16489"/>
                              </a:cubicBezTo>
                            </a:path>
                            <a:path w="5494" h="1138">
                              <a:moveTo>
                                <a:pt x="8026" y="16609"/>
                              </a:moveTo>
                              <a:cubicBezTo>
                                <a:pt x="8020" y="16614"/>
                                <a:pt x="8014" y="16620"/>
                                <a:pt x="8008" y="16625"/>
                              </a:cubicBezTo>
                              <a:cubicBezTo>
                                <a:pt x="8037" y="16623"/>
                                <a:pt x="8063" y="16614"/>
                                <a:pt x="8091" y="16607"/>
                              </a:cubicBezTo>
                              <a:cubicBezTo>
                                <a:pt x="8116" y="16600"/>
                                <a:pt x="8141" y="16595"/>
                                <a:pt x="8166" y="16587"/>
                              </a:cubicBezTo>
                            </a:path>
                            <a:path w="5494" h="1138">
                              <a:moveTo>
                                <a:pt x="8602" y="16378"/>
                              </a:moveTo>
                              <a:cubicBezTo>
                                <a:pt x="8557" y="16387"/>
                                <a:pt x="8651" y="16373"/>
                                <a:pt x="8655" y="16372"/>
                              </a:cubicBezTo>
                              <a:cubicBezTo>
                                <a:pt x="8706" y="16362"/>
                                <a:pt x="8757" y="16354"/>
                                <a:pt x="8808" y="16344"/>
                              </a:cubicBezTo>
                              <a:cubicBezTo>
                                <a:pt x="8818" y="16342"/>
                                <a:pt x="8829" y="16339"/>
                                <a:pt x="8839" y="16337"/>
                              </a:cubicBezTo>
                            </a:path>
                            <a:path w="5494" h="1138">
                              <a:moveTo>
                                <a:pt x="9146" y="16250"/>
                              </a:moveTo>
                              <a:cubicBezTo>
                                <a:pt x="9166" y="16269"/>
                                <a:pt x="9171" y="16291"/>
                                <a:pt x="9184" y="16316"/>
                              </a:cubicBezTo>
                              <a:cubicBezTo>
                                <a:pt x="9208" y="16362"/>
                                <a:pt x="9242" y="16399"/>
                                <a:pt x="9270" y="16442"/>
                              </a:cubicBezTo>
                              <a:cubicBezTo>
                                <a:pt x="9280" y="16459"/>
                                <a:pt x="9282" y="16462"/>
                                <a:pt x="9288" y="16472"/>
                              </a:cubicBezTo>
                            </a:path>
                            <a:path w="5494" h="1138">
                              <a:moveTo>
                                <a:pt x="9301" y="16324"/>
                              </a:moveTo>
                              <a:cubicBezTo>
                                <a:pt x="9241" y="16352"/>
                                <a:pt x="9194" y="16381"/>
                                <a:pt x="9140" y="16416"/>
                              </a:cubicBezTo>
                              <a:cubicBezTo>
                                <a:pt x="9115" y="16433"/>
                                <a:pt x="9095" y="16441"/>
                                <a:pt x="9089" y="16472"/>
                              </a:cubicBezTo>
                            </a:path>
                            <a:path w="5494" h="1138">
                              <a:moveTo>
                                <a:pt x="9768" y="16256"/>
                              </a:moveTo>
                              <a:cubicBezTo>
                                <a:pt x="9773" y="16289"/>
                                <a:pt x="9771" y="16314"/>
                                <a:pt x="9771" y="16346"/>
                              </a:cubicBezTo>
                              <a:cubicBezTo>
                                <a:pt x="9771" y="16374"/>
                                <a:pt x="9778" y="16395"/>
                                <a:pt x="9785" y="16421"/>
                              </a:cubicBezTo>
                              <a:cubicBezTo>
                                <a:pt x="9786" y="16425"/>
                                <a:pt x="9787" y="16429"/>
                                <a:pt x="9788" y="16433"/>
                              </a:cubicBezTo>
                            </a:path>
                            <a:path w="5494" h="1138">
                              <a:moveTo>
                                <a:pt x="9711" y="16398"/>
                              </a:moveTo>
                              <a:cubicBezTo>
                                <a:pt x="9700" y="16398"/>
                                <a:pt x="9696" y="16398"/>
                                <a:pt x="9689" y="16398"/>
                              </a:cubicBezTo>
                              <a:cubicBezTo>
                                <a:pt x="9726" y="16396"/>
                                <a:pt x="9757" y="16389"/>
                                <a:pt x="9791" y="16375"/>
                              </a:cubicBezTo>
                              <a:cubicBezTo>
                                <a:pt x="9804" y="16369"/>
                                <a:pt x="9816" y="16364"/>
                                <a:pt x="9829" y="16358"/>
                              </a:cubicBezTo>
                            </a:path>
                            <a:path w="5494" h="1138">
                              <a:moveTo>
                                <a:pt x="10045" y="16218"/>
                              </a:moveTo>
                              <a:cubicBezTo>
                                <a:pt x="10047" y="16257"/>
                                <a:pt x="10043" y="16295"/>
                                <a:pt x="10045" y="16335"/>
                              </a:cubicBezTo>
                              <a:cubicBezTo>
                                <a:pt x="10047" y="16373"/>
                                <a:pt x="10054" y="16414"/>
                                <a:pt x="10069" y="16449"/>
                              </a:cubicBezTo>
                              <a:cubicBezTo>
                                <a:pt x="10076" y="16461"/>
                                <a:pt x="10078" y="16465"/>
                                <a:pt x="10084" y="16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1,15902" coordsize="5494,1138" path="m4695,16099c4684,16099,4679,16099,4672,16104c4706,16094,4736,16091,4772,16093c4817,16096,4860,16118,4867,16167c4873,16207,4859,16241,4855,16279c4853,16303,4850,16324,4845,16347em4766,16305c4746,16296,4767,16273,4783,16263c4822,16240,4870,16225,4912,16208c4924,16203,4936,16199,4948,16194em5106,16117c5122,16111,5140,16104,5156,16115c5179,16132,5172,16156,5161,16177c5144,16212,5116,16243,5088,16270c5074,16284,5058,16295,5044,16309c5076,16307,5101,16296,5132,16289c5176,16279,5222,16275,5267,16268em5597,16016c5584,16041,5569,16070,5560,16097c5543,16145,5542,16196,5554,16245c5564,16286,5584,16322,5619,16346c5641,16361,5655,16360,5680,16361em5831,16075c5841,16109,5843,16144,5849,16179c5855,16215,5857,16251,5867,16287c5869,16291,5870,16296,5872,16300em6084,16152c6081,16129,6091,16121,6119,16118c6141,16116,6172,16119,6186,16138c6202,16160,6172,16190,6159,16205c6134,16232,6105,16254,6083,16283c6074,16294,6060,16321,6082,16329c6110,16339,6146,16329,6172,16322c6201,16315,6223,16302,6249,16289em6369,16268c6380,16294,6388,16331,6411,16350c6434,16369,6463,16365,6489,16357c6505,16352,6518,16344,6532,16337c6527,16368,6510,16393,6496,16422c6475,16467,6455,16511,6419,16547c6401,16565,6373,16573,6352,16554c6340,16538,6336,16531,6332,16517em6765,16248c6784,16248,6811,16251,6830,16246c6854,16239,6874,16227,6896,16215em7073,16036c7069,16085,7063,16133,7062,16182c7061,16218,7067,16251,7077,16285em7205,15911c7210,15914,7247,15948,7266,15972c7316,16038,7363,16106,7382,16188c7396,16247,7383,16282,7351,16330em7496,16519c7399,16532,7305,16542,7207,16544c6893,16551,6579,16546,6265,16557c5792,16574,5084,16765,4625,16627c4540,16602,4650,16601,4673,16592em5868,16899c5868,16924,5870,16948,5871,16972c5872,16995,5872,17016,5878,17038em6059,16879c6083,16873,6109,16861,6131,16877c6152,16892,6144,16920,6134,16938c6117,16967,6089,16991,6061,17010c6047,17020,6031,17028,6016,17036c6062,17038,6104,17029,6150,17024c6197,17018,6240,17010,6286,16999em7948,16474c7967,16489,7987,16485,8012,16485c8049,16485,8086,16483,8122,16489em8026,16609c8020,16614,8014,16620,8008,16625c8037,16623,8063,16614,8091,16607c8116,16600,8141,16595,8166,16587em8602,16378c8557,16387,8651,16373,8655,16372c8706,16362,8757,16354,8808,16344c8818,16342,8829,16339,8839,16337em9146,16250c9166,16269,9171,16291,9184,16316c9208,16362,9242,16399,9270,16442c9280,16459,9282,16462,9288,16472em9301,16324c9241,16352,9194,16381,9140,16416c9115,16433,9095,16441,9089,16472em9768,16256c9773,16289,9771,16314,9771,16346c9771,16374,9778,16395,9785,16421c9786,16425,9787,16429,9788,16433em9711,16398c9700,16398,9696,16398,9689,16398c9726,16396,9757,16389,9791,16375c9804,16369,9816,16364,9829,16358em10045,16218c10047,16257,10043,16295,10045,16335c10047,16373,10054,16414,10069,16449c10076,16461,10078,16465,10084,16472e" stroked="t" o:allowincell="f" style="position:absolute;margin-left:58.15pt;margin-top:12.4pt;width:155.65pt;height:32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12285</wp:posOffset>
                </wp:positionH>
                <wp:positionV relativeFrom="paragraph">
                  <wp:posOffset>163195</wp:posOffset>
                </wp:positionV>
                <wp:extent cx="307340" cy="191770"/>
                <wp:effectExtent l="5715" t="6985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533">
                              <a:moveTo>
                                <a:pt x="14529" y="16922"/>
                              </a:moveTo>
                              <a:cubicBezTo>
                                <a:pt x="14520" y="16898"/>
                                <a:pt x="14517" y="16882"/>
                                <a:pt x="14547" y="16870"/>
                              </a:cubicBezTo>
                              <a:cubicBezTo>
                                <a:pt x="14577" y="16858"/>
                                <a:pt x="14615" y="16867"/>
                                <a:pt x="14641" y="16885"/>
                              </a:cubicBezTo>
                              <a:cubicBezTo>
                                <a:pt x="14677" y="16910"/>
                                <a:pt x="14678" y="16952"/>
                                <a:pt x="14679" y="16991"/>
                              </a:cubicBezTo>
                              <a:cubicBezTo>
                                <a:pt x="14680" y="17040"/>
                                <a:pt x="14666" y="17084"/>
                                <a:pt x="14661" y="17131"/>
                              </a:cubicBezTo>
                              <a:cubicBezTo>
                                <a:pt x="14659" y="17153"/>
                                <a:pt x="14659" y="17176"/>
                                <a:pt x="14658" y="17198"/>
                              </a:cubicBezTo>
                            </a:path>
                            <a:path w="854" h="533">
                              <a:moveTo>
                                <a:pt x="14552" y="17093"/>
                              </a:moveTo>
                              <a:cubicBezTo>
                                <a:pt x="14530" y="17088"/>
                                <a:pt x="14520" y="17092"/>
                                <a:pt x="14524" y="17076"/>
                              </a:cubicBezTo>
                              <a:cubicBezTo>
                                <a:pt x="14565" y="17062"/>
                                <a:pt x="14603" y="17058"/>
                                <a:pt x="14646" y="17051"/>
                              </a:cubicBezTo>
                              <a:cubicBezTo>
                                <a:pt x="14688" y="17044"/>
                                <a:pt x="14729" y="17038"/>
                                <a:pt x="14771" y="17032"/>
                              </a:cubicBezTo>
                            </a:path>
                            <a:path w="854" h="533">
                              <a:moveTo>
                                <a:pt x="14942" y="16931"/>
                              </a:moveTo>
                              <a:cubicBezTo>
                                <a:pt x="14960" y="16923"/>
                                <a:pt x="14969" y="16919"/>
                                <a:pt x="14995" y="16921"/>
                              </a:cubicBezTo>
                              <a:cubicBezTo>
                                <a:pt x="15027" y="16924"/>
                                <a:pt x="15075" y="16944"/>
                                <a:pt x="15083" y="16979"/>
                              </a:cubicBezTo>
                              <a:cubicBezTo>
                                <a:pt x="15091" y="17014"/>
                                <a:pt x="15053" y="17047"/>
                                <a:pt x="15031" y="17068"/>
                              </a:cubicBezTo>
                              <a:cubicBezTo>
                                <a:pt x="15003" y="17094"/>
                                <a:pt x="14968" y="17113"/>
                                <a:pt x="14943" y="17142"/>
                              </a:cubicBezTo>
                              <a:cubicBezTo>
                                <a:pt x="14936" y="17152"/>
                                <a:pt x="14933" y="17155"/>
                                <a:pt x="14935" y="17163"/>
                              </a:cubicBezTo>
                              <a:cubicBezTo>
                                <a:pt x="14970" y="17172"/>
                                <a:pt x="14996" y="17168"/>
                                <a:pt x="15032" y="17160"/>
                              </a:cubicBezTo>
                              <a:cubicBezTo>
                                <a:pt x="15087" y="17147"/>
                                <a:pt x="15143" y="17121"/>
                                <a:pt x="15189" y="17088"/>
                              </a:cubicBezTo>
                              <a:cubicBezTo>
                                <a:pt x="15205" y="17076"/>
                                <a:pt x="15220" y="17062"/>
                                <a:pt x="15236" y="17051"/>
                              </a:cubicBezTo>
                              <a:cubicBezTo>
                                <a:pt x="15239" y="17050"/>
                                <a:pt x="15241" y="17048"/>
                                <a:pt x="15244" y="17047"/>
                              </a:cubicBezTo>
                              <a:cubicBezTo>
                                <a:pt x="15247" y="17064"/>
                                <a:pt x="15249" y="17080"/>
                                <a:pt x="15254" y="17097"/>
                              </a:cubicBezTo>
                              <a:cubicBezTo>
                                <a:pt x="15258" y="17112"/>
                                <a:pt x="15269" y="17147"/>
                                <a:pt x="15289" y="17149"/>
                              </a:cubicBezTo>
                              <a:cubicBezTo>
                                <a:pt x="15320" y="17153"/>
                                <a:pt x="15347" y="17127"/>
                                <a:pt x="15372" y="17116"/>
                              </a:cubicBezTo>
                              <a:cubicBezTo>
                                <a:pt x="15371" y="17143"/>
                                <a:pt x="15369" y="17167"/>
                                <a:pt x="15362" y="17194"/>
                              </a:cubicBezTo>
                              <a:cubicBezTo>
                                <a:pt x="15340" y="17275"/>
                                <a:pt x="15282" y="17350"/>
                                <a:pt x="15201" y="17379"/>
                              </a:cubicBezTo>
                              <a:cubicBezTo>
                                <a:pt x="15177" y="17387"/>
                                <a:pt x="15154" y="17393"/>
                                <a:pt x="15130" y="17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9,16866" coordsize="854,533" path="m14529,16922c14520,16898,14517,16882,14547,16870c14577,16858,14615,16867,14641,16885c14677,16910,14678,16952,14679,16991c14680,17040,14666,17084,14661,17131c14659,17153,14659,17176,14658,17198em14552,17093c14530,17088,14520,17092,14524,17076c14565,17062,14603,17058,14646,17051c14688,17044,14729,17038,14771,17032em14942,16931c14960,16923,14969,16919,14995,16921c15027,16924,15075,16944,15083,16979c15091,17014,15053,17047,15031,17068c15003,17094,14968,17113,14943,17142c14936,17152,14933,17155,14935,17163c14970,17172,14996,17168,15032,17160c15087,17147,15143,17121,15189,17088c15205,17076,15220,17062,15236,17051c15239,17050,15241,17048,15244,17047c15247,17064,15249,17080,15254,17097c15258,17112,15269,17147,15289,17149c15320,17153,15347,17127,15372,17116c15371,17143,15369,17167,15362,17194c15340,17275,15282,17350,15201,17379c15177,17387,15154,17393,15130,17398e" stroked="t" o:allowincell="f" style="position:absolute;margin-left:339.55pt;margin-top:12.85pt;width:24.15pt;height:15.0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81880</wp:posOffset>
                </wp:positionH>
                <wp:positionV relativeFrom="paragraph">
                  <wp:posOffset>125095</wp:posOffset>
                </wp:positionV>
                <wp:extent cx="59690" cy="107315"/>
                <wp:effectExtent l="6350" t="762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99">
                              <a:moveTo>
                                <a:pt x="16100" y="16808"/>
                              </a:moveTo>
                              <a:cubicBezTo>
                                <a:pt x="16113" y="16779"/>
                                <a:pt x="16118" y="16758"/>
                                <a:pt x="16154" y="16760"/>
                              </a:cubicBezTo>
                              <a:cubicBezTo>
                                <a:pt x="16186" y="16762"/>
                                <a:pt x="16217" y="16787"/>
                                <a:pt x="16232" y="16814"/>
                              </a:cubicBezTo>
                              <a:cubicBezTo>
                                <a:pt x="16252" y="16848"/>
                                <a:pt x="16258" y="16898"/>
                                <a:pt x="16255" y="16936"/>
                              </a:cubicBezTo>
                              <a:cubicBezTo>
                                <a:pt x="16253" y="16970"/>
                                <a:pt x="16243" y="17003"/>
                                <a:pt x="16233" y="17035"/>
                              </a:cubicBezTo>
                              <a:cubicBezTo>
                                <a:pt x="16228" y="17047"/>
                                <a:pt x="16227" y="17050"/>
                                <a:pt x="16225" y="17058"/>
                              </a:cubicBezTo>
                            </a:path>
                            <a:path w="166" h="299">
                              <a:moveTo>
                                <a:pt x="16132" y="16961"/>
                              </a:moveTo>
                              <a:cubicBezTo>
                                <a:pt x="16122" y="16948"/>
                                <a:pt x="16174" y="16952"/>
                                <a:pt x="16199" y="16948"/>
                              </a:cubicBezTo>
                              <a:cubicBezTo>
                                <a:pt x="16232" y="16941"/>
                                <a:pt x="16243" y="16938"/>
                                <a:pt x="16265" y="169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00,16760" coordsize="166,299" path="m16100,16808c16113,16779,16118,16758,16154,16760c16186,16762,16217,16787,16232,16814c16252,16848,16258,16898,16255,16936c16253,16970,16243,17003,16233,17035c16228,17047,16227,17050,16225,17058em16132,16961c16122,16948,16174,16952,16199,16948c16232,16941,16243,16938,16265,16934e" stroked="t" o:allowincell="f" style="position:absolute;margin-left:384.4pt;margin-top:9.85pt;width:4.65pt;height:8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5395</wp:posOffset>
                </wp:positionH>
                <wp:positionV relativeFrom="paragraph">
                  <wp:posOffset>166370</wp:posOffset>
                </wp:positionV>
                <wp:extent cx="64135" cy="4762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2">
                              <a:moveTo>
                                <a:pt x="16621" y="16894"/>
                              </a:moveTo>
                              <a:cubicBezTo>
                                <a:pt x="16617" y="16891"/>
                                <a:pt x="16614" y="16887"/>
                                <a:pt x="16610" y="16884"/>
                              </a:cubicBezTo>
                              <a:cubicBezTo>
                                <a:pt x="16629" y="16876"/>
                                <a:pt x="16656" y="16879"/>
                                <a:pt x="16680" y="16878"/>
                              </a:cubicBezTo>
                              <a:cubicBezTo>
                                <a:pt x="16716" y="16877"/>
                                <a:pt x="16752" y="16880"/>
                                <a:pt x="16788" y="16881"/>
                              </a:cubicBezTo>
                            </a:path>
                            <a:path w="179" h="132">
                              <a:moveTo>
                                <a:pt x="16690" y="16986"/>
                              </a:moveTo>
                              <a:cubicBezTo>
                                <a:pt x="16682" y="16996"/>
                                <a:pt x="16679" y="17000"/>
                                <a:pt x="16674" y="17007"/>
                              </a:cubicBezTo>
                              <a:cubicBezTo>
                                <a:pt x="16700" y="17004"/>
                                <a:pt x="16728" y="17001"/>
                                <a:pt x="16754" y="16996"/>
                              </a:cubicBezTo>
                              <a:cubicBezTo>
                                <a:pt x="16764" y="16994"/>
                                <a:pt x="16774" y="16991"/>
                                <a:pt x="16784" y="169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10,16876" coordsize="179,132" path="m16621,16894c16617,16891,16614,16887,16610,16884c16629,16876,16656,16879,16680,16878c16716,16877,16752,16880,16788,16881em16690,16986c16682,16996,16679,17000,16674,17007c16700,17004,16728,17001,16754,16996c16764,16994,16774,16991,16784,16989e" stroked="t" o:allowincell="f" style="position:absolute;margin-left:398.85pt;margin-top:13.1pt;width:5pt;height:3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26685</wp:posOffset>
                </wp:positionH>
                <wp:positionV relativeFrom="paragraph">
                  <wp:posOffset>124460</wp:posOffset>
                </wp:positionV>
                <wp:extent cx="97155" cy="86360"/>
                <wp:effectExtent l="7620" t="6985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40">
                              <a:moveTo>
                                <a:pt x="17058" y="16983"/>
                              </a:moveTo>
                              <a:cubicBezTo>
                                <a:pt x="17096" y="16994"/>
                                <a:pt x="17123" y="17005"/>
                                <a:pt x="17162" y="16994"/>
                              </a:cubicBezTo>
                              <a:cubicBezTo>
                                <a:pt x="17216" y="16979"/>
                                <a:pt x="17268" y="16951"/>
                                <a:pt x="17303" y="16907"/>
                              </a:cubicBezTo>
                              <a:cubicBezTo>
                                <a:pt x="17330" y="16873"/>
                                <a:pt x="17337" y="16831"/>
                                <a:pt x="17307" y="16797"/>
                              </a:cubicBezTo>
                              <a:cubicBezTo>
                                <a:pt x="17274" y="16759"/>
                                <a:pt x="17217" y="16752"/>
                                <a:pt x="17170" y="16764"/>
                              </a:cubicBezTo>
                              <a:cubicBezTo>
                                <a:pt x="17123" y="16776"/>
                                <a:pt x="17072" y="16815"/>
                                <a:pt x="17060" y="16865"/>
                              </a:cubicBezTo>
                              <a:cubicBezTo>
                                <a:pt x="17046" y="16925"/>
                                <a:pt x="17085" y="16958"/>
                                <a:pt x="17125" y="16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58,16759" coordsize="270,240" path="m17058,16983c17096,16994,17123,17005,17162,16994c17216,16979,17268,16951,17303,16907c17330,16873,17337,16831,17307,16797c17274,16759,17217,16752,17170,16764c17123,16776,17072,16815,17060,16865c17046,16925,17085,16958,17125,16992e" stroked="t" o:allowincell="f" style="position:absolute;margin-left:411.55pt;margin-top:9.8pt;width:7.6pt;height:6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8075</wp:posOffset>
                </wp:positionH>
                <wp:positionV relativeFrom="paragraph">
                  <wp:posOffset>97155</wp:posOffset>
                </wp:positionV>
                <wp:extent cx="802005" cy="197485"/>
                <wp:effectExtent l="8255" t="6985" r="635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548">
                              <a:moveTo>
                                <a:pt x="5642" y="17376"/>
                              </a:moveTo>
                              <a:cubicBezTo>
                                <a:pt x="5645" y="17372"/>
                                <a:pt x="5649" y="17367"/>
                                <a:pt x="5652" y="17363"/>
                              </a:cubicBezTo>
                              <a:cubicBezTo>
                                <a:pt x="5639" y="17392"/>
                                <a:pt x="5627" y="17416"/>
                                <a:pt x="5622" y="17449"/>
                              </a:cubicBezTo>
                              <a:cubicBezTo>
                                <a:pt x="5614" y="17498"/>
                                <a:pt x="5612" y="17557"/>
                                <a:pt x="5625" y="17605"/>
                              </a:cubicBezTo>
                              <a:cubicBezTo>
                                <a:pt x="5634" y="17640"/>
                                <a:pt x="5659" y="17675"/>
                                <a:pt x="5699" y="17674"/>
                              </a:cubicBezTo>
                              <a:cubicBezTo>
                                <a:pt x="5735" y="17673"/>
                                <a:pt x="5773" y="17639"/>
                                <a:pt x="5780" y="17604"/>
                              </a:cubicBezTo>
                              <a:cubicBezTo>
                                <a:pt x="5785" y="17577"/>
                                <a:pt x="5763" y="17560"/>
                                <a:pt x="5738" y="17559"/>
                              </a:cubicBezTo>
                              <a:cubicBezTo>
                                <a:pt x="5710" y="17558"/>
                                <a:pt x="5682" y="17572"/>
                                <a:pt x="5664" y="17594"/>
                              </a:cubicBezTo>
                              <a:cubicBezTo>
                                <a:pt x="5656" y="17609"/>
                                <a:pt x="5654" y="17612"/>
                                <a:pt x="5649" y="17622"/>
                              </a:cubicBezTo>
                            </a:path>
                            <a:path w="2227" h="548">
                              <a:moveTo>
                                <a:pt x="6097" y="17320"/>
                              </a:moveTo>
                              <a:cubicBezTo>
                                <a:pt x="6128" y="17324"/>
                                <a:pt x="6077" y="17371"/>
                                <a:pt x="6059" y="17399"/>
                              </a:cubicBezTo>
                              <a:cubicBezTo>
                                <a:pt x="6027" y="17448"/>
                                <a:pt x="5997" y="17502"/>
                                <a:pt x="5989" y="17561"/>
                              </a:cubicBezTo>
                              <a:cubicBezTo>
                                <a:pt x="5984" y="17598"/>
                                <a:pt x="5995" y="17631"/>
                                <a:pt x="6032" y="17644"/>
                              </a:cubicBezTo>
                              <a:cubicBezTo>
                                <a:pt x="6057" y="17649"/>
                                <a:pt x="6065" y="17651"/>
                                <a:pt x="6082" y="17645"/>
                              </a:cubicBezTo>
                            </a:path>
                            <a:path w="2227" h="548">
                              <a:moveTo>
                                <a:pt x="6311" y="17396"/>
                              </a:moveTo>
                              <a:cubicBezTo>
                                <a:pt x="6290" y="17374"/>
                                <a:pt x="6305" y="17428"/>
                                <a:pt x="6308" y="17441"/>
                              </a:cubicBezTo>
                              <a:cubicBezTo>
                                <a:pt x="6317" y="17477"/>
                                <a:pt x="6329" y="17512"/>
                                <a:pt x="6339" y="17548"/>
                              </a:cubicBezTo>
                              <a:cubicBezTo>
                                <a:pt x="6345" y="17569"/>
                                <a:pt x="6348" y="17583"/>
                                <a:pt x="6364" y="17597"/>
                              </a:cubicBezTo>
                            </a:path>
                            <a:path w="2227" h="548">
                              <a:moveTo>
                                <a:pt x="6514" y="17372"/>
                              </a:moveTo>
                              <a:cubicBezTo>
                                <a:pt x="6534" y="17353"/>
                                <a:pt x="6552" y="17335"/>
                                <a:pt x="6582" y="17332"/>
                              </a:cubicBezTo>
                              <a:cubicBezTo>
                                <a:pt x="6609" y="17329"/>
                                <a:pt x="6649" y="17338"/>
                                <a:pt x="6667" y="17360"/>
                              </a:cubicBezTo>
                              <a:cubicBezTo>
                                <a:pt x="6690" y="17387"/>
                                <a:pt x="6669" y="17418"/>
                                <a:pt x="6651" y="17440"/>
                              </a:cubicBezTo>
                              <a:cubicBezTo>
                                <a:pt x="6616" y="17482"/>
                                <a:pt x="6566" y="17512"/>
                                <a:pt x="6526" y="17549"/>
                              </a:cubicBezTo>
                              <a:cubicBezTo>
                                <a:pt x="6543" y="17557"/>
                                <a:pt x="6555" y="17563"/>
                                <a:pt x="6582" y="17559"/>
                              </a:cubicBezTo>
                              <a:cubicBezTo>
                                <a:pt x="6622" y="17553"/>
                                <a:pt x="6664" y="17540"/>
                                <a:pt x="6703" y="17529"/>
                              </a:cubicBezTo>
                              <a:cubicBezTo>
                                <a:pt x="6734" y="17520"/>
                                <a:pt x="6764" y="17509"/>
                                <a:pt x="6794" y="17497"/>
                              </a:cubicBezTo>
                              <a:cubicBezTo>
                                <a:pt x="6797" y="17496"/>
                                <a:pt x="6800" y="17495"/>
                                <a:pt x="6803" y="17494"/>
                              </a:cubicBezTo>
                              <a:cubicBezTo>
                                <a:pt x="6813" y="17511"/>
                                <a:pt x="6813" y="17528"/>
                                <a:pt x="6834" y="17538"/>
                              </a:cubicBezTo>
                              <a:cubicBezTo>
                                <a:pt x="6848" y="17545"/>
                                <a:pt x="6872" y="17530"/>
                                <a:pt x="6886" y="17529"/>
                              </a:cubicBezTo>
                              <a:cubicBezTo>
                                <a:pt x="6895" y="17529"/>
                                <a:pt x="6898" y="17529"/>
                                <a:pt x="6904" y="17529"/>
                              </a:cubicBezTo>
                              <a:cubicBezTo>
                                <a:pt x="6903" y="17549"/>
                                <a:pt x="6902" y="17565"/>
                                <a:pt x="6891" y="17587"/>
                              </a:cubicBezTo>
                              <a:cubicBezTo>
                                <a:pt x="6874" y="17622"/>
                                <a:pt x="6850" y="17654"/>
                                <a:pt x="6819" y="17678"/>
                              </a:cubicBezTo>
                              <a:cubicBezTo>
                                <a:pt x="6801" y="17692"/>
                                <a:pt x="6774" y="17707"/>
                                <a:pt x="6752" y="17702"/>
                              </a:cubicBezTo>
                              <a:cubicBezTo>
                                <a:pt x="6733" y="17698"/>
                                <a:pt x="6733" y="17687"/>
                                <a:pt x="6730" y="17672"/>
                              </a:cubicBezTo>
                            </a:path>
                            <a:path w="2227" h="548">
                              <a:moveTo>
                                <a:pt x="7089" y="17461"/>
                              </a:moveTo>
                              <a:cubicBezTo>
                                <a:pt x="7110" y="17462"/>
                                <a:pt x="7128" y="17463"/>
                                <a:pt x="7149" y="17462"/>
                              </a:cubicBezTo>
                              <a:cubicBezTo>
                                <a:pt x="7192" y="17460"/>
                                <a:pt x="7229" y="17461"/>
                                <a:pt x="7271" y="17450"/>
                              </a:cubicBezTo>
                              <a:cubicBezTo>
                                <a:pt x="7282" y="17447"/>
                                <a:pt x="7294" y="17443"/>
                                <a:pt x="7305" y="17440"/>
                              </a:cubicBezTo>
                            </a:path>
                            <a:path w="2227" h="548">
                              <a:moveTo>
                                <a:pt x="7454" y="17325"/>
                              </a:moveTo>
                              <a:cubicBezTo>
                                <a:pt x="7462" y="17354"/>
                                <a:pt x="7466" y="17380"/>
                                <a:pt x="7467" y="17411"/>
                              </a:cubicBezTo>
                              <a:cubicBezTo>
                                <a:pt x="7468" y="17441"/>
                                <a:pt x="7476" y="17470"/>
                                <a:pt x="7480" y="17499"/>
                              </a:cubicBezTo>
                              <a:cubicBezTo>
                                <a:pt x="7480" y="17503"/>
                                <a:pt x="7480" y="17507"/>
                                <a:pt x="7480" y="17511"/>
                              </a:cubicBezTo>
                            </a:path>
                            <a:path w="2227" h="548">
                              <a:moveTo>
                                <a:pt x="7613" y="17158"/>
                              </a:moveTo>
                              <a:cubicBezTo>
                                <a:pt x="7654" y="17172"/>
                                <a:pt x="7686" y="17197"/>
                                <a:pt x="7718" y="17228"/>
                              </a:cubicBezTo>
                              <a:cubicBezTo>
                                <a:pt x="7763" y="17272"/>
                                <a:pt x="7808" y="17329"/>
                                <a:pt x="7832" y="17387"/>
                              </a:cubicBezTo>
                              <a:cubicBezTo>
                                <a:pt x="7853" y="17439"/>
                                <a:pt x="7845" y="17477"/>
                                <a:pt x="7822" y="17524"/>
                              </a:cubicBezTo>
                              <a:cubicBezTo>
                                <a:pt x="7806" y="17556"/>
                                <a:pt x="7784" y="17579"/>
                                <a:pt x="7748" y="17587"/>
                              </a:cubicBezTo>
                              <a:cubicBezTo>
                                <a:pt x="7745" y="17587"/>
                                <a:pt x="7741" y="17587"/>
                                <a:pt x="7738" y="175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18,17158" coordsize="2227,548" path="m5642,17376c5645,17372,5649,17367,5652,17363c5639,17392,5627,17416,5622,17449c5614,17498,5612,17557,5625,17605c5634,17640,5659,17675,5699,17674c5735,17673,5773,17639,5780,17604c5785,17577,5763,17560,5738,17559c5710,17558,5682,17572,5664,17594c5656,17609,5654,17612,5649,17622em6097,17320c6128,17324,6077,17371,6059,17399c6027,17448,5997,17502,5989,17561c5984,17598,5995,17631,6032,17644c6057,17649,6065,17651,6082,17645em6311,17396c6290,17374,6305,17428,6308,17441c6317,17477,6329,17512,6339,17548c6345,17569,6348,17583,6364,17597em6514,17372c6534,17353,6552,17335,6582,17332c6609,17329,6649,17338,6667,17360c6690,17387,6669,17418,6651,17440c6616,17482,6566,17512,6526,17549c6543,17557,6555,17563,6582,17559c6622,17553,6664,17540,6703,17529c6734,17520,6764,17509,6794,17497c6797,17496,6800,17495,6803,17494c6813,17511,6813,17528,6834,17538c6848,17545,6872,17530,6886,17529c6895,17529,6898,17529,6904,17529c6903,17549,6902,17565,6891,17587c6874,17622,6850,17654,6819,17678c6801,17692,6774,17707,6752,17702c6733,17698,6733,17687,6730,17672em7089,17461c7110,17462,7128,17463,7149,17462c7192,17460,7229,17461,7271,17450c7282,17447,7294,17443,7305,17440em7454,17325c7462,17354,7466,17380,7467,17411c7468,17441,7476,17470,7480,17499c7480,17503,7480,17507,7480,17511em7613,17158c7654,17172,7686,17197,7718,17228c7763,17272,7808,17329,7832,17387c7853,17439,7845,17477,7822,17524c7806,17556,7784,17579,7748,17587c7745,17587,7741,17587,7738,17587e" stroked="t" o:allowincell="f" style="position:absolute;margin-left:87.25pt;margin-top:7.65pt;width:63.1pt;height:15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67585</wp:posOffset>
                </wp:positionH>
                <wp:positionV relativeFrom="paragraph">
                  <wp:posOffset>107315</wp:posOffset>
                </wp:positionV>
                <wp:extent cx="452755" cy="105410"/>
                <wp:effectExtent l="6985" t="6350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294">
                              <a:moveTo>
                                <a:pt x="8862" y="17382"/>
                              </a:moveTo>
                              <a:cubicBezTo>
                                <a:pt x="8854" y="17383"/>
                                <a:pt x="8846" y="17385"/>
                                <a:pt x="8838" y="17386"/>
                              </a:cubicBezTo>
                              <a:cubicBezTo>
                                <a:pt x="8870" y="17391"/>
                                <a:pt x="8906" y="17388"/>
                                <a:pt x="8938" y="17385"/>
                              </a:cubicBezTo>
                              <a:cubicBezTo>
                                <a:pt x="8975" y="17381"/>
                                <a:pt x="9012" y="17374"/>
                                <a:pt x="9048" y="17366"/>
                              </a:cubicBezTo>
                            </a:path>
                            <a:path w="1258" h="294">
                              <a:moveTo>
                                <a:pt x="9246" y="17275"/>
                              </a:moveTo>
                              <a:cubicBezTo>
                                <a:pt x="9263" y="17299"/>
                                <a:pt x="9273" y="17322"/>
                                <a:pt x="9292" y="17344"/>
                              </a:cubicBezTo>
                              <a:cubicBezTo>
                                <a:pt x="9319" y="17376"/>
                                <a:pt x="9347" y="17410"/>
                                <a:pt x="9384" y="17431"/>
                              </a:cubicBezTo>
                              <a:cubicBezTo>
                                <a:pt x="9415" y="17449"/>
                                <a:pt x="9440" y="17454"/>
                                <a:pt x="9473" y="17446"/>
                              </a:cubicBezTo>
                            </a:path>
                            <a:path w="1258" h="294">
                              <a:moveTo>
                                <a:pt x="9481" y="17323"/>
                              </a:moveTo>
                              <a:cubicBezTo>
                                <a:pt x="9431" y="17336"/>
                                <a:pt x="9397" y="17354"/>
                                <a:pt x="9353" y="17384"/>
                              </a:cubicBezTo>
                              <a:cubicBezTo>
                                <a:pt x="9317" y="17408"/>
                                <a:pt x="9278" y="17435"/>
                                <a:pt x="9248" y="17465"/>
                              </a:cubicBezTo>
                              <a:cubicBezTo>
                                <a:pt x="9245" y="17469"/>
                                <a:pt x="9243" y="17474"/>
                                <a:pt x="9240" y="17478"/>
                              </a:cubicBezTo>
                            </a:path>
                            <a:path w="1258" h="294">
                              <a:moveTo>
                                <a:pt x="9781" y="17232"/>
                              </a:moveTo>
                              <a:cubicBezTo>
                                <a:pt x="9811" y="17273"/>
                                <a:pt x="9812" y="17280"/>
                                <a:pt x="9808" y="17329"/>
                              </a:cubicBezTo>
                              <a:cubicBezTo>
                                <a:pt x="9806" y="17360"/>
                                <a:pt x="9801" y="17390"/>
                                <a:pt x="9806" y="17420"/>
                              </a:cubicBezTo>
                              <a:cubicBezTo>
                                <a:pt x="9809" y="17432"/>
                                <a:pt x="9811" y="17434"/>
                                <a:pt x="9810" y="17442"/>
                              </a:cubicBezTo>
                            </a:path>
                            <a:path w="1258" h="294">
                              <a:moveTo>
                                <a:pt x="9723" y="17385"/>
                              </a:moveTo>
                              <a:cubicBezTo>
                                <a:pt x="9683" y="17372"/>
                                <a:pt x="9750" y="17362"/>
                                <a:pt x="9771" y="17358"/>
                              </a:cubicBezTo>
                              <a:cubicBezTo>
                                <a:pt x="9832" y="17345"/>
                                <a:pt x="9877" y="17318"/>
                                <a:pt x="9930" y="17285"/>
                              </a:cubicBezTo>
                              <a:cubicBezTo>
                                <a:pt x="9944" y="17277"/>
                                <a:pt x="9957" y="17268"/>
                                <a:pt x="9971" y="17260"/>
                              </a:cubicBezTo>
                            </a:path>
                            <a:path w="1258" h="294">
                              <a:moveTo>
                                <a:pt x="10070" y="17185"/>
                              </a:moveTo>
                              <a:cubicBezTo>
                                <a:pt x="10073" y="17222"/>
                                <a:pt x="10070" y="17259"/>
                                <a:pt x="10070" y="17297"/>
                              </a:cubicBezTo>
                              <a:cubicBezTo>
                                <a:pt x="10070" y="17337"/>
                                <a:pt x="10078" y="17370"/>
                                <a:pt x="10087" y="17408"/>
                              </a:cubicBezTo>
                              <a:cubicBezTo>
                                <a:pt x="10089" y="17422"/>
                                <a:pt x="10089" y="17427"/>
                                <a:pt x="10095" y="17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8,17185" coordsize="1258,294" path="m8862,17382c8854,17383,8846,17385,8838,17386c8870,17391,8906,17388,8938,17385c8975,17381,9012,17374,9048,17366em9246,17275c9263,17299,9273,17322,9292,17344c9319,17376,9347,17410,9384,17431c9415,17449,9440,17454,9473,17446em9481,17323c9431,17336,9397,17354,9353,17384c9317,17408,9278,17435,9248,17465c9245,17469,9243,17474,9240,17478em9781,17232c9811,17273,9812,17280,9808,17329c9806,17360,9801,17390,9806,17420c9809,17432,9811,17434,9810,17442em9723,17385c9683,17372,9750,17362,9771,17358c9832,17345,9877,17318,9930,17285c9944,17277,9957,17268,9971,17260em10070,17185c10073,17222,10070,17259,10070,17297c10070,17337,10078,17370,10087,17408c10089,17422,10089,17427,10095,17435e" stroked="t" o:allowincell="f" style="position:absolute;margin-left:178.55pt;margin-top:8.45pt;width:35.6pt;height:8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4930</wp:posOffset>
                </wp:positionH>
                <wp:positionV relativeFrom="paragraph">
                  <wp:posOffset>67310</wp:posOffset>
                </wp:positionV>
                <wp:extent cx="85090" cy="88265"/>
                <wp:effectExtent l="5715" t="3175" r="635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46">
                              <a:moveTo>
                                <a:pt x="13412" y="17098"/>
                              </a:moveTo>
                              <a:cubicBezTo>
                                <a:pt x="13404" y="17098"/>
                                <a:pt x="13397" y="17098"/>
                                <a:pt x="13389" y="17098"/>
                              </a:cubicBezTo>
                              <a:cubicBezTo>
                                <a:pt x="13401" y="17119"/>
                                <a:pt x="13420" y="17131"/>
                                <a:pt x="13433" y="17151"/>
                              </a:cubicBezTo>
                              <a:cubicBezTo>
                                <a:pt x="13451" y="17177"/>
                                <a:pt x="13449" y="17204"/>
                                <a:pt x="13434" y="17231"/>
                              </a:cubicBezTo>
                              <a:cubicBezTo>
                                <a:pt x="13420" y="17255"/>
                                <a:pt x="13386" y="17287"/>
                                <a:pt x="13360" y="17297"/>
                              </a:cubicBezTo>
                              <a:cubicBezTo>
                                <a:pt x="13317" y="17314"/>
                                <a:pt x="13338" y="17285"/>
                                <a:pt x="13348" y="17264"/>
                              </a:cubicBezTo>
                            </a:path>
                            <a:path w="236" h="246">
                              <a:moveTo>
                                <a:pt x="13502" y="17089"/>
                              </a:moveTo>
                              <a:cubicBezTo>
                                <a:pt x="13537" y="17067"/>
                                <a:pt x="13484" y="17139"/>
                                <a:pt x="13476" y="17160"/>
                              </a:cubicBezTo>
                              <a:cubicBezTo>
                                <a:pt x="13462" y="17195"/>
                                <a:pt x="13443" y="17247"/>
                                <a:pt x="13466" y="17282"/>
                              </a:cubicBezTo>
                              <a:cubicBezTo>
                                <a:pt x="13490" y="17319"/>
                                <a:pt x="13528" y="17317"/>
                                <a:pt x="13566" y="173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31,17074" coordsize="236,246" path="m13412,17098c13404,17098,13397,17098,13389,17098c13401,17119,13420,17131,13433,17151c13451,17177,13449,17204,13434,17231c13420,17255,13386,17287,13360,17297c13317,17314,13338,17285,13348,17264em13502,17089c13537,17067,13484,17139,13476,17160c13462,17195,13443,17247,13466,17282c13490,17319,13528,17317,13566,17314e" stroked="t" o:allowincell="f" style="position:absolute;margin-left:305.9pt;margin-top:5.3pt;width:6.65pt;height:6.9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20515</wp:posOffset>
                </wp:positionH>
                <wp:positionV relativeFrom="paragraph">
                  <wp:posOffset>40640</wp:posOffset>
                </wp:positionV>
                <wp:extent cx="83820" cy="50800"/>
                <wp:effectExtent l="6350" t="6350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42">
                              <a:moveTo>
                                <a:pt x="14068" y="17000"/>
                              </a:moveTo>
                              <a:cubicBezTo>
                                <a:pt x="14064" y="17025"/>
                                <a:pt x="14070" y="17038"/>
                                <a:pt x="14077" y="17062"/>
                              </a:cubicBezTo>
                              <a:cubicBezTo>
                                <a:pt x="14083" y="17082"/>
                                <a:pt x="14092" y="17108"/>
                                <a:pt x="14093" y="17129"/>
                              </a:cubicBezTo>
                              <a:cubicBezTo>
                                <a:pt x="14091" y="17141"/>
                                <a:pt x="14090" y="17145"/>
                                <a:pt x="14078" y="17141"/>
                              </a:cubicBezTo>
                            </a:path>
                            <a:path w="232" h="142">
                              <a:moveTo>
                                <a:pt x="14008" y="17113"/>
                              </a:moveTo>
                              <a:cubicBezTo>
                                <a:pt x="14001" y="17114"/>
                                <a:pt x="13993" y="17114"/>
                                <a:pt x="13986" y="17115"/>
                              </a:cubicBezTo>
                              <a:cubicBezTo>
                                <a:pt x="14022" y="17108"/>
                                <a:pt x="14057" y="17100"/>
                                <a:pt x="14092" y="17092"/>
                              </a:cubicBezTo>
                              <a:cubicBezTo>
                                <a:pt x="14134" y="17083"/>
                                <a:pt x="14175" y="17075"/>
                                <a:pt x="14217" y="170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86,17000" coordsize="232,142" path="m14068,17000c14064,17025,14070,17038,14077,17062c14083,17082,14092,17108,14093,17129c14091,17141,14090,17145,14078,17141em14008,17113c14001,17114,13993,17114,13986,17115c14022,17108,14057,17100,14092,17092c14134,17083,14175,17075,14217,17067e" stroked="t" o:allowincell="f" style="position:absolute;margin-left:324.45pt;margin-top:3.2pt;width:6.55pt;height:3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09795</wp:posOffset>
                </wp:positionH>
                <wp:positionV relativeFrom="paragraph">
                  <wp:posOffset>34925</wp:posOffset>
                </wp:positionV>
                <wp:extent cx="52705" cy="6350"/>
                <wp:effectExtent l="6350" t="635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7">
                              <a:moveTo>
                                <a:pt x="15631" y="17001"/>
                              </a:moveTo>
                              <a:cubicBezTo>
                                <a:pt x="15607" y="17001"/>
                                <a:pt x="15667" y="16994"/>
                                <a:pt x="15672" y="16994"/>
                              </a:cubicBezTo>
                              <a:cubicBezTo>
                                <a:pt x="15706" y="16993"/>
                                <a:pt x="15735" y="16992"/>
                                <a:pt x="15768" y="169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2,16985" coordsize="147,17" path="m15631,17001c15607,17001,15667,16994,15672,16994c15706,16993,15735,16992,15768,16985e" stroked="t" o:allowincell="f" style="position:absolute;margin-left:370.85pt;margin-top:2.75pt;width:4.1pt;height:0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9465</wp:posOffset>
                </wp:positionH>
                <wp:positionV relativeFrom="paragraph">
                  <wp:posOffset>6350</wp:posOffset>
                </wp:positionV>
                <wp:extent cx="75565" cy="38100"/>
                <wp:effectExtent l="6985" t="6350" r="571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07">
                              <a:moveTo>
                                <a:pt x="8288" y="17392"/>
                              </a:moveTo>
                              <a:cubicBezTo>
                                <a:pt x="8313" y="17398"/>
                                <a:pt x="8335" y="17400"/>
                                <a:pt x="8361" y="17393"/>
                              </a:cubicBezTo>
                              <a:cubicBezTo>
                                <a:pt x="8387" y="17386"/>
                                <a:pt x="8409" y="17379"/>
                                <a:pt x="8436" y="17377"/>
                              </a:cubicBezTo>
                            </a:path>
                            <a:path w="211" h="107">
                              <a:moveTo>
                                <a:pt x="8349" y="17472"/>
                              </a:moveTo>
                              <a:cubicBezTo>
                                <a:pt x="8357" y="17493"/>
                                <a:pt x="8372" y="17477"/>
                                <a:pt x="8395" y="17475"/>
                              </a:cubicBezTo>
                              <a:cubicBezTo>
                                <a:pt x="8424" y="17472"/>
                                <a:pt x="8451" y="17467"/>
                                <a:pt x="8479" y="17457"/>
                              </a:cubicBezTo>
                              <a:cubicBezTo>
                                <a:pt x="8485" y="17455"/>
                                <a:pt x="8492" y="17452"/>
                                <a:pt x="8498" y="174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8,17377" coordsize="211,107" path="m8288,17392c8313,17398,8335,17400,8361,17393c8387,17386,8409,17379,8436,17377em8349,17472c8357,17493,8372,17477,8395,17475c8424,17472,8451,17467,8479,17457c8485,17455,8492,17452,8498,17450e" stroked="t" o:allowincell="f" style="position:absolute;margin-left:162.95pt;margin-top:0.5pt;width:5.9pt;height: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3800</wp:posOffset>
                </wp:positionH>
                <wp:positionV relativeFrom="paragraph">
                  <wp:posOffset>46355</wp:posOffset>
                </wp:positionV>
                <wp:extent cx="59690" cy="546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51">
                              <a:moveTo>
                                <a:pt x="9386" y="17964"/>
                              </a:moveTo>
                              <a:cubicBezTo>
                                <a:pt x="9386" y="18003"/>
                                <a:pt x="9385" y="18028"/>
                                <a:pt x="9414" y="18057"/>
                              </a:cubicBezTo>
                              <a:cubicBezTo>
                                <a:pt x="9439" y="18082"/>
                                <a:pt x="9476" y="18102"/>
                                <a:pt x="9510" y="18111"/>
                              </a:cubicBezTo>
                              <a:cubicBezTo>
                                <a:pt x="9530" y="18114"/>
                                <a:pt x="9536" y="18115"/>
                                <a:pt x="9549" y="18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4,17964" coordsize="166,151" path="m9386,17964c9386,18003,9385,18028,9414,18057c9439,18082,9476,18102,9510,18111c9530,18114,9536,18115,9549,18112e" stroked="t" o:allowincell="f" style="position:absolute;margin-left:194pt;margin-top:3.65pt;width:4.65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41120</wp:posOffset>
                </wp:positionH>
                <wp:positionV relativeFrom="paragraph">
                  <wp:posOffset>64770</wp:posOffset>
                </wp:positionV>
                <wp:extent cx="344805" cy="165100"/>
                <wp:effectExtent l="6985" t="6350" r="571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458">
                              <a:moveTo>
                                <a:pt x="6286" y="18027"/>
                              </a:moveTo>
                              <a:cubicBezTo>
                                <a:pt x="6279" y="18027"/>
                                <a:pt x="6272" y="18027"/>
                                <a:pt x="6265" y="18027"/>
                              </a:cubicBezTo>
                              <a:cubicBezTo>
                                <a:pt x="6301" y="18019"/>
                                <a:pt x="6336" y="18015"/>
                                <a:pt x="6374" y="18022"/>
                              </a:cubicBezTo>
                              <a:cubicBezTo>
                                <a:pt x="6410" y="18028"/>
                                <a:pt x="6443" y="18044"/>
                                <a:pt x="6449" y="18083"/>
                              </a:cubicBezTo>
                              <a:cubicBezTo>
                                <a:pt x="6455" y="18122"/>
                                <a:pt x="6441" y="18170"/>
                                <a:pt x="6426" y="18206"/>
                              </a:cubicBezTo>
                              <a:cubicBezTo>
                                <a:pt x="6415" y="18233"/>
                                <a:pt x="6404" y="18258"/>
                                <a:pt x="6396" y="18287"/>
                              </a:cubicBezTo>
                            </a:path>
                            <a:path w="958" h="458">
                              <a:moveTo>
                                <a:pt x="6322" y="18193"/>
                              </a:moveTo>
                              <a:cubicBezTo>
                                <a:pt x="6318" y="18192"/>
                                <a:pt x="6315" y="18191"/>
                                <a:pt x="6311" y="18190"/>
                              </a:cubicBezTo>
                              <a:cubicBezTo>
                                <a:pt x="6332" y="18159"/>
                                <a:pt x="6368" y="18155"/>
                                <a:pt x="6405" y="18143"/>
                              </a:cubicBezTo>
                              <a:cubicBezTo>
                                <a:pt x="6445" y="18130"/>
                                <a:pt x="6485" y="18119"/>
                                <a:pt x="6525" y="18106"/>
                              </a:cubicBezTo>
                            </a:path>
                            <a:path w="958" h="458">
                              <a:moveTo>
                                <a:pt x="6737" y="18020"/>
                              </a:moveTo>
                              <a:cubicBezTo>
                                <a:pt x="6761" y="18015"/>
                                <a:pt x="6770" y="18016"/>
                                <a:pt x="6793" y="18022"/>
                              </a:cubicBezTo>
                              <a:cubicBezTo>
                                <a:pt x="6818" y="18029"/>
                                <a:pt x="6830" y="18048"/>
                                <a:pt x="6828" y="18073"/>
                              </a:cubicBezTo>
                              <a:cubicBezTo>
                                <a:pt x="6826" y="18110"/>
                                <a:pt x="6795" y="18141"/>
                                <a:pt x="6770" y="18166"/>
                              </a:cubicBezTo>
                              <a:cubicBezTo>
                                <a:pt x="6742" y="18193"/>
                                <a:pt x="6710" y="18215"/>
                                <a:pt x="6684" y="18244"/>
                              </a:cubicBezTo>
                              <a:cubicBezTo>
                                <a:pt x="6707" y="18245"/>
                                <a:pt x="6728" y="18244"/>
                                <a:pt x="6754" y="18238"/>
                              </a:cubicBezTo>
                              <a:cubicBezTo>
                                <a:pt x="6789" y="18229"/>
                                <a:pt x="6824" y="18218"/>
                                <a:pt x="6858" y="18204"/>
                              </a:cubicBezTo>
                              <a:cubicBezTo>
                                <a:pt x="6885" y="18193"/>
                                <a:pt x="6912" y="18176"/>
                                <a:pt x="6939" y="18168"/>
                              </a:cubicBezTo>
                              <a:cubicBezTo>
                                <a:pt x="6942" y="18168"/>
                                <a:pt x="6945" y="18168"/>
                                <a:pt x="6948" y="18168"/>
                              </a:cubicBezTo>
                              <a:cubicBezTo>
                                <a:pt x="6950" y="18196"/>
                                <a:pt x="6951" y="18221"/>
                                <a:pt x="6965" y="18247"/>
                              </a:cubicBezTo>
                              <a:cubicBezTo>
                                <a:pt x="6991" y="18297"/>
                                <a:pt x="7045" y="18302"/>
                                <a:pt x="7096" y="18295"/>
                              </a:cubicBezTo>
                              <a:cubicBezTo>
                                <a:pt x="7136" y="18290"/>
                                <a:pt x="7173" y="18273"/>
                                <a:pt x="7210" y="18257"/>
                              </a:cubicBezTo>
                              <a:cubicBezTo>
                                <a:pt x="7214" y="18255"/>
                                <a:pt x="7218" y="18254"/>
                                <a:pt x="7222" y="18252"/>
                              </a:cubicBezTo>
                              <a:cubicBezTo>
                                <a:pt x="7217" y="18278"/>
                                <a:pt x="7210" y="18297"/>
                                <a:pt x="7200" y="18322"/>
                              </a:cubicBezTo>
                              <a:cubicBezTo>
                                <a:pt x="7186" y="18357"/>
                                <a:pt x="7174" y="18392"/>
                                <a:pt x="7152" y="18424"/>
                              </a:cubicBezTo>
                              <a:cubicBezTo>
                                <a:pt x="7127" y="18460"/>
                                <a:pt x="7095" y="18475"/>
                                <a:pt x="7052" y="18472"/>
                              </a:cubicBezTo>
                              <a:cubicBezTo>
                                <a:pt x="7015" y="18470"/>
                                <a:pt x="6976" y="18461"/>
                                <a:pt x="6944" y="18443"/>
                              </a:cubicBezTo>
                              <a:cubicBezTo>
                                <a:pt x="6925" y="18430"/>
                                <a:pt x="6920" y="18427"/>
                                <a:pt x="6910" y="184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65,18015" coordsize="958,458" path="m6286,18027c6279,18027,6272,18027,6265,18027c6301,18019,6336,18015,6374,18022c6410,18028,6443,18044,6449,18083c6455,18122,6441,18170,6426,18206c6415,18233,6404,18258,6396,18287em6322,18193c6318,18192,6315,18191,6311,18190c6332,18159,6368,18155,6405,18143c6445,18130,6485,18119,6525,18106em6737,18020c6761,18015,6770,18016,6793,18022c6818,18029,6830,18048,6828,18073c6826,18110,6795,18141,6770,18166c6742,18193,6710,18215,6684,18244c6707,18245,6728,18244,6754,18238c6789,18229,6824,18218,6858,18204c6885,18193,6912,18176,6939,18168c6942,18168,6945,18168,6948,18168c6950,18196,6951,18221,6965,18247c6991,18297,7045,18302,7096,18295c7136,18290,7173,18273,7210,18257c7214,18255,7218,18254,7222,18252c7217,18278,7210,18297,7200,18322c7186,18357,7174,18392,7152,18424c7127,18460,7095,18475,7052,18472c7015,18470,6976,18461,6944,18443c6925,18430,6920,18427,6910,18416e" stroked="t" o:allowincell="f" style="position:absolute;margin-left:105.6pt;margin-top:5.1pt;width:27.1pt;height:12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90700</wp:posOffset>
                </wp:positionH>
                <wp:positionV relativeFrom="paragraph">
                  <wp:posOffset>40005</wp:posOffset>
                </wp:positionV>
                <wp:extent cx="219710" cy="100330"/>
                <wp:effectExtent l="6350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279">
                              <a:moveTo>
                                <a:pt x="7514" y="18153"/>
                              </a:moveTo>
                              <a:cubicBezTo>
                                <a:pt x="7537" y="18143"/>
                                <a:pt x="7546" y="18150"/>
                                <a:pt x="7570" y="18152"/>
                              </a:cubicBezTo>
                              <a:cubicBezTo>
                                <a:pt x="7608" y="18155"/>
                                <a:pt x="7652" y="18146"/>
                                <a:pt x="7689" y="18137"/>
                              </a:cubicBezTo>
                              <a:cubicBezTo>
                                <a:pt x="7699" y="18134"/>
                                <a:pt x="7708" y="18132"/>
                                <a:pt x="7718" y="18129"/>
                              </a:cubicBezTo>
                            </a:path>
                            <a:path w="610" h="279">
                              <a:moveTo>
                                <a:pt x="7921" y="17945"/>
                              </a:moveTo>
                              <a:cubicBezTo>
                                <a:pt x="7919" y="17974"/>
                                <a:pt x="7914" y="18004"/>
                                <a:pt x="7912" y="18033"/>
                              </a:cubicBezTo>
                              <a:cubicBezTo>
                                <a:pt x="7909" y="18078"/>
                                <a:pt x="7908" y="18128"/>
                                <a:pt x="7928" y="18169"/>
                              </a:cubicBezTo>
                              <a:cubicBezTo>
                                <a:pt x="7948" y="18210"/>
                                <a:pt x="7983" y="18226"/>
                                <a:pt x="8026" y="18223"/>
                              </a:cubicBezTo>
                              <a:cubicBezTo>
                                <a:pt x="8058" y="18221"/>
                                <a:pt x="8120" y="18204"/>
                                <a:pt x="8123" y="18163"/>
                              </a:cubicBezTo>
                              <a:cubicBezTo>
                                <a:pt x="8124" y="18140"/>
                                <a:pt x="8079" y="18144"/>
                                <a:pt x="8067" y="18146"/>
                              </a:cubicBezTo>
                              <a:cubicBezTo>
                                <a:pt x="8046" y="18150"/>
                                <a:pt x="8035" y="18160"/>
                                <a:pt x="8021" y="181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4,17945" coordsize="610,279" path="m7514,18153c7537,18143,7546,18150,7570,18152c7608,18155,7652,18146,7689,18137c7699,18134,7708,18132,7718,18129em7921,17945c7919,17974,7914,18004,7912,18033c7909,18078,7908,18128,7928,18169c7948,18210,7983,18226,8026,18223c8058,18221,8120,18204,8123,18163c8124,18140,8079,18144,8067,18146c8046,18150,8035,18160,8021,18174e" stroked="t" o:allowincell="f" style="position:absolute;margin-left:141pt;margin-top:3.15pt;width:17.25pt;height:7.8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8835</wp:posOffset>
                </wp:positionH>
                <wp:positionV relativeFrom="paragraph">
                  <wp:posOffset>83185</wp:posOffset>
                </wp:positionV>
                <wp:extent cx="62230" cy="43815"/>
                <wp:effectExtent l="6350" t="7620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22">
                              <a:moveTo>
                                <a:pt x="8397" y="18066"/>
                              </a:moveTo>
                              <a:cubicBezTo>
                                <a:pt x="8420" y="18068"/>
                                <a:pt x="8443" y="18070"/>
                                <a:pt x="8466" y="18073"/>
                              </a:cubicBezTo>
                              <a:cubicBezTo>
                                <a:pt x="8497" y="18078"/>
                                <a:pt x="8525" y="18079"/>
                                <a:pt x="8557" y="18079"/>
                              </a:cubicBezTo>
                              <a:cubicBezTo>
                                <a:pt x="8561" y="18079"/>
                                <a:pt x="8566" y="18079"/>
                                <a:pt x="8570" y="18079"/>
                              </a:cubicBezTo>
                            </a:path>
                            <a:path w="174" h="122">
                              <a:moveTo>
                                <a:pt x="8451" y="18162"/>
                              </a:moveTo>
                              <a:cubicBezTo>
                                <a:pt x="8445" y="18173"/>
                                <a:pt x="8443" y="18178"/>
                                <a:pt x="8445" y="18187"/>
                              </a:cubicBezTo>
                              <a:cubicBezTo>
                                <a:pt x="8468" y="18185"/>
                                <a:pt x="8490" y="18180"/>
                                <a:pt x="8512" y="18175"/>
                              </a:cubicBezTo>
                              <a:cubicBezTo>
                                <a:pt x="8537" y="18169"/>
                                <a:pt x="8545" y="18168"/>
                                <a:pt x="8560" y="181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97,18066" coordsize="174,122" path="m8397,18066c8420,18068,8443,18070,8466,18073c8497,18078,8525,18079,8557,18079c8561,18079,8566,18079,8570,18079em8451,18162c8445,18173,8443,18178,8445,18187c8468,18185,8490,18180,8512,18175c8537,18169,8545,18168,8560,18159e" stroked="t" o:allowincell="f" style="position:absolute;margin-left:166.05pt;margin-top:6.55pt;width:4.85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635</wp:posOffset>
                </wp:positionH>
                <wp:positionV relativeFrom="paragraph">
                  <wp:posOffset>58420</wp:posOffset>
                </wp:positionV>
                <wp:extent cx="237490" cy="4826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34">
                              <a:moveTo>
                                <a:pt x="8891" y="18042"/>
                              </a:moveTo>
                              <a:cubicBezTo>
                                <a:pt x="8914" y="18047"/>
                                <a:pt x="8936" y="18046"/>
                                <a:pt x="8960" y="18046"/>
                              </a:cubicBezTo>
                              <a:cubicBezTo>
                                <a:pt x="8999" y="18046"/>
                                <a:pt x="9043" y="18046"/>
                                <a:pt x="9082" y="18041"/>
                              </a:cubicBezTo>
                              <a:cubicBezTo>
                                <a:pt x="9091" y="18039"/>
                                <a:pt x="9100" y="18036"/>
                                <a:pt x="9109" y="18034"/>
                              </a:cubicBezTo>
                            </a:path>
                            <a:path w="661" h="134">
                              <a:moveTo>
                                <a:pt x="9551" y="17997"/>
                              </a:moveTo>
                              <a:cubicBezTo>
                                <a:pt x="9507" y="18002"/>
                                <a:pt x="9485" y="18013"/>
                                <a:pt x="9452" y="18045"/>
                              </a:cubicBezTo>
                              <a:cubicBezTo>
                                <a:pt x="9430" y="18067"/>
                                <a:pt x="9401" y="18090"/>
                                <a:pt x="9386" y="18119"/>
                              </a:cubicBezTo>
                              <a:cubicBezTo>
                                <a:pt x="9385" y="18123"/>
                                <a:pt x="9384" y="18126"/>
                                <a:pt x="9383" y="18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91,17997" coordsize="661,134" path="m8891,18042c8914,18047,8936,18046,8960,18046c8999,18046,9043,18046,9082,18041c9091,18039,9100,18036,9109,18034em9551,17997c9507,18002,9485,18013,9452,18045c9430,18067,9401,18090,9386,18119c9385,18123,9384,18126,9383,18130e" stroked="t" o:allowincell="f" style="position:absolute;margin-left:180.05pt;margin-top:4.6pt;width:18.65pt;height:3.7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34615</wp:posOffset>
                </wp:positionH>
                <wp:positionV relativeFrom="paragraph">
                  <wp:posOffset>22225</wp:posOffset>
                </wp:positionV>
                <wp:extent cx="160020" cy="11239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312">
                              <a:moveTo>
                                <a:pt x="9858" y="17927"/>
                              </a:moveTo>
                              <a:cubicBezTo>
                                <a:pt x="9905" y="17946"/>
                                <a:pt x="9907" y="17943"/>
                                <a:pt x="9916" y="17990"/>
                              </a:cubicBezTo>
                              <a:cubicBezTo>
                                <a:pt x="9922" y="18020"/>
                                <a:pt x="9930" y="18045"/>
                                <a:pt x="9944" y="18072"/>
                              </a:cubicBezTo>
                              <a:cubicBezTo>
                                <a:pt x="9949" y="18083"/>
                                <a:pt x="9951" y="18086"/>
                                <a:pt x="9955" y="18093"/>
                              </a:cubicBezTo>
                            </a:path>
                            <a:path w="445" h="312">
                              <a:moveTo>
                                <a:pt x="9887" y="18032"/>
                              </a:moveTo>
                              <a:cubicBezTo>
                                <a:pt x="9882" y="18029"/>
                                <a:pt x="9876" y="18025"/>
                                <a:pt x="9871" y="18022"/>
                              </a:cubicBezTo>
                              <a:cubicBezTo>
                                <a:pt x="9911" y="18017"/>
                                <a:pt x="9950" y="18014"/>
                                <a:pt x="9989" y="18001"/>
                              </a:cubicBezTo>
                              <a:cubicBezTo>
                                <a:pt x="10032" y="17984"/>
                                <a:pt x="10047" y="17977"/>
                                <a:pt x="10076" y="17964"/>
                              </a:cubicBezTo>
                            </a:path>
                            <a:path w="445" h="312">
                              <a:moveTo>
                                <a:pt x="10278" y="17897"/>
                              </a:moveTo>
                              <a:cubicBezTo>
                                <a:pt x="10277" y="17949"/>
                                <a:pt x="10274" y="18002"/>
                                <a:pt x="10273" y="18054"/>
                              </a:cubicBezTo>
                              <a:cubicBezTo>
                                <a:pt x="10272" y="18096"/>
                                <a:pt x="10273" y="18140"/>
                                <a:pt x="10287" y="18179"/>
                              </a:cubicBezTo>
                              <a:cubicBezTo>
                                <a:pt x="10294" y="18194"/>
                                <a:pt x="10296" y="18199"/>
                                <a:pt x="10302" y="18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58,17897" coordsize="445,312" path="m9858,17927c9905,17946,9907,17943,9916,17990c9922,18020,9930,18045,9944,18072c9949,18083,9951,18086,9955,18093em9887,18032c9882,18029,9876,18025,9871,18022c9911,18017,9950,18014,9989,18001c10032,17984,10047,17977,10076,17964em10278,17897c10277,17949,10274,18002,10273,18054c10272,18096,10273,18140,10287,18179c10294,18194,10296,18199,10302,18208e" stroked="t" o:allowincell="f" style="position:absolute;margin-left:207.45pt;margin-top:1.75pt;width:12.55pt;height:8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8195</wp:posOffset>
                </wp:positionH>
                <wp:positionV relativeFrom="paragraph">
                  <wp:posOffset>523240</wp:posOffset>
                </wp:positionV>
                <wp:extent cx="1866900" cy="718820"/>
                <wp:effectExtent l="6350" t="508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6" h="1997">
                              <a:moveTo>
                                <a:pt x="6544" y="20241"/>
                              </a:moveTo>
                              <a:cubicBezTo>
                                <a:pt x="6519" y="20249"/>
                                <a:pt x="6499" y="20254"/>
                                <a:pt x="6470" y="20271"/>
                              </a:cubicBezTo>
                              <a:cubicBezTo>
                                <a:pt x="6358" y="20337"/>
                                <a:pt x="6243" y="20398"/>
                                <a:pt x="6127" y="20456"/>
                              </a:cubicBezTo>
                              <a:cubicBezTo>
                                <a:pt x="5988" y="20526"/>
                                <a:pt x="5846" y="20590"/>
                                <a:pt x="5702" y="20647"/>
                              </a:cubicBezTo>
                              <a:cubicBezTo>
                                <a:pt x="5596" y="20689"/>
                                <a:pt x="5488" y="20729"/>
                                <a:pt x="5378" y="20760"/>
                              </a:cubicBezTo>
                              <a:cubicBezTo>
                                <a:pt x="5337" y="20772"/>
                                <a:pt x="5296" y="20780"/>
                                <a:pt x="5255" y="20787"/>
                              </a:cubicBezTo>
                              <a:cubicBezTo>
                                <a:pt x="5264" y="20777"/>
                                <a:pt x="5283" y="20760"/>
                                <a:pt x="5293" y="20746"/>
                              </a:cubicBezTo>
                              <a:cubicBezTo>
                                <a:pt x="5319" y="20711"/>
                                <a:pt x="5330" y="20679"/>
                                <a:pt x="5343" y="20640"/>
                              </a:cubicBezTo>
                              <a:cubicBezTo>
                                <a:pt x="5321" y="20658"/>
                                <a:pt x="5303" y="20675"/>
                                <a:pt x="5283" y="20701"/>
                              </a:cubicBezTo>
                              <a:cubicBezTo>
                                <a:pt x="5254" y="20738"/>
                                <a:pt x="5233" y="20778"/>
                                <a:pt x="5211" y="20819"/>
                              </a:cubicBezTo>
                              <a:cubicBezTo>
                                <a:pt x="5230" y="20818"/>
                                <a:pt x="5253" y="20815"/>
                                <a:pt x="5274" y="20813"/>
                              </a:cubicBezTo>
                              <a:cubicBezTo>
                                <a:pt x="5303" y="20810"/>
                                <a:pt x="5329" y="20805"/>
                                <a:pt x="5357" y="20807"/>
                              </a:cubicBezTo>
                              <a:cubicBezTo>
                                <a:pt x="5371" y="20808"/>
                                <a:pt x="5383" y="20815"/>
                                <a:pt x="5397" y="20818"/>
                              </a:cubicBezTo>
                            </a:path>
                            <a:path w="5186" h="1997">
                              <a:moveTo>
                                <a:pt x="5196" y="21231"/>
                              </a:moveTo>
                              <a:cubicBezTo>
                                <a:pt x="5178" y="21233"/>
                                <a:pt x="5162" y="21234"/>
                                <a:pt x="5144" y="21234"/>
                              </a:cubicBezTo>
                              <a:cubicBezTo>
                                <a:pt x="5174" y="21234"/>
                                <a:pt x="5203" y="21230"/>
                                <a:pt x="5233" y="21227"/>
                              </a:cubicBezTo>
                              <a:cubicBezTo>
                                <a:pt x="5260" y="21224"/>
                                <a:pt x="5301" y="21216"/>
                                <a:pt x="5325" y="21236"/>
                              </a:cubicBezTo>
                              <a:cubicBezTo>
                                <a:pt x="5350" y="21257"/>
                                <a:pt x="5334" y="21301"/>
                                <a:pt x="5329" y="21326"/>
                              </a:cubicBezTo>
                              <a:cubicBezTo>
                                <a:pt x="5321" y="21369"/>
                                <a:pt x="5305" y="21413"/>
                                <a:pt x="5300" y="21457"/>
                              </a:cubicBezTo>
                              <a:cubicBezTo>
                                <a:pt x="5297" y="21484"/>
                                <a:pt x="5295" y="21507"/>
                                <a:pt x="5297" y="21534"/>
                              </a:cubicBezTo>
                            </a:path>
                            <a:path w="5186" h="1997">
                              <a:moveTo>
                                <a:pt x="5231" y="21469"/>
                              </a:moveTo>
                              <a:cubicBezTo>
                                <a:pt x="5224" y="21470"/>
                                <a:pt x="5216" y="21471"/>
                                <a:pt x="5209" y="21472"/>
                              </a:cubicBezTo>
                              <a:cubicBezTo>
                                <a:pt x="5215" y="21447"/>
                                <a:pt x="5242" y="21443"/>
                                <a:pt x="5266" y="21433"/>
                              </a:cubicBezTo>
                              <a:cubicBezTo>
                                <a:pt x="5299" y="21419"/>
                                <a:pt x="5330" y="21404"/>
                                <a:pt x="5363" y="21390"/>
                              </a:cubicBezTo>
                            </a:path>
                            <a:path w="5186" h="1997">
                              <a:moveTo>
                                <a:pt x="5656" y="21295"/>
                              </a:moveTo>
                              <a:cubicBezTo>
                                <a:pt x="5618" y="21310"/>
                                <a:pt x="5573" y="21324"/>
                                <a:pt x="5543" y="21354"/>
                              </a:cubicBezTo>
                              <a:cubicBezTo>
                                <a:pt x="5517" y="21380"/>
                                <a:pt x="5513" y="21413"/>
                                <a:pt x="5533" y="21442"/>
                              </a:cubicBezTo>
                              <a:cubicBezTo>
                                <a:pt x="5549" y="21466"/>
                                <a:pt x="5575" y="21482"/>
                                <a:pt x="5593" y="21504"/>
                              </a:cubicBezTo>
                              <a:cubicBezTo>
                                <a:pt x="5600" y="21514"/>
                                <a:pt x="5602" y="21517"/>
                                <a:pt x="5597" y="21525"/>
                              </a:cubicBezTo>
                              <a:cubicBezTo>
                                <a:pt x="5573" y="21532"/>
                                <a:pt x="5559" y="21532"/>
                                <a:pt x="5536" y="21520"/>
                              </a:cubicBezTo>
                              <a:cubicBezTo>
                                <a:pt x="5510" y="21506"/>
                                <a:pt x="5511" y="21485"/>
                                <a:pt x="5510" y="21459"/>
                              </a:cubicBezTo>
                            </a:path>
                            <a:path w="5186" h="1997">
                              <a:moveTo>
                                <a:pt x="5821" y="21081"/>
                              </a:moveTo>
                              <a:cubicBezTo>
                                <a:pt x="5848" y="21078"/>
                                <a:pt x="5849" y="21090"/>
                                <a:pt x="5856" y="21116"/>
                              </a:cubicBezTo>
                              <a:cubicBezTo>
                                <a:pt x="5861" y="21137"/>
                                <a:pt x="5864" y="21166"/>
                                <a:pt x="5856" y="21187"/>
                              </a:cubicBezTo>
                              <a:cubicBezTo>
                                <a:pt x="5847" y="21210"/>
                                <a:pt x="5824" y="21225"/>
                                <a:pt x="5803" y="21235"/>
                              </a:cubicBezTo>
                              <a:cubicBezTo>
                                <a:pt x="5794" y="21239"/>
                                <a:pt x="5792" y="21240"/>
                                <a:pt x="5786" y="21243"/>
                              </a:cubicBezTo>
                              <a:cubicBezTo>
                                <a:pt x="5810" y="21244"/>
                                <a:pt x="5833" y="21237"/>
                                <a:pt x="5858" y="21235"/>
                              </a:cubicBezTo>
                              <a:cubicBezTo>
                                <a:pt x="5888" y="21235"/>
                                <a:pt x="5898" y="21235"/>
                                <a:pt x="5918" y="21230"/>
                              </a:cubicBezTo>
                            </a:path>
                            <a:path w="5186" h="1997">
                              <a:moveTo>
                                <a:pt x="6258" y="21313"/>
                              </a:moveTo>
                              <a:cubicBezTo>
                                <a:pt x="6258" y="21351"/>
                                <a:pt x="6255" y="21387"/>
                                <a:pt x="6253" y="21424"/>
                              </a:cubicBezTo>
                              <a:cubicBezTo>
                                <a:pt x="6251" y="21450"/>
                                <a:pt x="6252" y="21476"/>
                                <a:pt x="6250" y="21501"/>
                              </a:cubicBezTo>
                              <a:cubicBezTo>
                                <a:pt x="6250" y="21504"/>
                                <a:pt x="6250" y="21508"/>
                                <a:pt x="6250" y="21511"/>
                              </a:cubicBezTo>
                            </a:path>
                            <a:path w="5186" h="1997">
                              <a:moveTo>
                                <a:pt x="6194" y="21435"/>
                              </a:moveTo>
                              <a:cubicBezTo>
                                <a:pt x="6189" y="21436"/>
                                <a:pt x="6183" y="21437"/>
                                <a:pt x="6178" y="21438"/>
                              </a:cubicBezTo>
                              <a:cubicBezTo>
                                <a:pt x="6208" y="21426"/>
                                <a:pt x="6236" y="21421"/>
                                <a:pt x="6267" y="21415"/>
                              </a:cubicBezTo>
                              <a:cubicBezTo>
                                <a:pt x="6295" y="21409"/>
                                <a:pt x="6304" y="21407"/>
                                <a:pt x="6322" y="21400"/>
                              </a:cubicBezTo>
                            </a:path>
                            <a:path w="5186" h="1997">
                              <a:moveTo>
                                <a:pt x="6712" y="21249"/>
                              </a:moveTo>
                              <a:cubicBezTo>
                                <a:pt x="6715" y="21233"/>
                                <a:pt x="6716" y="21228"/>
                                <a:pt x="6711" y="21218"/>
                              </a:cubicBezTo>
                              <a:cubicBezTo>
                                <a:pt x="6691" y="21210"/>
                                <a:pt x="6675" y="21218"/>
                                <a:pt x="6656" y="21232"/>
                              </a:cubicBezTo>
                              <a:cubicBezTo>
                                <a:pt x="6626" y="21254"/>
                                <a:pt x="6591" y="21287"/>
                                <a:pt x="6580" y="21324"/>
                              </a:cubicBezTo>
                              <a:cubicBezTo>
                                <a:pt x="6571" y="21354"/>
                                <a:pt x="6588" y="21382"/>
                                <a:pt x="6606" y="21404"/>
                              </a:cubicBezTo>
                              <a:cubicBezTo>
                                <a:pt x="6613" y="21412"/>
                                <a:pt x="6664" y="21451"/>
                                <a:pt x="6653" y="21466"/>
                              </a:cubicBezTo>
                              <a:cubicBezTo>
                                <a:pt x="6640" y="21485"/>
                                <a:pt x="6600" y="21486"/>
                                <a:pt x="6580" y="21487"/>
                              </a:cubicBezTo>
                              <a:cubicBezTo>
                                <a:pt x="6544" y="21489"/>
                                <a:pt x="6508" y="21487"/>
                                <a:pt x="6472" y="21487"/>
                              </a:cubicBezTo>
                            </a:path>
                            <a:path w="5186" h="1997">
                              <a:moveTo>
                                <a:pt x="4971" y="21726"/>
                              </a:moveTo>
                              <a:cubicBezTo>
                                <a:pt x="4906" y="21734"/>
                                <a:pt x="4841" y="21741"/>
                                <a:pt x="4777" y="21749"/>
                              </a:cubicBezTo>
                              <a:cubicBezTo>
                                <a:pt x="4770" y="21750"/>
                                <a:pt x="4764" y="21752"/>
                                <a:pt x="4757" y="21753"/>
                              </a:cubicBezTo>
                              <a:cubicBezTo>
                                <a:pt x="4811" y="21757"/>
                                <a:pt x="4865" y="21753"/>
                                <a:pt x="4922" y="21749"/>
                              </a:cubicBezTo>
                              <a:cubicBezTo>
                                <a:pt x="5275" y="21721"/>
                                <a:pt x="5627" y="21717"/>
                                <a:pt x="5981" y="21717"/>
                              </a:cubicBezTo>
                              <a:cubicBezTo>
                                <a:pt x="6152" y="21717"/>
                                <a:pt x="6324" y="21722"/>
                                <a:pt x="6495" y="21727"/>
                              </a:cubicBezTo>
                              <a:cubicBezTo>
                                <a:pt x="6589" y="21730"/>
                                <a:pt x="6693" y="21725"/>
                                <a:pt x="6786" y="21738"/>
                              </a:cubicBezTo>
                              <a:cubicBezTo>
                                <a:pt x="6805" y="21741"/>
                                <a:pt x="6811" y="21749"/>
                                <a:pt x="6829" y="21754"/>
                              </a:cubicBezTo>
                            </a:path>
                            <a:path w="5186" h="1997">
                              <a:moveTo>
                                <a:pt x="5159" y="21960"/>
                              </a:moveTo>
                              <a:cubicBezTo>
                                <a:pt x="5135" y="21994"/>
                                <a:pt x="5123" y="22023"/>
                                <a:pt x="5116" y="22065"/>
                              </a:cubicBezTo>
                              <a:cubicBezTo>
                                <a:pt x="5108" y="22115"/>
                                <a:pt x="5120" y="22146"/>
                                <a:pt x="5129" y="22193"/>
                              </a:cubicBezTo>
                              <a:cubicBezTo>
                                <a:pt x="5133" y="22216"/>
                                <a:pt x="5135" y="22218"/>
                                <a:pt x="5154" y="22233"/>
                              </a:cubicBezTo>
                            </a:path>
                            <a:path w="5186" h="1997">
                              <a:moveTo>
                                <a:pt x="5416" y="22001"/>
                              </a:moveTo>
                              <a:cubicBezTo>
                                <a:pt x="5408" y="22021"/>
                                <a:pt x="5404" y="22041"/>
                                <a:pt x="5402" y="22062"/>
                              </a:cubicBezTo>
                              <a:cubicBezTo>
                                <a:pt x="5399" y="22092"/>
                                <a:pt x="5417" y="22117"/>
                                <a:pt x="5429" y="22142"/>
                              </a:cubicBezTo>
                              <a:cubicBezTo>
                                <a:pt x="5434" y="22154"/>
                                <a:pt x="5435" y="22157"/>
                                <a:pt x="5440" y="22164"/>
                              </a:cubicBezTo>
                            </a:path>
                            <a:path w="5186" h="1997">
                              <a:moveTo>
                                <a:pt x="5367" y="22111"/>
                              </a:moveTo>
                              <a:cubicBezTo>
                                <a:pt x="5363" y="22108"/>
                                <a:pt x="5358" y="22105"/>
                                <a:pt x="5354" y="22102"/>
                              </a:cubicBezTo>
                              <a:cubicBezTo>
                                <a:pt x="5379" y="22103"/>
                                <a:pt x="5409" y="22093"/>
                                <a:pt x="5433" y="22086"/>
                              </a:cubicBezTo>
                              <a:cubicBezTo>
                                <a:pt x="5471" y="22075"/>
                                <a:pt x="5510" y="22063"/>
                                <a:pt x="5548" y="22052"/>
                              </a:cubicBezTo>
                            </a:path>
                            <a:path w="5186" h="1997">
                              <a:moveTo>
                                <a:pt x="5814" y="22000"/>
                              </a:moveTo>
                              <a:cubicBezTo>
                                <a:pt x="5797" y="22023"/>
                                <a:pt x="5770" y="22040"/>
                                <a:pt x="5754" y="22062"/>
                              </a:cubicBezTo>
                              <a:cubicBezTo>
                                <a:pt x="5737" y="22085"/>
                                <a:pt x="5747" y="22109"/>
                                <a:pt x="5758" y="22130"/>
                              </a:cubicBezTo>
                              <a:cubicBezTo>
                                <a:pt x="5767" y="22146"/>
                                <a:pt x="5776" y="22158"/>
                                <a:pt x="5782" y="22176"/>
                              </a:cubicBezTo>
                              <a:cubicBezTo>
                                <a:pt x="5761" y="22185"/>
                                <a:pt x="5738" y="22190"/>
                                <a:pt x="5714" y="22185"/>
                              </a:cubicBezTo>
                              <a:cubicBezTo>
                                <a:pt x="5695" y="22181"/>
                                <a:pt x="5694" y="22173"/>
                                <a:pt x="5691" y="22158"/>
                              </a:cubicBezTo>
                            </a:path>
                            <a:path w="5186" h="1997">
                              <a:moveTo>
                                <a:pt x="5960" y="21904"/>
                              </a:moveTo>
                              <a:cubicBezTo>
                                <a:pt x="5976" y="21901"/>
                                <a:pt x="5993" y="21902"/>
                                <a:pt x="6009" y="21906"/>
                              </a:cubicBezTo>
                              <a:cubicBezTo>
                                <a:pt x="6026" y="21911"/>
                                <a:pt x="6041" y="21922"/>
                                <a:pt x="6039" y="21941"/>
                              </a:cubicBezTo>
                              <a:cubicBezTo>
                                <a:pt x="6036" y="21962"/>
                                <a:pt x="6013" y="21979"/>
                                <a:pt x="5998" y="21990"/>
                              </a:cubicBezTo>
                              <a:cubicBezTo>
                                <a:pt x="5982" y="22002"/>
                                <a:pt x="5977" y="22002"/>
                                <a:pt x="5969" y="22019"/>
                              </a:cubicBezTo>
                              <a:cubicBezTo>
                                <a:pt x="5996" y="22019"/>
                                <a:pt x="6011" y="22008"/>
                                <a:pt x="6035" y="22002"/>
                              </a:cubicBezTo>
                              <a:cubicBezTo>
                                <a:pt x="6065" y="21994"/>
                                <a:pt x="6094" y="21990"/>
                                <a:pt x="6123" y="21979"/>
                              </a:cubicBezTo>
                            </a:path>
                            <a:path w="5186" h="1997">
                              <a:moveTo>
                                <a:pt x="6240" y="20597"/>
                              </a:moveTo>
                              <a:cubicBezTo>
                                <a:pt x="6239" y="20594"/>
                                <a:pt x="6239" y="20590"/>
                                <a:pt x="6238" y="20587"/>
                              </a:cubicBezTo>
                              <a:cubicBezTo>
                                <a:pt x="6229" y="20610"/>
                                <a:pt x="6224" y="20633"/>
                                <a:pt x="6223" y="20658"/>
                              </a:cubicBezTo>
                              <a:cubicBezTo>
                                <a:pt x="6221" y="20702"/>
                                <a:pt x="6229" y="20747"/>
                                <a:pt x="6238" y="20790"/>
                              </a:cubicBezTo>
                              <a:cubicBezTo>
                                <a:pt x="6243" y="20811"/>
                                <a:pt x="6250" y="20830"/>
                                <a:pt x="6251" y="20852"/>
                              </a:cubicBezTo>
                            </a:path>
                            <a:path w="5186" h="1997">
                              <a:moveTo>
                                <a:pt x="5239" y="20977"/>
                              </a:moveTo>
                              <a:cubicBezTo>
                                <a:pt x="5202" y="20976"/>
                                <a:pt x="5165" y="20968"/>
                                <a:pt x="5129" y="20967"/>
                              </a:cubicBezTo>
                              <a:cubicBezTo>
                                <a:pt x="5115" y="20967"/>
                                <a:pt x="5111" y="20967"/>
                                <a:pt x="5103" y="20970"/>
                              </a:cubicBezTo>
                              <a:cubicBezTo>
                                <a:pt x="5147" y="20984"/>
                                <a:pt x="5181" y="20988"/>
                                <a:pt x="5230" y="20990"/>
                              </a:cubicBezTo>
                              <a:cubicBezTo>
                                <a:pt x="5342" y="20996"/>
                                <a:pt x="5454" y="20993"/>
                                <a:pt x="5566" y="20992"/>
                              </a:cubicBezTo>
                              <a:cubicBezTo>
                                <a:pt x="5741" y="20991"/>
                                <a:pt x="5917" y="20987"/>
                                <a:pt x="6092" y="20987"/>
                              </a:cubicBezTo>
                              <a:cubicBezTo>
                                <a:pt x="6279" y="20987"/>
                                <a:pt x="6467" y="20995"/>
                                <a:pt x="6654" y="21003"/>
                              </a:cubicBezTo>
                              <a:cubicBezTo>
                                <a:pt x="6870" y="21013"/>
                                <a:pt x="7121" y="21066"/>
                                <a:pt x="7336" y="21042"/>
                              </a:cubicBezTo>
                              <a:cubicBezTo>
                                <a:pt x="7334" y="21039"/>
                                <a:pt x="7333" y="21036"/>
                                <a:pt x="7331" y="21033"/>
                              </a:cubicBezTo>
                            </a:path>
                            <a:path w="5186" h="1997">
                              <a:moveTo>
                                <a:pt x="8012" y="21130"/>
                              </a:moveTo>
                              <a:cubicBezTo>
                                <a:pt x="8026" y="21145"/>
                                <a:pt x="8041" y="21146"/>
                                <a:pt x="8064" y="21142"/>
                              </a:cubicBezTo>
                              <a:cubicBezTo>
                                <a:pt x="8089" y="21138"/>
                                <a:pt x="8116" y="21134"/>
                                <a:pt x="8142" y="21137"/>
                              </a:cubicBezTo>
                              <a:cubicBezTo>
                                <a:pt x="8145" y="21138"/>
                                <a:pt x="8148" y="21139"/>
                                <a:pt x="8151" y="21140"/>
                              </a:cubicBezTo>
                            </a:path>
                            <a:path w="5186" h="1997">
                              <a:moveTo>
                                <a:pt x="8061" y="21261"/>
                              </a:moveTo>
                              <a:cubicBezTo>
                                <a:pt x="8044" y="21279"/>
                                <a:pt x="8035" y="21283"/>
                                <a:pt x="8031" y="21302"/>
                              </a:cubicBezTo>
                              <a:cubicBezTo>
                                <a:pt x="8048" y="21302"/>
                                <a:pt x="8067" y="21302"/>
                                <a:pt x="8083" y="21299"/>
                              </a:cubicBezTo>
                              <a:cubicBezTo>
                                <a:pt x="8101" y="21296"/>
                                <a:pt x="8117" y="21293"/>
                                <a:pt x="8134" y="21288"/>
                              </a:cubicBezTo>
                            </a:path>
                            <a:path w="5186" h="1997">
                              <a:moveTo>
                                <a:pt x="8821" y="20943"/>
                              </a:moveTo>
                              <a:cubicBezTo>
                                <a:pt x="8830" y="20970"/>
                                <a:pt x="8823" y="20994"/>
                                <a:pt x="8823" y="21023"/>
                              </a:cubicBezTo>
                              <a:cubicBezTo>
                                <a:pt x="8822" y="21065"/>
                                <a:pt x="8824" y="21107"/>
                                <a:pt x="8828" y="21148"/>
                              </a:cubicBezTo>
                              <a:cubicBezTo>
                                <a:pt x="8830" y="21172"/>
                                <a:pt x="8834" y="21196"/>
                                <a:pt x="8841" y="21219"/>
                              </a:cubicBezTo>
                            </a:path>
                            <a:path w="5186" h="1997">
                              <a:moveTo>
                                <a:pt x="9208" y="20983"/>
                              </a:moveTo>
                              <a:cubicBezTo>
                                <a:pt x="9198" y="21006"/>
                                <a:pt x="9190" y="21020"/>
                                <a:pt x="9190" y="21045"/>
                              </a:cubicBezTo>
                              <a:cubicBezTo>
                                <a:pt x="9189" y="21071"/>
                                <a:pt x="9192" y="21088"/>
                                <a:pt x="9203" y="21112"/>
                              </a:cubicBezTo>
                              <a:cubicBezTo>
                                <a:pt x="9212" y="21130"/>
                                <a:pt x="9214" y="21126"/>
                                <a:pt x="9203" y="21142"/>
                              </a:cubicBezTo>
                            </a:path>
                            <a:path w="5186" h="1997">
                              <a:moveTo>
                                <a:pt x="9138" y="21112"/>
                              </a:moveTo>
                              <a:cubicBezTo>
                                <a:pt x="9132" y="21103"/>
                                <a:pt x="9163" y="21092"/>
                                <a:pt x="9187" y="21086"/>
                              </a:cubicBezTo>
                              <a:cubicBezTo>
                                <a:pt x="9250" y="21070"/>
                                <a:pt x="9312" y="21050"/>
                                <a:pt x="9375" y="21032"/>
                              </a:cubicBezTo>
                              <a:cubicBezTo>
                                <a:pt x="9396" y="21026"/>
                                <a:pt x="9417" y="21021"/>
                                <a:pt x="9438" y="21015"/>
                              </a:cubicBezTo>
                            </a:path>
                            <a:path w="5186" h="1997">
                              <a:moveTo>
                                <a:pt x="9657" y="20962"/>
                              </a:moveTo>
                              <a:cubicBezTo>
                                <a:pt x="9629" y="20974"/>
                                <a:pt x="9566" y="20992"/>
                                <a:pt x="9549" y="21022"/>
                              </a:cubicBezTo>
                              <a:cubicBezTo>
                                <a:pt x="9535" y="21047"/>
                                <a:pt x="9564" y="21069"/>
                                <a:pt x="9577" y="21085"/>
                              </a:cubicBezTo>
                              <a:cubicBezTo>
                                <a:pt x="9589" y="21100"/>
                                <a:pt x="9610" y="21123"/>
                                <a:pt x="9597" y="21143"/>
                              </a:cubicBezTo>
                              <a:cubicBezTo>
                                <a:pt x="9584" y="21164"/>
                                <a:pt x="9548" y="21171"/>
                                <a:pt x="9526" y="21168"/>
                              </a:cubicBezTo>
                              <a:cubicBezTo>
                                <a:pt x="9494" y="21163"/>
                                <a:pt x="9493" y="21143"/>
                                <a:pt x="9491" y="21117"/>
                              </a:cubicBezTo>
                            </a:path>
                            <a:path w="5186" h="1997">
                              <a:moveTo>
                                <a:pt x="9759" y="20794"/>
                              </a:moveTo>
                              <a:cubicBezTo>
                                <a:pt x="9786" y="20795"/>
                                <a:pt x="9807" y="20798"/>
                                <a:pt x="9832" y="20810"/>
                              </a:cubicBezTo>
                              <a:cubicBezTo>
                                <a:pt x="9846" y="20817"/>
                                <a:pt x="9874" y="20832"/>
                                <a:pt x="9868" y="20852"/>
                              </a:cubicBezTo>
                              <a:cubicBezTo>
                                <a:pt x="9861" y="20875"/>
                                <a:pt x="9834" y="20890"/>
                                <a:pt x="9817" y="20903"/>
                              </a:cubicBezTo>
                              <a:cubicBezTo>
                                <a:pt x="9802" y="20914"/>
                                <a:pt x="9797" y="20917"/>
                                <a:pt x="9793" y="20933"/>
                              </a:cubicBezTo>
                              <a:cubicBezTo>
                                <a:pt x="9822" y="20936"/>
                                <a:pt x="9850" y="20938"/>
                                <a:pt x="9880" y="20938"/>
                              </a:cubicBezTo>
                              <a:cubicBezTo>
                                <a:pt x="9911" y="20938"/>
                                <a:pt x="9921" y="20938"/>
                                <a:pt x="9942" y="20938"/>
                              </a:cubicBezTo>
                            </a:path>
                            <a:path w="5186" h="1997">
                              <a:moveTo>
                                <a:pt x="8587" y="21415"/>
                              </a:moveTo>
                              <a:cubicBezTo>
                                <a:pt x="8576" y="21416"/>
                                <a:pt x="8565" y="21418"/>
                                <a:pt x="8554" y="21419"/>
                              </a:cubicBezTo>
                              <a:cubicBezTo>
                                <a:pt x="8657" y="21396"/>
                                <a:pt x="8766" y="21402"/>
                                <a:pt x="8871" y="21398"/>
                              </a:cubicBezTo>
                              <a:cubicBezTo>
                                <a:pt x="9155" y="21388"/>
                                <a:pt x="9439" y="21384"/>
                                <a:pt x="9723" y="21383"/>
                              </a:cubicBezTo>
                              <a:cubicBezTo>
                                <a:pt x="9790" y="21383"/>
                                <a:pt x="9857" y="21383"/>
                                <a:pt x="9924" y="213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7,20237" coordsize="5186,1997" path="m6544,20241c6519,20249,6499,20254,6470,20271c6358,20337,6243,20398,6127,20456c5988,20526,5846,20590,5702,20647c5596,20689,5488,20729,5378,20760c5337,20772,5296,20780,5255,20787c5264,20777,5283,20760,5293,20746c5319,20711,5330,20679,5343,20640c5321,20658,5303,20675,5283,20701c5254,20738,5233,20778,5211,20819c5230,20818,5253,20815,5274,20813c5303,20810,5329,20805,5357,20807c5371,20808,5383,20815,5397,20818em5196,21231c5178,21233,5162,21234,5144,21234c5174,21234,5203,21230,5233,21227c5260,21224,5301,21216,5325,21236c5350,21257,5334,21301,5329,21326c5321,21369,5305,21413,5300,21457c5297,21484,5295,21507,5297,21534em5231,21469c5224,21470,5216,21471,5209,21472c5215,21447,5242,21443,5266,21433c5299,21419,5330,21404,5363,21390em5656,21295c5618,21310,5573,21324,5543,21354c5517,21380,5513,21413,5533,21442c5549,21466,5575,21482,5593,21504c5600,21514,5602,21517,5597,21525c5573,21532,5559,21532,5536,21520c5510,21506,5511,21485,5510,21459em5821,21081c5848,21078,5849,21090,5856,21116c5861,21137,5864,21166,5856,21187c5847,21210,5824,21225,5803,21235c5794,21239,5792,21240,5786,21243c5810,21244,5833,21237,5858,21235c5888,21235,5898,21235,5918,21230em6258,21313c6258,21351,6255,21387,6253,21424c6251,21450,6252,21476,6250,21501c6250,21504,6250,21508,6250,21511em6194,21435c6189,21436,6183,21437,6178,21438c6208,21426,6236,21421,6267,21415c6295,21409,6304,21407,6322,21400em6712,21249c6715,21233,6716,21228,6711,21218c6691,21210,6675,21218,6656,21232c6626,21254,6591,21287,6580,21324c6571,21354,6588,21382,6606,21404c6613,21412,6664,21451,6653,21466c6640,21485,6600,21486,6580,21487c6544,21489,6508,21487,6472,21487em4971,21726c4906,21734,4841,21741,4777,21749c4770,21750,4764,21752,4757,21753c4811,21757,4865,21753,4922,21749c5275,21721,5627,21717,5981,21717c6152,21717,6324,21722,6495,21727c6589,21730,6693,21725,6786,21738c6805,21741,6811,21749,6829,21754em5159,21960c5135,21994,5123,22023,5116,22065c5108,22115,5120,22146,5129,22193c5133,22216,5135,22218,5154,22233em5416,22001c5408,22021,5404,22041,5402,22062c5399,22092,5417,22117,5429,22142c5434,22154,5435,22157,5440,22164em5367,22111c5363,22108,5358,22105,5354,22102c5379,22103,5409,22093,5433,22086c5471,22075,5510,22063,5548,22052em5814,22000c5797,22023,5770,22040,5754,22062c5737,22085,5747,22109,5758,22130c5767,22146,5776,22158,5782,22176c5761,22185,5738,22190,5714,22185c5695,22181,5694,22173,5691,22158em5960,21904c5976,21901,5993,21902,6009,21906c6026,21911,6041,21922,6039,21941c6036,21962,6013,21979,5998,21990c5982,22002,5977,22002,5969,22019c5996,22019,6011,22008,6035,22002c6065,21994,6094,21990,6123,21979em6240,20597c6239,20594,6239,20590,6238,20587c6229,20610,6224,20633,6223,20658c6221,20702,6229,20747,6238,20790c6243,20811,6250,20830,6251,20852em5239,20977c5202,20976,5165,20968,5129,20967c5115,20967,5111,20967,5103,20970c5147,20984,5181,20988,5230,20990c5342,20996,5454,20993,5566,20992c5741,20991,5917,20987,6092,20987c6279,20987,6467,20995,6654,21003c6870,21013,7121,21066,7336,21042c7334,21039,7333,21036,7331,21033em8012,21130c8026,21145,8041,21146,8064,21142c8089,21138,8116,21134,8142,21137c8145,21138,8148,21139,8151,21140em8061,21261c8044,21279,8035,21283,8031,21302c8048,21302,8067,21302,8083,21299c8101,21296,8117,21293,8134,21288em8821,20943c8830,20970,8823,20994,8823,21023c8822,21065,8824,21107,8828,21148c8830,21172,8834,21196,8841,21219em9208,20983c9198,21006,9190,21020,9190,21045c9189,21071,9192,21088,9203,21112c9212,21130,9214,21126,9203,21142em9138,21112c9132,21103,9163,21092,9187,21086c9250,21070,9312,21050,9375,21032c9396,21026,9417,21021,9438,21015em9657,20962c9629,20974,9566,20992,9549,21022c9535,21047,9564,21069,9577,21085c9589,21100,9610,21123,9597,21143c9584,21164,9548,21171,9526,21168c9494,21163,9493,21143,9491,21117em9759,20794c9786,20795,9807,20798,9832,20810c9846,20817,9874,20832,9868,20852c9861,20875,9834,20890,9817,20903c9802,20914,9797,20917,9793,20933c9822,20936,9850,20938,9880,20938c9911,20938,9921,20938,9942,20938em8587,21415c8576,21416,8565,21418,8554,21419c8657,21396,8766,21402,8871,21398c9155,21388,9439,21384,9723,21383c9790,21383,9857,21383,9924,21386e" stroked="t" o:allowincell="f" style="position:absolute;margin-left:62.85pt;margin-top:41.2pt;width:146.95pt;height:56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  <w:r>
        <w:rPr/>
        <w:t>8.</w:t>
        <w:tab/>
        <w:t xml:space="preserve">Simplify </w:t>
      </w:r>
      <w:r>
        <w:rPr/>
        <w:object w:dxaOrig="242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49pt" filled="f" o:ole="">
            <v:imagedata r:id="rId23" o:title=""/>
          </v:shape>
          <o:OLEObject Type="Embed" ProgID="" ShapeID="ole_rId22" DrawAspect="Content" ObjectID="_1597650202" r:id="rId22"/>
        </w:objec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8370</wp:posOffset>
                </wp:positionH>
                <wp:positionV relativeFrom="paragraph">
                  <wp:posOffset>74295</wp:posOffset>
                </wp:positionV>
                <wp:extent cx="514350" cy="154305"/>
                <wp:effectExtent l="6985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428">
                              <a:moveTo>
                                <a:pt x="8685" y="21846"/>
                              </a:moveTo>
                              <a:cubicBezTo>
                                <a:pt x="8663" y="21843"/>
                                <a:pt x="8660" y="21842"/>
                                <a:pt x="8647" y="21842"/>
                              </a:cubicBezTo>
                              <a:cubicBezTo>
                                <a:pt x="8675" y="21835"/>
                                <a:pt x="8706" y="21837"/>
                                <a:pt x="8735" y="21841"/>
                              </a:cubicBezTo>
                              <a:cubicBezTo>
                                <a:pt x="8770" y="21845"/>
                                <a:pt x="8813" y="21852"/>
                                <a:pt x="8834" y="21885"/>
                              </a:cubicBezTo>
                              <a:cubicBezTo>
                                <a:pt x="8852" y="21913"/>
                                <a:pt x="8841" y="21953"/>
                                <a:pt x="8832" y="21982"/>
                              </a:cubicBezTo>
                              <a:cubicBezTo>
                                <a:pt x="8823" y="22012"/>
                                <a:pt x="8811" y="22040"/>
                                <a:pt x="8803" y="22069"/>
                              </a:cubicBezTo>
                              <a:cubicBezTo>
                                <a:pt x="8800" y="22083"/>
                                <a:pt x="8800" y="22086"/>
                                <a:pt x="8794" y="22093"/>
                              </a:cubicBezTo>
                            </a:path>
                            <a:path w="1428" h="428">
                              <a:moveTo>
                                <a:pt x="8713" y="22007"/>
                              </a:moveTo>
                              <a:cubicBezTo>
                                <a:pt x="8714" y="21975"/>
                                <a:pt x="8753" y="21973"/>
                                <a:pt x="8785" y="21959"/>
                              </a:cubicBezTo>
                              <a:cubicBezTo>
                                <a:pt x="8848" y="21932"/>
                                <a:pt x="8914" y="21917"/>
                                <a:pt x="8978" y="21892"/>
                              </a:cubicBezTo>
                              <a:cubicBezTo>
                                <a:pt x="9015" y="21877"/>
                                <a:pt x="9059" y="21863"/>
                                <a:pt x="9091" y="21841"/>
                              </a:cubicBezTo>
                              <a:cubicBezTo>
                                <a:pt x="9065" y="21848"/>
                                <a:pt x="9047" y="21860"/>
                                <a:pt x="9029" y="21881"/>
                              </a:cubicBezTo>
                              <a:cubicBezTo>
                                <a:pt x="9007" y="21907"/>
                                <a:pt x="9007" y="21931"/>
                                <a:pt x="9020" y="21962"/>
                              </a:cubicBezTo>
                              <a:cubicBezTo>
                                <a:pt x="9031" y="21987"/>
                                <a:pt x="9049" y="22006"/>
                                <a:pt x="9051" y="22034"/>
                              </a:cubicBezTo>
                              <a:cubicBezTo>
                                <a:pt x="9053" y="22059"/>
                                <a:pt x="9019" y="22059"/>
                                <a:pt x="9002" y="22061"/>
                              </a:cubicBezTo>
                              <a:cubicBezTo>
                                <a:pt x="8985" y="22063"/>
                                <a:pt x="8948" y="22066"/>
                                <a:pt x="8945" y="22040"/>
                              </a:cubicBezTo>
                              <a:cubicBezTo>
                                <a:pt x="8946" y="22035"/>
                                <a:pt x="8947" y="22030"/>
                                <a:pt x="8948" y="22025"/>
                              </a:cubicBezTo>
                            </a:path>
                            <a:path w="1428" h="428">
                              <a:moveTo>
                                <a:pt x="9177" y="21687"/>
                              </a:moveTo>
                              <a:cubicBezTo>
                                <a:pt x="9197" y="21689"/>
                                <a:pt x="9218" y="21691"/>
                                <a:pt x="9235" y="21704"/>
                              </a:cubicBezTo>
                              <a:cubicBezTo>
                                <a:pt x="9253" y="21718"/>
                                <a:pt x="9259" y="21738"/>
                                <a:pt x="9251" y="21759"/>
                              </a:cubicBezTo>
                              <a:cubicBezTo>
                                <a:pt x="9240" y="21786"/>
                                <a:pt x="9211" y="21802"/>
                                <a:pt x="9201" y="21829"/>
                              </a:cubicBezTo>
                              <a:cubicBezTo>
                                <a:pt x="9201" y="21832"/>
                                <a:pt x="9201" y="21834"/>
                                <a:pt x="9201" y="21837"/>
                              </a:cubicBezTo>
                              <a:cubicBezTo>
                                <a:pt x="9228" y="21848"/>
                                <a:pt x="9247" y="21847"/>
                                <a:pt x="9275" y="21840"/>
                              </a:cubicBezTo>
                              <a:cubicBezTo>
                                <a:pt x="9301" y="21834"/>
                                <a:pt x="9326" y="21824"/>
                                <a:pt x="9351" y="21815"/>
                              </a:cubicBezTo>
                            </a:path>
                            <a:path w="1428" h="428">
                              <a:moveTo>
                                <a:pt x="9475" y="21809"/>
                              </a:moveTo>
                              <a:cubicBezTo>
                                <a:pt x="9490" y="21834"/>
                                <a:pt x="9505" y="21861"/>
                                <a:pt x="9510" y="21890"/>
                              </a:cubicBezTo>
                              <a:cubicBezTo>
                                <a:pt x="9514" y="21910"/>
                                <a:pt x="9515" y="21931"/>
                                <a:pt x="9519" y="21951"/>
                              </a:cubicBezTo>
                              <a:cubicBezTo>
                                <a:pt x="9520" y="21954"/>
                                <a:pt x="9521" y="21958"/>
                                <a:pt x="9522" y="21961"/>
                              </a:cubicBezTo>
                            </a:path>
                            <a:path w="1428" h="428">
                              <a:moveTo>
                                <a:pt x="9433" y="21943"/>
                              </a:moveTo>
                              <a:cubicBezTo>
                                <a:pt x="9425" y="21943"/>
                                <a:pt x="9416" y="21943"/>
                                <a:pt x="9408" y="21943"/>
                              </a:cubicBezTo>
                              <a:cubicBezTo>
                                <a:pt x="9438" y="21930"/>
                                <a:pt x="9468" y="21914"/>
                                <a:pt x="9497" y="21901"/>
                              </a:cubicBezTo>
                              <a:cubicBezTo>
                                <a:pt x="9540" y="21882"/>
                                <a:pt x="9583" y="21865"/>
                                <a:pt x="9625" y="21845"/>
                              </a:cubicBezTo>
                            </a:path>
                            <a:path w="1428" h="428">
                              <a:moveTo>
                                <a:pt x="10074" y="21708"/>
                              </a:moveTo>
                              <a:cubicBezTo>
                                <a:pt x="10056" y="21688"/>
                                <a:pt x="10045" y="21667"/>
                                <a:pt x="10017" y="21666"/>
                              </a:cubicBezTo>
                              <a:cubicBezTo>
                                <a:pt x="9994" y="21665"/>
                                <a:pt x="9966" y="21672"/>
                                <a:pt x="9946" y="21684"/>
                              </a:cubicBezTo>
                              <a:cubicBezTo>
                                <a:pt x="9919" y="21699"/>
                                <a:pt x="9899" y="21720"/>
                                <a:pt x="9888" y="21749"/>
                              </a:cubicBezTo>
                              <a:cubicBezTo>
                                <a:pt x="9876" y="21781"/>
                                <a:pt x="9882" y="21810"/>
                                <a:pt x="9900" y="21838"/>
                              </a:cubicBezTo>
                              <a:cubicBezTo>
                                <a:pt x="9916" y="21863"/>
                                <a:pt x="9942" y="21881"/>
                                <a:pt x="9959" y="21905"/>
                              </a:cubicBezTo>
                              <a:cubicBezTo>
                                <a:pt x="9972" y="21924"/>
                                <a:pt x="9962" y="21934"/>
                                <a:pt x="9943" y="21941"/>
                              </a:cubicBezTo>
                              <a:cubicBezTo>
                                <a:pt x="9912" y="21953"/>
                                <a:pt x="9873" y="21956"/>
                                <a:pt x="9840" y="21958"/>
                              </a:cubicBezTo>
                              <a:cubicBezTo>
                                <a:pt x="9816" y="21959"/>
                                <a:pt x="9796" y="21958"/>
                                <a:pt x="9773" y="219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47,21666" coordsize="1428,428" path="m8685,21846c8663,21843,8660,21842,8647,21842c8675,21835,8706,21837,8735,21841c8770,21845,8813,21852,8834,21885c8852,21913,8841,21953,8832,21982c8823,22012,8811,22040,8803,22069c8800,22083,8800,22086,8794,22093em8713,22007c8714,21975,8753,21973,8785,21959c8848,21932,8914,21917,8978,21892c9015,21877,9059,21863,9091,21841c9065,21848,9047,21860,9029,21881c9007,21907,9007,21931,9020,21962c9031,21987,9049,22006,9051,22034c9053,22059,9019,22059,9002,22061c8985,22063,8948,22066,8945,22040c8946,22035,8947,22030,8948,22025em9177,21687c9197,21689,9218,21691,9235,21704c9253,21718,9259,21738,9251,21759c9240,21786,9211,21802,9201,21829c9201,21832,9201,21834,9201,21837c9228,21848,9247,21847,9275,21840c9301,21834,9326,21824,9351,21815em9475,21809c9490,21834,9505,21861,9510,21890c9514,21910,9515,21931,9519,21951c9520,21954,9521,21958,9522,21961em9433,21943c9425,21943,9416,21943,9408,21943c9438,21930,9468,21914,9497,21901c9540,21882,9583,21865,9625,21845em10074,21708c10056,21688,10045,21667,10017,21666c9994,21665,9966,21672,9946,21684c9919,21699,9899,21720,9888,21749c9876,21781,9882,21810,9900,21838c9916,21863,9942,21881,9959,21905c9972,21924,9962,21934,9943,21941c9912,21953,9873,21956,9840,21958c9816,21959,9796,21958,9773,21963e" stroked="t" o:allowincell="f" style="position:absolute;margin-left:173.1pt;margin-top:5.85pt;width:40.45pt;height:12.1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635</wp:posOffset>
                </wp:positionH>
                <wp:positionV relativeFrom="paragraph">
                  <wp:posOffset>130175</wp:posOffset>
                </wp:positionV>
                <wp:extent cx="1526540" cy="360045"/>
                <wp:effectExtent l="4445" t="6350" r="635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1" h="1000">
                              <a:moveTo>
                                <a:pt x="3743" y="23247"/>
                              </a:moveTo>
                              <a:cubicBezTo>
                                <a:pt x="3709" y="23245"/>
                                <a:pt x="3676" y="23242"/>
                                <a:pt x="3649" y="23268"/>
                              </a:cubicBezTo>
                              <a:cubicBezTo>
                                <a:pt x="3621" y="23294"/>
                                <a:pt x="3627" y="23338"/>
                                <a:pt x="3637" y="23371"/>
                              </a:cubicBezTo>
                              <a:cubicBezTo>
                                <a:pt x="3647" y="23407"/>
                                <a:pt x="3673" y="23438"/>
                                <a:pt x="3681" y="23474"/>
                              </a:cubicBezTo>
                              <a:cubicBezTo>
                                <a:pt x="3686" y="23499"/>
                                <a:pt x="3671" y="23502"/>
                                <a:pt x="3651" y="23503"/>
                              </a:cubicBezTo>
                              <a:cubicBezTo>
                                <a:pt x="3625" y="23504"/>
                                <a:pt x="3607" y="23492"/>
                                <a:pt x="3589" y="23474"/>
                              </a:cubicBezTo>
                              <a:cubicBezTo>
                                <a:pt x="3582" y="23466"/>
                                <a:pt x="3580" y="23463"/>
                                <a:pt x="3575" y="23458"/>
                              </a:cubicBezTo>
                            </a:path>
                            <a:path w="4241" h="1000">
                              <a:moveTo>
                                <a:pt x="3271" y="23673"/>
                              </a:moveTo>
                              <a:cubicBezTo>
                                <a:pt x="3205" y="23694"/>
                                <a:pt x="3339" y="23669"/>
                                <a:pt x="3345" y="23668"/>
                              </a:cubicBezTo>
                              <a:cubicBezTo>
                                <a:pt x="3470" y="23655"/>
                                <a:pt x="3595" y="23638"/>
                                <a:pt x="3721" y="23627"/>
                              </a:cubicBezTo>
                              <a:cubicBezTo>
                                <a:pt x="3856" y="23615"/>
                                <a:pt x="3990" y="23600"/>
                                <a:pt x="4125" y="23590"/>
                              </a:cubicBezTo>
                              <a:cubicBezTo>
                                <a:pt x="4189" y="23585"/>
                                <a:pt x="4206" y="23584"/>
                                <a:pt x="4246" y="23581"/>
                              </a:cubicBezTo>
                            </a:path>
                            <a:path w="4241" h="1000">
                              <a:moveTo>
                                <a:pt x="3442" y="23942"/>
                              </a:moveTo>
                              <a:cubicBezTo>
                                <a:pt x="3423" y="23954"/>
                                <a:pt x="3425" y="23982"/>
                                <a:pt x="3425" y="24007"/>
                              </a:cubicBezTo>
                              <a:cubicBezTo>
                                <a:pt x="3424" y="24052"/>
                                <a:pt x="3432" y="24098"/>
                                <a:pt x="3437" y="24142"/>
                              </a:cubicBezTo>
                              <a:cubicBezTo>
                                <a:pt x="3441" y="24173"/>
                                <a:pt x="3439" y="24202"/>
                                <a:pt x="3439" y="24233"/>
                              </a:cubicBezTo>
                              <a:cubicBezTo>
                                <a:pt x="3439" y="24236"/>
                                <a:pt x="3439" y="24239"/>
                                <a:pt x="3439" y="24242"/>
                              </a:cubicBezTo>
                            </a:path>
                            <a:path w="4241" h="1000">
                              <a:moveTo>
                                <a:pt x="3783" y="23975"/>
                              </a:moveTo>
                              <a:cubicBezTo>
                                <a:pt x="3785" y="23999"/>
                                <a:pt x="3783" y="24025"/>
                                <a:pt x="3786" y="24048"/>
                              </a:cubicBezTo>
                              <a:cubicBezTo>
                                <a:pt x="3790" y="24081"/>
                                <a:pt x="3797" y="24113"/>
                                <a:pt x="3800" y="24146"/>
                              </a:cubicBezTo>
                              <a:cubicBezTo>
                                <a:pt x="3802" y="24162"/>
                                <a:pt x="3802" y="24165"/>
                                <a:pt x="3802" y="24175"/>
                              </a:cubicBezTo>
                            </a:path>
                            <a:path w="4241" h="1000">
                              <a:moveTo>
                                <a:pt x="3713" y="24089"/>
                              </a:moveTo>
                              <a:cubicBezTo>
                                <a:pt x="3701" y="24070"/>
                                <a:pt x="3730" y="24059"/>
                                <a:pt x="3762" y="24047"/>
                              </a:cubicBezTo>
                              <a:cubicBezTo>
                                <a:pt x="3823" y="24024"/>
                                <a:pt x="3887" y="24007"/>
                                <a:pt x="3948" y="23986"/>
                              </a:cubicBezTo>
                            </a:path>
                            <a:path w="4241" h="1000">
                              <a:moveTo>
                                <a:pt x="4140" y="23937"/>
                              </a:moveTo>
                              <a:cubicBezTo>
                                <a:pt x="4121" y="23958"/>
                                <a:pt x="4086" y="23978"/>
                                <a:pt x="4071" y="24001"/>
                              </a:cubicBezTo>
                              <a:cubicBezTo>
                                <a:pt x="4054" y="24028"/>
                                <a:pt x="4066" y="24058"/>
                                <a:pt x="4081" y="24081"/>
                              </a:cubicBezTo>
                              <a:cubicBezTo>
                                <a:pt x="4092" y="24099"/>
                                <a:pt x="4115" y="24117"/>
                                <a:pt x="4115" y="24140"/>
                              </a:cubicBezTo>
                              <a:cubicBezTo>
                                <a:pt x="4115" y="24156"/>
                                <a:pt x="4090" y="24163"/>
                                <a:pt x="4078" y="24165"/>
                              </a:cubicBezTo>
                              <a:cubicBezTo>
                                <a:pt x="4049" y="24169"/>
                                <a:pt x="4041" y="24151"/>
                                <a:pt x="4032" y="24128"/>
                              </a:cubicBezTo>
                            </a:path>
                            <a:path w="4241" h="1000">
                              <a:moveTo>
                                <a:pt x="4262" y="23777"/>
                              </a:moveTo>
                              <a:cubicBezTo>
                                <a:pt x="4293" y="23774"/>
                                <a:pt x="4298" y="23776"/>
                                <a:pt x="4322" y="23794"/>
                              </a:cubicBezTo>
                              <a:cubicBezTo>
                                <a:pt x="4337" y="23805"/>
                                <a:pt x="4343" y="23823"/>
                                <a:pt x="4329" y="23838"/>
                              </a:cubicBezTo>
                              <a:cubicBezTo>
                                <a:pt x="4319" y="23849"/>
                                <a:pt x="4307" y="23855"/>
                                <a:pt x="4296" y="23864"/>
                              </a:cubicBezTo>
                              <a:cubicBezTo>
                                <a:pt x="4319" y="23864"/>
                                <a:pt x="4335" y="23857"/>
                                <a:pt x="4358" y="23852"/>
                              </a:cubicBezTo>
                              <a:cubicBezTo>
                                <a:pt x="4387" y="23845"/>
                                <a:pt x="4415" y="23841"/>
                                <a:pt x="4443" y="23833"/>
                              </a:cubicBezTo>
                            </a:path>
                            <a:path w="4241" h="1000">
                              <a:moveTo>
                                <a:pt x="5031" y="23483"/>
                              </a:moveTo>
                              <a:cubicBezTo>
                                <a:pt x="5020" y="23498"/>
                                <a:pt x="5017" y="23511"/>
                                <a:pt x="5024" y="23531"/>
                              </a:cubicBezTo>
                              <a:cubicBezTo>
                                <a:pt x="5028" y="23542"/>
                                <a:pt x="5049" y="23556"/>
                                <a:pt x="5059" y="23541"/>
                              </a:cubicBezTo>
                              <a:cubicBezTo>
                                <a:pt x="5069" y="23525"/>
                                <a:pt x="5053" y="23494"/>
                                <a:pt x="5032" y="23504"/>
                              </a:cubicBezTo>
                              <a:cubicBezTo>
                                <a:pt x="5028" y="23515"/>
                                <a:pt x="5029" y="23519"/>
                                <a:pt x="5039" y="23524"/>
                              </a:cubicBezTo>
                            </a:path>
                            <a:path w="4241" h="1000">
                              <a:moveTo>
                                <a:pt x="5680" y="23641"/>
                              </a:moveTo>
                              <a:cubicBezTo>
                                <a:pt x="5614" y="23646"/>
                                <a:pt x="5549" y="23650"/>
                                <a:pt x="5485" y="23650"/>
                              </a:cubicBezTo>
                              <a:cubicBezTo>
                                <a:pt x="5547" y="23648"/>
                                <a:pt x="5609" y="23643"/>
                                <a:pt x="5671" y="23639"/>
                              </a:cubicBezTo>
                              <a:cubicBezTo>
                                <a:pt x="5839" y="23627"/>
                                <a:pt x="6008" y="23618"/>
                                <a:pt x="6176" y="23608"/>
                              </a:cubicBezTo>
                              <a:cubicBezTo>
                                <a:pt x="6523" y="23587"/>
                                <a:pt x="6870" y="23576"/>
                                <a:pt x="7217" y="23562"/>
                              </a:cubicBezTo>
                              <a:cubicBezTo>
                                <a:pt x="7303" y="23558"/>
                                <a:pt x="7391" y="23546"/>
                                <a:pt x="7477" y="23562"/>
                              </a:cubicBezTo>
                              <a:cubicBezTo>
                                <a:pt x="7480" y="23563"/>
                                <a:pt x="7484" y="23565"/>
                                <a:pt x="7487" y="23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7,23243" coordsize="4241,1000" path="m3743,23247c3709,23245,3676,23242,3649,23268c3621,23294,3627,23338,3637,23371c3647,23407,3673,23438,3681,23474c3686,23499,3671,23502,3651,23503c3625,23504,3607,23492,3589,23474c3582,23466,3580,23463,3575,23458em3271,23673c3205,23694,3339,23669,3345,23668c3470,23655,3595,23638,3721,23627c3856,23615,3990,23600,4125,23590c4189,23585,4206,23584,4246,23581em3442,23942c3423,23954,3425,23982,3425,24007c3424,24052,3432,24098,3437,24142c3441,24173,3439,24202,3439,24233c3439,24236,3439,24239,3439,24242em3783,23975c3785,23999,3783,24025,3786,24048c3790,24081,3797,24113,3800,24146c3802,24162,3802,24165,3802,24175em3713,24089c3701,24070,3730,24059,3762,24047c3823,24024,3887,24007,3948,23986em4140,23937c4121,23958,4086,23978,4071,24001c4054,24028,4066,24058,4081,24081c4092,24099,4115,24117,4115,24140c4115,24156,4090,24163,4078,24165c4049,24169,4041,24151,4032,24128em4262,23777c4293,23774,4298,23776,4322,23794c4337,23805,4343,23823,4329,23838c4319,23849,4307,23855,4296,23864c4319,23864,4335,23857,4358,23852c4387,23845,4415,23841,4443,23833em5031,23483c5020,23498,5017,23511,5024,23531c5028,23542,5049,23556,5059,23541c5069,23525,5053,23494,5032,23504c5028,23515,5029,23519,5039,23524em5680,23641c5614,23646,5549,23650,5485,23650c5547,23648,5609,23643,5671,23639c5839,23627,6008,23618,6176,23608c6523,23587,6870,23576,7217,23562c7303,23558,7391,23546,7477,23562c7480,23563,7484,23565,7487,23566e" stroked="t" o:allowincell="f" style="position:absolute;margin-left:20.05pt;margin-top:10.25pt;width:120.15pt;height:28.3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23465</wp:posOffset>
                </wp:positionH>
                <wp:positionV relativeFrom="paragraph">
                  <wp:posOffset>71755</wp:posOffset>
                </wp:positionV>
                <wp:extent cx="558800" cy="388620"/>
                <wp:effectExtent l="6350" t="6985" r="698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1080">
                              <a:moveTo>
                                <a:pt x="9875" y="23116"/>
                              </a:moveTo>
                              <a:cubicBezTo>
                                <a:pt x="9859" y="23091"/>
                                <a:pt x="9845" y="23082"/>
                                <a:pt x="9814" y="23080"/>
                              </a:cubicBezTo>
                              <a:cubicBezTo>
                                <a:pt x="9783" y="23078"/>
                                <a:pt x="9747" y="23077"/>
                                <a:pt x="9721" y="23098"/>
                              </a:cubicBezTo>
                              <a:cubicBezTo>
                                <a:pt x="9690" y="23123"/>
                                <a:pt x="9700" y="23157"/>
                                <a:pt x="9716" y="23187"/>
                              </a:cubicBezTo>
                              <a:cubicBezTo>
                                <a:pt x="9736" y="23224"/>
                                <a:pt x="9770" y="23251"/>
                                <a:pt x="9796" y="23284"/>
                              </a:cubicBezTo>
                              <a:cubicBezTo>
                                <a:pt x="9806" y="23298"/>
                                <a:pt x="9809" y="23301"/>
                                <a:pt x="9810" y="23312"/>
                              </a:cubicBezTo>
                              <a:cubicBezTo>
                                <a:pt x="9792" y="23330"/>
                                <a:pt x="9770" y="23330"/>
                                <a:pt x="9744" y="23329"/>
                              </a:cubicBezTo>
                              <a:cubicBezTo>
                                <a:pt x="9717" y="23328"/>
                                <a:pt x="9687" y="23324"/>
                                <a:pt x="9662" y="23317"/>
                              </a:cubicBezTo>
                              <a:cubicBezTo>
                                <a:pt x="9658" y="23315"/>
                                <a:pt x="9654" y="23314"/>
                                <a:pt x="9650" y="23312"/>
                              </a:cubicBezTo>
                            </a:path>
                            <a:path w="1552" h="1080">
                              <a:moveTo>
                                <a:pt x="9194" y="23548"/>
                              </a:moveTo>
                              <a:cubicBezTo>
                                <a:pt x="9114" y="23537"/>
                                <a:pt x="9151" y="23544"/>
                                <a:pt x="9115" y="23530"/>
                              </a:cubicBezTo>
                              <a:cubicBezTo>
                                <a:pt x="9369" y="23530"/>
                                <a:pt x="9622" y="23534"/>
                                <a:pt x="9875" y="23542"/>
                              </a:cubicBezTo>
                              <a:cubicBezTo>
                                <a:pt x="10006" y="23546"/>
                                <a:pt x="10139" y="23545"/>
                                <a:pt x="10270" y="23554"/>
                              </a:cubicBezTo>
                              <a:cubicBezTo>
                                <a:pt x="10274" y="23554"/>
                                <a:pt x="10407" y="23552"/>
                                <a:pt x="10337" y="23571"/>
                              </a:cubicBezTo>
                              <a:cubicBezTo>
                                <a:pt x="10324" y="23573"/>
                                <a:pt x="10312" y="23576"/>
                                <a:pt x="10299" y="23578"/>
                              </a:cubicBezTo>
                            </a:path>
                            <a:path w="1552" h="1080">
                              <a:moveTo>
                                <a:pt x="9101" y="23856"/>
                              </a:moveTo>
                              <a:cubicBezTo>
                                <a:pt x="9074" y="23854"/>
                                <a:pt x="9069" y="23856"/>
                                <a:pt x="9055" y="23848"/>
                              </a:cubicBezTo>
                              <a:cubicBezTo>
                                <a:pt x="9063" y="23826"/>
                                <a:pt x="9082" y="23828"/>
                                <a:pt x="9106" y="23823"/>
                              </a:cubicBezTo>
                              <a:cubicBezTo>
                                <a:pt x="9128" y="23818"/>
                                <a:pt x="9164" y="23806"/>
                                <a:pt x="9186" y="23818"/>
                              </a:cubicBezTo>
                              <a:cubicBezTo>
                                <a:pt x="9204" y="23827"/>
                                <a:pt x="9184" y="23874"/>
                                <a:pt x="9181" y="23886"/>
                              </a:cubicBezTo>
                              <a:cubicBezTo>
                                <a:pt x="9168" y="23934"/>
                                <a:pt x="9152" y="23981"/>
                                <a:pt x="9144" y="24030"/>
                              </a:cubicBezTo>
                              <a:cubicBezTo>
                                <a:pt x="9138" y="24066"/>
                                <a:pt x="9129" y="24108"/>
                                <a:pt x="9134" y="24145"/>
                              </a:cubicBezTo>
                              <a:cubicBezTo>
                                <a:pt x="9135" y="24150"/>
                                <a:pt x="9137" y="24154"/>
                                <a:pt x="9138" y="24159"/>
                              </a:cubicBezTo>
                            </a:path>
                            <a:path w="1552" h="1080">
                              <a:moveTo>
                                <a:pt x="9023" y="24027"/>
                              </a:moveTo>
                              <a:cubicBezTo>
                                <a:pt x="9013" y="24024"/>
                                <a:pt x="9004" y="24022"/>
                                <a:pt x="8994" y="24019"/>
                              </a:cubicBezTo>
                              <a:cubicBezTo>
                                <a:pt x="9042" y="23997"/>
                                <a:pt x="9091" y="23986"/>
                                <a:pt x="9143" y="23972"/>
                              </a:cubicBezTo>
                              <a:cubicBezTo>
                                <a:pt x="9197" y="23958"/>
                                <a:pt x="9250" y="23942"/>
                                <a:pt x="9303" y="23926"/>
                              </a:cubicBezTo>
                            </a:path>
                            <a:path w="1552" h="1080">
                              <a:moveTo>
                                <a:pt x="9448" y="23867"/>
                              </a:moveTo>
                              <a:cubicBezTo>
                                <a:pt x="9406" y="23870"/>
                                <a:pt x="9367" y="23872"/>
                                <a:pt x="9338" y="23908"/>
                              </a:cubicBezTo>
                              <a:cubicBezTo>
                                <a:pt x="9313" y="23939"/>
                                <a:pt x="9329" y="23978"/>
                                <a:pt x="9346" y="24008"/>
                              </a:cubicBezTo>
                              <a:cubicBezTo>
                                <a:pt x="9362" y="24036"/>
                                <a:pt x="9389" y="24064"/>
                                <a:pt x="9396" y="24097"/>
                              </a:cubicBezTo>
                              <a:cubicBezTo>
                                <a:pt x="9401" y="24119"/>
                                <a:pt x="9367" y="24129"/>
                                <a:pt x="9350" y="24129"/>
                              </a:cubicBezTo>
                              <a:cubicBezTo>
                                <a:pt x="9333" y="24129"/>
                                <a:pt x="9302" y="24123"/>
                                <a:pt x="9301" y="24102"/>
                              </a:cubicBezTo>
                              <a:cubicBezTo>
                                <a:pt x="9302" y="24097"/>
                                <a:pt x="9302" y="24092"/>
                                <a:pt x="9303" y="24087"/>
                              </a:cubicBezTo>
                            </a:path>
                            <a:path w="1552" h="1080">
                              <a:moveTo>
                                <a:pt x="9604" y="23775"/>
                              </a:moveTo>
                              <a:cubicBezTo>
                                <a:pt x="9628" y="23762"/>
                                <a:pt x="9640" y="23753"/>
                                <a:pt x="9666" y="23766"/>
                              </a:cubicBezTo>
                              <a:cubicBezTo>
                                <a:pt x="9698" y="23783"/>
                                <a:pt x="9671" y="23813"/>
                                <a:pt x="9654" y="23829"/>
                              </a:cubicBezTo>
                              <a:cubicBezTo>
                                <a:pt x="9630" y="23850"/>
                                <a:pt x="9600" y="23862"/>
                                <a:pt x="9575" y="23881"/>
                              </a:cubicBezTo>
                              <a:cubicBezTo>
                                <a:pt x="9572" y="23884"/>
                                <a:pt x="9569" y="23886"/>
                                <a:pt x="9566" y="23889"/>
                              </a:cubicBezTo>
                              <a:cubicBezTo>
                                <a:pt x="9584" y="23904"/>
                                <a:pt x="9601" y="23892"/>
                                <a:pt x="9625" y="23890"/>
                              </a:cubicBezTo>
                              <a:cubicBezTo>
                                <a:pt x="9656" y="23887"/>
                                <a:pt x="9680" y="23876"/>
                                <a:pt x="9711" y="23869"/>
                              </a:cubicBezTo>
                              <a:cubicBezTo>
                                <a:pt x="9718" y="23868"/>
                                <a:pt x="9724" y="23867"/>
                                <a:pt x="9731" y="23866"/>
                              </a:cubicBezTo>
                            </a:path>
                            <a:path w="1552" h="1080">
                              <a:moveTo>
                                <a:pt x="10029" y="23872"/>
                              </a:moveTo>
                              <a:cubicBezTo>
                                <a:pt x="10029" y="23902"/>
                                <a:pt x="10027" y="23931"/>
                                <a:pt x="10025" y="23960"/>
                              </a:cubicBezTo>
                              <a:cubicBezTo>
                                <a:pt x="10023" y="23985"/>
                                <a:pt x="10022" y="24005"/>
                                <a:pt x="10015" y="24028"/>
                              </a:cubicBezTo>
                              <a:cubicBezTo>
                                <a:pt x="10012" y="24039"/>
                                <a:pt x="10012" y="24042"/>
                                <a:pt x="10003" y="24043"/>
                              </a:cubicBezTo>
                            </a:path>
                            <a:path w="1552" h="1080">
                              <a:moveTo>
                                <a:pt x="9938" y="23982"/>
                              </a:moveTo>
                              <a:cubicBezTo>
                                <a:pt x="9935" y="23978"/>
                                <a:pt x="9933" y="23975"/>
                                <a:pt x="9930" y="23971"/>
                              </a:cubicBezTo>
                              <a:cubicBezTo>
                                <a:pt x="9950" y="23963"/>
                                <a:pt x="9973" y="23957"/>
                                <a:pt x="9994" y="23952"/>
                              </a:cubicBezTo>
                              <a:cubicBezTo>
                                <a:pt x="10035" y="23943"/>
                                <a:pt x="10076" y="23935"/>
                                <a:pt x="10117" y="23924"/>
                              </a:cubicBezTo>
                            </a:path>
                            <a:path w="1552" h="1080">
                              <a:moveTo>
                                <a:pt x="10545" y="23801"/>
                              </a:moveTo>
                              <a:cubicBezTo>
                                <a:pt x="10545" y="23781"/>
                                <a:pt x="10550" y="23761"/>
                                <a:pt x="10526" y="23754"/>
                              </a:cubicBezTo>
                              <a:cubicBezTo>
                                <a:pt x="10500" y="23746"/>
                                <a:pt x="10459" y="23755"/>
                                <a:pt x="10434" y="23760"/>
                              </a:cubicBezTo>
                              <a:cubicBezTo>
                                <a:pt x="10408" y="23765"/>
                                <a:pt x="10382" y="23774"/>
                                <a:pt x="10362" y="23792"/>
                              </a:cubicBezTo>
                              <a:cubicBezTo>
                                <a:pt x="10338" y="23814"/>
                                <a:pt x="10349" y="23838"/>
                                <a:pt x="10368" y="23858"/>
                              </a:cubicBezTo>
                              <a:cubicBezTo>
                                <a:pt x="10389" y="23880"/>
                                <a:pt x="10416" y="23894"/>
                                <a:pt x="10440" y="23913"/>
                              </a:cubicBezTo>
                              <a:cubicBezTo>
                                <a:pt x="10450" y="23921"/>
                                <a:pt x="10478" y="23940"/>
                                <a:pt x="10462" y="23957"/>
                              </a:cubicBezTo>
                              <a:cubicBezTo>
                                <a:pt x="10446" y="23974"/>
                                <a:pt x="10404" y="23979"/>
                                <a:pt x="10382" y="23981"/>
                              </a:cubicBezTo>
                              <a:cubicBezTo>
                                <a:pt x="10351" y="23983"/>
                                <a:pt x="10325" y="23980"/>
                                <a:pt x="10295" y="23979"/>
                              </a:cubicBezTo>
                              <a:cubicBezTo>
                                <a:pt x="10291" y="23979"/>
                                <a:pt x="10286" y="23979"/>
                                <a:pt x="10282" y="239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4,23080" coordsize="1552,1080" path="m9875,23116c9859,23091,9845,23082,9814,23080c9783,23078,9747,23077,9721,23098c9690,23123,9700,23157,9716,23187c9736,23224,9770,23251,9796,23284c9806,23298,9809,23301,9810,23312c9792,23330,9770,23330,9744,23329c9717,23328,9687,23324,9662,23317c9658,23315,9654,23314,9650,23312em9194,23548c9114,23537,9151,23544,9115,23530c9369,23530,9622,23534,9875,23542c10006,23546,10139,23545,10270,23554c10274,23554,10407,23552,10337,23571c10324,23573,10312,23576,10299,23578em9101,23856c9074,23854,9069,23856,9055,23848c9063,23826,9082,23828,9106,23823c9128,23818,9164,23806,9186,23818c9204,23827,9184,23874,9181,23886c9168,23934,9152,23981,9144,24030c9138,24066,9129,24108,9134,24145c9135,24150,9137,24154,9138,24159em9023,24027c9013,24024,9004,24022,8994,24019c9042,23997,9091,23986,9143,23972c9197,23958,9250,23942,9303,23926em9448,23867c9406,23870,9367,23872,9338,23908c9313,23939,9329,23978,9346,24008c9362,24036,9389,24064,9396,24097c9401,24119,9367,24129,9350,24129c9333,24129,9302,24123,9301,24102c9302,24097,9302,24092,9303,24087em9604,23775c9628,23762,9640,23753,9666,23766c9698,23783,9671,23813,9654,23829c9630,23850,9600,23862,9575,23881c9572,23884,9569,23886,9566,23889c9584,23904,9601,23892,9625,23890c9656,23887,9680,23876,9711,23869c9718,23868,9724,23867,9731,23866em10029,23872c10029,23902,10027,23931,10025,23960c10023,23985,10022,24005,10015,24028c10012,24039,10012,24042,10003,24043em9938,23982c9935,23978,9933,23975,9930,23971c9950,23963,9973,23957,9994,23952c10035,23943,10076,23935,10117,23924em10545,23801c10545,23781,10550,23761,10526,23754c10500,23746,10459,23755,10434,23760c10408,23765,10382,23774,10362,23792c10338,23814,10349,23838,10368,23858c10389,23880,10416,23894,10440,23913c10450,23921,10478,23940,10462,23957c10446,23974,10404,23979,10382,23981c10351,23983,10325,23980,10295,23979c10291,23979,10286,23979,10282,23979e" stroked="t" o:allowincell="f" style="position:absolute;margin-left:182.95pt;margin-top:5.65pt;width:43.95pt;height:30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88085</wp:posOffset>
                </wp:positionH>
                <wp:positionV relativeFrom="paragraph">
                  <wp:posOffset>21590</wp:posOffset>
                </wp:positionV>
                <wp:extent cx="27305" cy="133985"/>
                <wp:effectExtent l="6985" t="635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371">
                              <a:moveTo>
                                <a:pt x="5840" y="22947"/>
                              </a:moveTo>
                              <a:cubicBezTo>
                                <a:pt x="5872" y="22954"/>
                                <a:pt x="5867" y="22983"/>
                                <a:pt x="5872" y="23020"/>
                              </a:cubicBezTo>
                              <a:cubicBezTo>
                                <a:pt x="5878" y="23071"/>
                                <a:pt x="5885" y="23121"/>
                                <a:pt x="5892" y="23172"/>
                              </a:cubicBezTo>
                              <a:cubicBezTo>
                                <a:pt x="5897" y="23210"/>
                                <a:pt x="5896" y="23249"/>
                                <a:pt x="5905" y="23285"/>
                              </a:cubicBezTo>
                              <a:cubicBezTo>
                                <a:pt x="5911" y="23300"/>
                                <a:pt x="5912" y="23303"/>
                                <a:pt x="5915" y="233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0,22942" coordsize="76,371" path="m5840,22947c5872,22954,5867,22983,5872,23020c5878,23071,5885,23121,5892,23172c5897,23210,5896,23249,5905,23285c5911,23300,5912,23303,5915,23312e" stroked="t" o:allowincell="f" style="position:absolute;margin-left:93.55pt;margin-top:1.7pt;width:2.1pt;height:10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46835</wp:posOffset>
                </wp:positionH>
                <wp:positionV relativeFrom="paragraph">
                  <wp:posOffset>82550</wp:posOffset>
                </wp:positionV>
                <wp:extent cx="12065" cy="67310"/>
                <wp:effectExtent l="6985" t="6350" r="571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6">
                              <a:moveTo>
                                <a:pt x="6306" y="23111"/>
                              </a:moveTo>
                              <a:cubicBezTo>
                                <a:pt x="6286" y="23122"/>
                                <a:pt x="6283" y="23139"/>
                                <a:pt x="6285" y="23163"/>
                              </a:cubicBezTo>
                              <a:cubicBezTo>
                                <a:pt x="6288" y="23193"/>
                                <a:pt x="6291" y="23226"/>
                                <a:pt x="6299" y="23254"/>
                              </a:cubicBezTo>
                              <a:cubicBezTo>
                                <a:pt x="6303" y="23268"/>
                                <a:pt x="6309" y="23282"/>
                                <a:pt x="6313" y="232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82,23111" coordsize="32,186" path="m6306,23111c6286,23122,6283,23139,6285,23163c6288,23193,6291,23226,6299,23254c6303,23268,6309,23282,6313,23296e" stroked="t" o:allowincell="f" style="position:absolute;margin-left:106.05pt;margin-top:6.5pt;width:0.9pt;height:5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4770</wp:posOffset>
                </wp:positionH>
                <wp:positionV relativeFrom="paragraph">
                  <wp:posOffset>85090</wp:posOffset>
                </wp:positionV>
                <wp:extent cx="93980" cy="43815"/>
                <wp:effectExtent l="6985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22">
                              <a:moveTo>
                                <a:pt x="6261" y="23239"/>
                              </a:moveTo>
                              <a:cubicBezTo>
                                <a:pt x="6250" y="23227"/>
                                <a:pt x="6246" y="23225"/>
                                <a:pt x="6248" y="23214"/>
                              </a:cubicBezTo>
                              <a:cubicBezTo>
                                <a:pt x="6279" y="23196"/>
                                <a:pt x="6308" y="23182"/>
                                <a:pt x="6342" y="23170"/>
                              </a:cubicBezTo>
                              <a:cubicBezTo>
                                <a:pt x="6397" y="23150"/>
                                <a:pt x="6452" y="23134"/>
                                <a:pt x="6508" y="231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8,23118" coordsize="261,122" path="m6261,23239c6250,23227,6246,23225,6248,23214c6279,23196,6308,23182,6342,23170c6397,23150,6452,23134,6508,23118e" stroked="t" o:allowincell="f" style="position:absolute;margin-left:105.1pt;margin-top:6.7pt;width:7.35pt;height:3.4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1455</wp:posOffset>
                </wp:positionH>
                <wp:positionV relativeFrom="paragraph">
                  <wp:posOffset>78740</wp:posOffset>
                </wp:positionV>
                <wp:extent cx="33020" cy="79375"/>
                <wp:effectExtent l="7620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0">
                              <a:moveTo>
                                <a:pt x="6745" y="23100"/>
                              </a:moveTo>
                              <a:cubicBezTo>
                                <a:pt x="6726" y="23122"/>
                                <a:pt x="6695" y="23149"/>
                                <a:pt x="6689" y="23179"/>
                              </a:cubicBezTo>
                              <a:cubicBezTo>
                                <a:pt x="6684" y="23205"/>
                                <a:pt x="6706" y="23227"/>
                                <a:pt x="6715" y="23250"/>
                              </a:cubicBezTo>
                              <a:cubicBezTo>
                                <a:pt x="6723" y="23268"/>
                                <a:pt x="6728" y="23289"/>
                                <a:pt x="6712" y="23304"/>
                              </a:cubicBezTo>
                              <a:cubicBezTo>
                                <a:pt x="6702" y="23314"/>
                                <a:pt x="6672" y="23326"/>
                                <a:pt x="6660" y="23313"/>
                              </a:cubicBezTo>
                              <a:cubicBezTo>
                                <a:pt x="6647" y="23299"/>
                                <a:pt x="6660" y="23273"/>
                                <a:pt x="6664" y="23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56,23100" coordsize="90,220" path="m6745,23100c6726,23122,6695,23149,6689,23179c6684,23205,6706,23227,6715,23250c6723,23268,6728,23289,6712,23304c6702,23314,6672,23326,6660,23313c6647,23299,6660,23273,6664,23260e" stroked="t" o:allowincell="f" style="position:absolute;margin-left:116.65pt;margin-top:6.2pt;width:2.55pt;height:6.2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7180</wp:posOffset>
                </wp:positionH>
                <wp:positionV relativeFrom="paragraph">
                  <wp:posOffset>17145</wp:posOffset>
                </wp:positionV>
                <wp:extent cx="69215" cy="46355"/>
                <wp:effectExtent l="6985" t="762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30">
                              <a:moveTo>
                                <a:pt x="6894" y="22928"/>
                              </a:moveTo>
                              <a:cubicBezTo>
                                <a:pt x="6916" y="22928"/>
                                <a:pt x="6940" y="22926"/>
                                <a:pt x="6960" y="22939"/>
                              </a:cubicBezTo>
                              <a:cubicBezTo>
                                <a:pt x="6977" y="22950"/>
                                <a:pt x="6993" y="22967"/>
                                <a:pt x="6989" y="22989"/>
                              </a:cubicBezTo>
                              <a:cubicBezTo>
                                <a:pt x="6985" y="23009"/>
                                <a:pt x="6969" y="23025"/>
                                <a:pt x="6958" y="23040"/>
                              </a:cubicBezTo>
                              <a:cubicBezTo>
                                <a:pt x="6955" y="23044"/>
                                <a:pt x="6952" y="23049"/>
                                <a:pt x="6949" y="23053"/>
                              </a:cubicBezTo>
                              <a:cubicBezTo>
                                <a:pt x="6971" y="23058"/>
                                <a:pt x="6991" y="23054"/>
                                <a:pt x="7014" y="23051"/>
                              </a:cubicBezTo>
                              <a:cubicBezTo>
                                <a:pt x="7037" y="23048"/>
                                <a:pt x="7060" y="23046"/>
                                <a:pt x="7084" y="23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4,22928" coordsize="191,130" path="m6894,22928c6916,22928,6940,22926,6960,22939c6977,22950,6993,22967,6989,22989c6985,23009,6969,23025,6958,23040c6955,23044,6952,23049,6949,23053c6971,23058,6991,23054,7014,23051c7037,23048,7060,23046,7084,23044e" stroked="t" o:allowincell="f" style="position:absolute;margin-left:123.4pt;margin-top:1.35pt;width:5.4pt;height:3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2640</wp:posOffset>
                </wp:positionH>
                <wp:positionV relativeFrom="paragraph">
                  <wp:posOffset>46355</wp:posOffset>
                </wp:positionV>
                <wp:extent cx="64135" cy="53340"/>
                <wp:effectExtent l="6985" t="6985" r="5715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49">
                              <a:moveTo>
                                <a:pt x="8298" y="23495"/>
                              </a:moveTo>
                              <a:cubicBezTo>
                                <a:pt x="8316" y="23512"/>
                                <a:pt x="8336" y="23503"/>
                                <a:pt x="8361" y="23500"/>
                              </a:cubicBezTo>
                              <a:cubicBezTo>
                                <a:pt x="8394" y="23497"/>
                                <a:pt x="8427" y="23488"/>
                                <a:pt x="8460" y="23484"/>
                              </a:cubicBezTo>
                              <a:cubicBezTo>
                                <a:pt x="8465" y="23484"/>
                                <a:pt x="8470" y="23484"/>
                                <a:pt x="8475" y="23484"/>
                              </a:cubicBezTo>
                            </a:path>
                            <a:path w="178" h="149">
                              <a:moveTo>
                                <a:pt x="8334" y="23612"/>
                              </a:moveTo>
                              <a:cubicBezTo>
                                <a:pt x="8329" y="23633"/>
                                <a:pt x="8338" y="23637"/>
                                <a:pt x="8361" y="23632"/>
                              </a:cubicBezTo>
                              <a:cubicBezTo>
                                <a:pt x="8384" y="23627"/>
                                <a:pt x="8410" y="23620"/>
                                <a:pt x="8433" y="23613"/>
                              </a:cubicBezTo>
                              <a:cubicBezTo>
                                <a:pt x="8446" y="23607"/>
                                <a:pt x="8450" y="23606"/>
                                <a:pt x="8458" y="23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8,23484" coordsize="178,149" path="m8298,23495c8316,23512,8336,23503,8361,23500c8394,23497,8427,23488,8460,23484c8465,23484,8470,23484,8475,23484em8334,23612c8329,23633,8338,23637,8361,23632c8384,23627,8410,23620,8433,23613c8446,23607,8450,23606,8458,23602e" stroked="t" o:allowincell="f" style="position:absolute;margin-left:163.2pt;margin-top:3.65pt;width:5pt;height:4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9030</wp:posOffset>
                </wp:positionH>
                <wp:positionV relativeFrom="paragraph">
                  <wp:posOffset>31750</wp:posOffset>
                </wp:positionV>
                <wp:extent cx="81280" cy="129540"/>
                <wp:effectExtent l="6350" t="6350" r="762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60">
                              <a:moveTo>
                                <a:pt x="5739" y="23931"/>
                              </a:moveTo>
                              <a:cubicBezTo>
                                <a:pt x="5717" y="23932"/>
                                <a:pt x="5696" y="23934"/>
                                <a:pt x="5676" y="23930"/>
                              </a:cubicBezTo>
                              <a:cubicBezTo>
                                <a:pt x="5708" y="23922"/>
                                <a:pt x="5743" y="23920"/>
                                <a:pt x="5777" y="23919"/>
                              </a:cubicBezTo>
                              <a:cubicBezTo>
                                <a:pt x="5818" y="23918"/>
                                <a:pt x="5870" y="23923"/>
                                <a:pt x="5893" y="23963"/>
                              </a:cubicBezTo>
                              <a:cubicBezTo>
                                <a:pt x="5918" y="24006"/>
                                <a:pt x="5893" y="24067"/>
                                <a:pt x="5878" y="24108"/>
                              </a:cubicBezTo>
                              <a:cubicBezTo>
                                <a:pt x="5862" y="24153"/>
                                <a:pt x="5836" y="24197"/>
                                <a:pt x="5823" y="24243"/>
                              </a:cubicBezTo>
                              <a:cubicBezTo>
                                <a:pt x="5820" y="24262"/>
                                <a:pt x="5819" y="24266"/>
                                <a:pt x="5820" y="24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6,23919" coordsize="226,360" path="m5739,23931c5717,23932,5696,23934,5676,23930c5708,23922,5743,23920,5777,23919c5818,23918,5870,23923,5893,23963c5918,24006,5893,24067,5878,24108c5862,24153,5836,24197,5823,24243c5820,24262,5819,24266,5820,24278e" stroked="t" o:allowincell="f" style="position:absolute;margin-left:88.9pt;margin-top:2.5pt;width:6.35pt;height:10.1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7445</wp:posOffset>
                </wp:positionH>
                <wp:positionV relativeFrom="paragraph">
                  <wp:posOffset>60325</wp:posOffset>
                </wp:positionV>
                <wp:extent cx="154940" cy="97155"/>
                <wp:effectExtent l="5715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69">
                              <a:moveTo>
                                <a:pt x="5747" y="24162"/>
                              </a:moveTo>
                              <a:cubicBezTo>
                                <a:pt x="5742" y="24160"/>
                                <a:pt x="5738" y="24158"/>
                                <a:pt x="5733" y="24156"/>
                              </a:cubicBezTo>
                              <a:cubicBezTo>
                                <a:pt x="5731" y="24134"/>
                                <a:pt x="5764" y="24118"/>
                                <a:pt x="5789" y="24110"/>
                              </a:cubicBezTo>
                              <a:cubicBezTo>
                                <a:pt x="5856" y="24088"/>
                                <a:pt x="5924" y="24059"/>
                                <a:pt x="5992" y="24040"/>
                              </a:cubicBezTo>
                              <a:cubicBezTo>
                                <a:pt x="6037" y="24028"/>
                                <a:pt x="6098" y="23997"/>
                                <a:pt x="6146" y="23998"/>
                              </a:cubicBezTo>
                              <a:cubicBezTo>
                                <a:pt x="6149" y="24000"/>
                                <a:pt x="6152" y="24001"/>
                                <a:pt x="6155" y="24003"/>
                              </a:cubicBezTo>
                              <a:cubicBezTo>
                                <a:pt x="6129" y="24024"/>
                                <a:pt x="6108" y="24039"/>
                                <a:pt x="6092" y="24068"/>
                              </a:cubicBezTo>
                              <a:cubicBezTo>
                                <a:pt x="6072" y="24103"/>
                                <a:pt x="6071" y="24134"/>
                                <a:pt x="6091" y="24169"/>
                              </a:cubicBezTo>
                              <a:cubicBezTo>
                                <a:pt x="6107" y="24197"/>
                                <a:pt x="6133" y="24215"/>
                                <a:pt x="6151" y="24241"/>
                              </a:cubicBezTo>
                              <a:cubicBezTo>
                                <a:pt x="6153" y="24245"/>
                                <a:pt x="6154" y="24248"/>
                                <a:pt x="6156" y="24252"/>
                              </a:cubicBezTo>
                              <a:cubicBezTo>
                                <a:pt x="6133" y="24268"/>
                                <a:pt x="6118" y="24269"/>
                                <a:pt x="6090" y="24260"/>
                              </a:cubicBezTo>
                              <a:cubicBezTo>
                                <a:pt x="6062" y="24250"/>
                                <a:pt x="6063" y="24237"/>
                                <a:pt x="6066" y="24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8,23998" coordsize="429,269" path="m5747,24162c5742,24160,5738,24158,5733,24156c5731,24134,5764,24118,5789,24110c5856,24088,5924,24059,5992,24040c6037,24028,6098,23997,6146,23998c6149,24000,6152,24001,6155,24003c6129,24024,6108,24039,6092,24068c6072,24103,6071,24134,6091,24169c6107,24197,6133,24215,6151,24241c6153,24245,6154,24248,6156,24252c6133,24268,6118,24269,6090,24260c6062,24250,6063,24237,6066,24211e" stroked="t" o:allowincell="f" style="position:absolute;margin-left:90.35pt;margin-top:4.75pt;width:12.15pt;height:7.6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1760</wp:posOffset>
                </wp:positionH>
                <wp:positionV relativeFrom="paragraph">
                  <wp:posOffset>7620</wp:posOffset>
                </wp:positionV>
                <wp:extent cx="50800" cy="45085"/>
                <wp:effectExtent l="6350" t="6985" r="698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4">
                              <a:moveTo>
                                <a:pt x="6379" y="23857"/>
                              </a:moveTo>
                              <a:cubicBezTo>
                                <a:pt x="6399" y="23853"/>
                                <a:pt x="6413" y="23848"/>
                                <a:pt x="6427" y="23865"/>
                              </a:cubicBezTo>
                              <a:cubicBezTo>
                                <a:pt x="6441" y="23882"/>
                                <a:pt x="6439" y="23897"/>
                                <a:pt x="6430" y="23915"/>
                              </a:cubicBezTo>
                              <a:cubicBezTo>
                                <a:pt x="6421" y="23933"/>
                                <a:pt x="6405" y="23944"/>
                                <a:pt x="6395" y="23961"/>
                              </a:cubicBezTo>
                              <a:cubicBezTo>
                                <a:pt x="6394" y="23965"/>
                                <a:pt x="6392" y="23968"/>
                                <a:pt x="6391" y="23972"/>
                              </a:cubicBezTo>
                              <a:cubicBezTo>
                                <a:pt x="6423" y="23973"/>
                                <a:pt x="6452" y="23964"/>
                                <a:pt x="6484" y="23955"/>
                              </a:cubicBezTo>
                              <a:cubicBezTo>
                                <a:pt x="6496" y="23952"/>
                                <a:pt x="6507" y="23949"/>
                                <a:pt x="6519" y="23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9,23852" coordsize="141,124" path="m6379,23857c6399,23853,6413,23848,6427,23865c6441,23882,6439,23897,6430,23915c6421,23933,6405,23944,6395,23961c6394,23965,6392,23968,6391,23972c6423,23973,6452,23964,6484,23955c6496,23952,6507,23949,6519,23946e" stroked="t" o:allowincell="f" style="position:absolute;margin-left:108.8pt;margin-top:0.6pt;width:3.95pt;height:3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19555</wp:posOffset>
                </wp:positionH>
                <wp:positionV relativeFrom="paragraph">
                  <wp:posOffset>37465</wp:posOffset>
                </wp:positionV>
                <wp:extent cx="11430" cy="76200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11">
                              <a:moveTo>
                                <a:pt x="6761" y="23934"/>
                              </a:moveTo>
                              <a:cubicBezTo>
                                <a:pt x="6783" y="23975"/>
                                <a:pt x="6794" y="23996"/>
                                <a:pt x="6791" y="24042"/>
                              </a:cubicBezTo>
                              <a:cubicBezTo>
                                <a:pt x="6789" y="24072"/>
                                <a:pt x="6791" y="24099"/>
                                <a:pt x="6792" y="24129"/>
                              </a:cubicBezTo>
                              <a:cubicBezTo>
                                <a:pt x="6792" y="24134"/>
                                <a:pt x="6792" y="24139"/>
                                <a:pt x="6792" y="24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61,23934" coordsize="32,211" path="m6761,23934c6783,23975,6794,23996,6791,24042c6789,24072,6791,24099,6792,24129c6792,24134,6792,24139,6792,24144e" stroked="t" o:allowincell="f" style="position:absolute;margin-left:119.65pt;margin-top:2.95pt;width:0.85pt;height:5.9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7170</wp:posOffset>
                </wp:positionH>
                <wp:positionV relativeFrom="paragraph">
                  <wp:posOffset>65405</wp:posOffset>
                </wp:positionV>
                <wp:extent cx="64770" cy="34925"/>
                <wp:effectExtent l="6350" t="6985" r="635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6">
                              <a:moveTo>
                                <a:pt x="6696" y="24107"/>
                              </a:moveTo>
                              <a:cubicBezTo>
                                <a:pt x="6683" y="24107"/>
                                <a:pt x="6679" y="24107"/>
                                <a:pt x="6671" y="24107"/>
                              </a:cubicBezTo>
                              <a:cubicBezTo>
                                <a:pt x="6704" y="24088"/>
                                <a:pt x="6737" y="24073"/>
                                <a:pt x="6771" y="24056"/>
                              </a:cubicBezTo>
                              <a:cubicBezTo>
                                <a:pt x="6812" y="24037"/>
                                <a:pt x="6826" y="24030"/>
                                <a:pt x="6850" y="240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1,24012" coordsize="180,96" path="m6696,24107c6683,24107,6679,24107,6671,24107c6704,24088,6737,24073,6771,24056c6812,24037,6826,24030,6850,24012e" stroked="t" o:allowincell="f" style="position:absolute;margin-left:117.1pt;margin-top:5.15pt;width:5.05pt;height:2.7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30680</wp:posOffset>
                </wp:positionH>
                <wp:positionV relativeFrom="paragraph">
                  <wp:posOffset>3810</wp:posOffset>
                </wp:positionV>
                <wp:extent cx="93345" cy="108585"/>
                <wp:effectExtent l="7620" t="7620" r="571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01">
                              <a:moveTo>
                                <a:pt x="7314" y="23866"/>
                              </a:moveTo>
                              <a:cubicBezTo>
                                <a:pt x="7319" y="23866"/>
                                <a:pt x="7323" y="23866"/>
                                <a:pt x="7328" y="23866"/>
                              </a:cubicBezTo>
                              <a:cubicBezTo>
                                <a:pt x="7321" y="23852"/>
                                <a:pt x="7312" y="23844"/>
                                <a:pt x="7295" y="23841"/>
                              </a:cubicBezTo>
                              <a:cubicBezTo>
                                <a:pt x="7274" y="23838"/>
                                <a:pt x="7255" y="23845"/>
                                <a:pt x="7237" y="23854"/>
                              </a:cubicBezTo>
                              <a:cubicBezTo>
                                <a:pt x="7207" y="23869"/>
                                <a:pt x="7163" y="23895"/>
                                <a:pt x="7167" y="23934"/>
                              </a:cubicBezTo>
                              <a:cubicBezTo>
                                <a:pt x="7170" y="23968"/>
                                <a:pt x="7204" y="23992"/>
                                <a:pt x="7225" y="24014"/>
                              </a:cubicBezTo>
                              <a:cubicBezTo>
                                <a:pt x="7243" y="24032"/>
                                <a:pt x="7274" y="24061"/>
                                <a:pt x="7257" y="24090"/>
                              </a:cubicBezTo>
                              <a:cubicBezTo>
                                <a:pt x="7242" y="24115"/>
                                <a:pt x="7190" y="24137"/>
                                <a:pt x="7163" y="24141"/>
                              </a:cubicBezTo>
                              <a:cubicBezTo>
                                <a:pt x="7145" y="24144"/>
                                <a:pt x="7092" y="24148"/>
                                <a:pt x="7076" y="24135"/>
                              </a:cubicBezTo>
                              <a:cubicBezTo>
                                <a:pt x="7074" y="24132"/>
                                <a:pt x="7072" y="24128"/>
                                <a:pt x="7070" y="241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0,23841" coordsize="259,301" path="m7314,23866c7319,23866,7323,23866,7328,23866c7321,23852,7312,23844,7295,23841c7274,23838,7255,23845,7237,23854c7207,23869,7163,23895,7167,23934c7170,23968,7204,23992,7225,24014c7243,24032,7274,24061,7257,24090c7242,24115,7190,24137,7163,24141c7145,24144,7092,24148,7076,24135c7074,24132,7072,24128,7070,24125e" stroked="t" o:allowincell="f" style="position:absolute;margin-left:128.4pt;margin-top:0.3pt;width:7.3pt;height:8.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9.</w:t>
        <w:tab/>
        <w:t xml:space="preserve">Simplify </w:t>
      </w:r>
      <w:r>
        <w:rPr/>
        <w:object w:dxaOrig="18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3pt" filled="f" o:ole="">
            <v:imagedata r:id="rId25" o:title=""/>
          </v:shape>
          <o:OLEObject Type="Embed" ProgID="" ShapeID="ole_rId24" DrawAspect="Content" ObjectID="_727615065" r:id="rId24"/>
        </w:object>
      </w:r>
      <w:r>
        <w:rPr/>
        <w:t>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8330</wp:posOffset>
                </wp:positionH>
                <wp:positionV relativeFrom="paragraph">
                  <wp:posOffset>53975</wp:posOffset>
                </wp:positionV>
                <wp:extent cx="592455" cy="404495"/>
                <wp:effectExtent l="6985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5" h="1125">
                              <a:moveTo>
                                <a:pt x="4459" y="4328"/>
                              </a:moveTo>
                              <a:cubicBezTo>
                                <a:pt x="4442" y="4351"/>
                                <a:pt x="4444" y="4381"/>
                                <a:pt x="4443" y="4412"/>
                              </a:cubicBezTo>
                              <a:cubicBezTo>
                                <a:pt x="4442" y="4454"/>
                                <a:pt x="4445" y="4497"/>
                                <a:pt x="4450" y="4538"/>
                              </a:cubicBezTo>
                              <a:cubicBezTo>
                                <a:pt x="4453" y="4560"/>
                                <a:pt x="4454" y="4579"/>
                                <a:pt x="4454" y="4601"/>
                              </a:cubicBezTo>
                            </a:path>
                            <a:path w="1645" h="1125">
                              <a:moveTo>
                                <a:pt x="4286" y="4810"/>
                              </a:moveTo>
                              <a:cubicBezTo>
                                <a:pt x="4264" y="4816"/>
                                <a:pt x="4251" y="4818"/>
                                <a:pt x="4230" y="4821"/>
                              </a:cubicBezTo>
                              <a:cubicBezTo>
                                <a:pt x="4266" y="4807"/>
                                <a:pt x="4303" y="4794"/>
                                <a:pt x="4340" y="4782"/>
                              </a:cubicBezTo>
                              <a:cubicBezTo>
                                <a:pt x="4425" y="4754"/>
                                <a:pt x="4512" y="4730"/>
                                <a:pt x="4599" y="4709"/>
                              </a:cubicBezTo>
                              <a:cubicBezTo>
                                <a:pt x="4663" y="4694"/>
                                <a:pt x="4736" y="4677"/>
                                <a:pt x="4803" y="4682"/>
                              </a:cubicBezTo>
                              <a:cubicBezTo>
                                <a:pt x="4823" y="4686"/>
                                <a:pt x="4828" y="4687"/>
                                <a:pt x="4839" y="4692"/>
                              </a:cubicBezTo>
                            </a:path>
                            <a:path w="1645" h="1125">
                              <a:moveTo>
                                <a:pt x="4382" y="5048"/>
                              </a:moveTo>
                              <a:cubicBezTo>
                                <a:pt x="4368" y="5026"/>
                                <a:pt x="4361" y="5013"/>
                                <a:pt x="4386" y="4993"/>
                              </a:cubicBezTo>
                              <a:cubicBezTo>
                                <a:pt x="4408" y="4976"/>
                                <a:pt x="4443" y="4982"/>
                                <a:pt x="4466" y="4994"/>
                              </a:cubicBezTo>
                              <a:cubicBezTo>
                                <a:pt x="4508" y="5016"/>
                                <a:pt x="4535" y="5057"/>
                                <a:pt x="4554" y="5098"/>
                              </a:cubicBezTo>
                              <a:cubicBezTo>
                                <a:pt x="4574" y="5140"/>
                                <a:pt x="4586" y="5186"/>
                                <a:pt x="4596" y="5231"/>
                              </a:cubicBezTo>
                              <a:cubicBezTo>
                                <a:pt x="4602" y="5260"/>
                                <a:pt x="4606" y="5289"/>
                                <a:pt x="4607" y="5319"/>
                              </a:cubicBezTo>
                              <a:cubicBezTo>
                                <a:pt x="4607" y="5329"/>
                                <a:pt x="4607" y="5332"/>
                                <a:pt x="4607" y="5339"/>
                              </a:cubicBezTo>
                            </a:path>
                            <a:path w="1645" h="1125">
                              <a:moveTo>
                                <a:pt x="4577" y="5232"/>
                              </a:moveTo>
                              <a:cubicBezTo>
                                <a:pt x="4549" y="5260"/>
                                <a:pt x="4521" y="5288"/>
                                <a:pt x="4496" y="5319"/>
                              </a:cubicBezTo>
                              <a:cubicBezTo>
                                <a:pt x="4481" y="5338"/>
                                <a:pt x="4466" y="5360"/>
                                <a:pt x="4456" y="5381"/>
                              </a:cubicBezTo>
                              <a:cubicBezTo>
                                <a:pt x="4451" y="5392"/>
                                <a:pt x="4451" y="5401"/>
                                <a:pt x="4450" y="5412"/>
                              </a:cubicBezTo>
                            </a:path>
                            <a:path w="1645" h="1125">
                              <a:moveTo>
                                <a:pt x="5061" y="4362"/>
                              </a:moveTo>
                              <a:cubicBezTo>
                                <a:pt x="5062" y="4355"/>
                                <a:pt x="5063" y="4347"/>
                                <a:pt x="5064" y="4340"/>
                              </a:cubicBezTo>
                              <a:cubicBezTo>
                                <a:pt x="5047" y="4390"/>
                                <a:pt x="5043" y="4443"/>
                                <a:pt x="5034" y="4496"/>
                              </a:cubicBezTo>
                              <a:cubicBezTo>
                                <a:pt x="5015" y="4613"/>
                                <a:pt x="4996" y="4731"/>
                                <a:pt x="4985" y="4849"/>
                              </a:cubicBezTo>
                              <a:cubicBezTo>
                                <a:pt x="4975" y="4963"/>
                                <a:pt x="4968" y="5077"/>
                                <a:pt x="4981" y="5191"/>
                              </a:cubicBezTo>
                              <a:cubicBezTo>
                                <a:pt x="4985" y="5231"/>
                                <a:pt x="5013" y="5431"/>
                                <a:pt x="5073" y="5444"/>
                              </a:cubicBezTo>
                              <a:cubicBezTo>
                                <a:pt x="5083" y="5453"/>
                                <a:pt x="5086" y="5454"/>
                                <a:pt x="5087" y="5437"/>
                              </a:cubicBezTo>
                            </a:path>
                            <a:path w="1645" h="1125">
                              <a:moveTo>
                                <a:pt x="5433" y="4418"/>
                              </a:moveTo>
                              <a:cubicBezTo>
                                <a:pt x="5428" y="4440"/>
                                <a:pt x="5429" y="4465"/>
                                <a:pt x="5430" y="4488"/>
                              </a:cubicBezTo>
                              <a:cubicBezTo>
                                <a:pt x="5433" y="4531"/>
                                <a:pt x="5444" y="4574"/>
                                <a:pt x="5445" y="4617"/>
                              </a:cubicBezTo>
                              <a:cubicBezTo>
                                <a:pt x="5445" y="4632"/>
                                <a:pt x="5443" y="4646"/>
                                <a:pt x="5442" y="4661"/>
                              </a:cubicBezTo>
                            </a:path>
                            <a:path w="1645" h="1125">
                              <a:moveTo>
                                <a:pt x="5298" y="4795"/>
                              </a:moveTo>
                              <a:cubicBezTo>
                                <a:pt x="5285" y="4802"/>
                                <a:pt x="5281" y="4804"/>
                                <a:pt x="5277" y="4814"/>
                              </a:cubicBezTo>
                              <a:cubicBezTo>
                                <a:pt x="5305" y="4818"/>
                                <a:pt x="5336" y="4810"/>
                                <a:pt x="5365" y="4806"/>
                              </a:cubicBezTo>
                              <a:cubicBezTo>
                                <a:pt x="5426" y="4798"/>
                                <a:pt x="5487" y="4789"/>
                                <a:pt x="5548" y="4784"/>
                              </a:cubicBezTo>
                              <a:cubicBezTo>
                                <a:pt x="5581" y="4781"/>
                                <a:pt x="5611" y="4775"/>
                                <a:pt x="5639" y="4792"/>
                              </a:cubicBezTo>
                            </a:path>
                            <a:path w="1645" h="1125">
                              <a:moveTo>
                                <a:pt x="5407" y="5051"/>
                              </a:moveTo>
                              <a:cubicBezTo>
                                <a:pt x="5399" y="5036"/>
                                <a:pt x="5396" y="5034"/>
                                <a:pt x="5397" y="5024"/>
                              </a:cubicBezTo>
                              <a:cubicBezTo>
                                <a:pt x="5419" y="5012"/>
                                <a:pt x="5430" y="5013"/>
                                <a:pt x="5454" y="5024"/>
                              </a:cubicBezTo>
                              <a:cubicBezTo>
                                <a:pt x="5494" y="5042"/>
                                <a:pt x="5531" y="5071"/>
                                <a:pt x="5558" y="5105"/>
                              </a:cubicBezTo>
                              <a:cubicBezTo>
                                <a:pt x="5587" y="5141"/>
                                <a:pt x="5611" y="5184"/>
                                <a:pt x="5626" y="5228"/>
                              </a:cubicBezTo>
                              <a:cubicBezTo>
                                <a:pt x="5630" y="5240"/>
                                <a:pt x="5649" y="5285"/>
                                <a:pt x="5639" y="5299"/>
                              </a:cubicBezTo>
                              <a:cubicBezTo>
                                <a:pt x="5636" y="5300"/>
                                <a:pt x="5632" y="5302"/>
                                <a:pt x="5629" y="5303"/>
                              </a:cubicBezTo>
                            </a:path>
                            <a:path w="1645" h="1125">
                              <a:moveTo>
                                <a:pt x="5567" y="5208"/>
                              </a:moveTo>
                              <a:cubicBezTo>
                                <a:pt x="5519" y="5246"/>
                                <a:pt x="5472" y="5286"/>
                                <a:pt x="5419" y="5316"/>
                              </a:cubicBezTo>
                              <a:cubicBezTo>
                                <a:pt x="5405" y="5324"/>
                                <a:pt x="5362" y="5366"/>
                                <a:pt x="5375" y="5339"/>
                              </a:cubicBezTo>
                            </a:path>
                            <a:path w="1645" h="1125">
                              <a:moveTo>
                                <a:pt x="5762" y="4397"/>
                              </a:moveTo>
                              <a:cubicBezTo>
                                <a:pt x="5774" y="4439"/>
                                <a:pt x="5786" y="4481"/>
                                <a:pt x="5798" y="4523"/>
                              </a:cubicBezTo>
                              <a:cubicBezTo>
                                <a:pt x="5826" y="4620"/>
                                <a:pt x="5853" y="4716"/>
                                <a:pt x="5866" y="4817"/>
                              </a:cubicBezTo>
                              <a:cubicBezTo>
                                <a:pt x="5879" y="4915"/>
                                <a:pt x="5879" y="5017"/>
                                <a:pt x="5859" y="5114"/>
                              </a:cubicBezTo>
                              <a:cubicBezTo>
                                <a:pt x="5844" y="5186"/>
                                <a:pt x="5811" y="5248"/>
                                <a:pt x="5783" y="5315"/>
                              </a:cubicBezTo>
                              <a:cubicBezTo>
                                <a:pt x="5772" y="5340"/>
                                <a:pt x="5765" y="5363"/>
                                <a:pt x="5752" y="5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30,4328" coordsize="1645,1125" path="m4459,4328c4442,4351,4444,4381,4443,4412c4442,4454,4445,4497,4450,4538c4453,4560,4454,4579,4454,4601em4286,4810c4264,4816,4251,4818,4230,4821c4266,4807,4303,4794,4340,4782c4425,4754,4512,4730,4599,4709c4663,4694,4736,4677,4803,4682c4823,4686,4828,4687,4839,4692em4382,5048c4368,5026,4361,5013,4386,4993c4408,4976,4443,4982,4466,4994c4508,5016,4535,5057,4554,5098c4574,5140,4586,5186,4596,5231c4602,5260,4606,5289,4607,5319c4607,5329,4607,5332,4607,5339em4577,5232c4549,5260,4521,5288,4496,5319c4481,5338,4466,5360,4456,5381c4451,5392,4451,5401,4450,5412em5061,4362c5062,4355,5063,4347,5064,4340c5047,4390,5043,4443,5034,4496c5015,4613,4996,4731,4985,4849c4975,4963,4968,5077,4981,5191c4985,5231,5013,5431,5073,5444c5083,5453,5086,5454,5087,5437em5433,4418c5428,4440,5429,4465,5430,4488c5433,4531,5444,4574,5445,4617c5445,4632,5443,4646,5442,4661em5298,4795c5285,4802,5281,4804,5277,4814c5305,4818,5336,4810,5365,4806c5426,4798,5487,4789,5548,4784c5581,4781,5611,4775,5639,4792em5407,5051c5399,5036,5396,5034,5397,5024c5419,5012,5430,5013,5454,5024c5494,5042,5531,5071,5558,5105c5587,5141,5611,5184,5626,5228c5630,5240,5649,5285,5639,5299c5636,5300,5632,5302,5629,5303em5567,5208c5519,5246,5472,5286,5419,5316c5405,5324,5362,5366,5375,5339em5762,4397c5774,4439,5786,4481,5798,4523c5826,4620,5853,4716,5866,4817c5879,4915,5879,5017,5859,5114c5844,5186,5811,5248,5783,5315c5772,5340,5765,5363,5752,5387e" stroked="t" o:allowincell="f" style="position:absolute;margin-left:47.9pt;margin-top:4.25pt;width:46.6pt;height:31.8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3220</wp:posOffset>
                </wp:positionH>
                <wp:positionV relativeFrom="paragraph">
                  <wp:posOffset>91440</wp:posOffset>
                </wp:positionV>
                <wp:extent cx="144145" cy="350520"/>
                <wp:effectExtent l="3810" t="6350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975">
                              <a:moveTo>
                                <a:pt x="7223" y="4432"/>
                              </a:moveTo>
                              <a:cubicBezTo>
                                <a:pt x="7242" y="4440"/>
                                <a:pt x="7240" y="4471"/>
                                <a:pt x="7242" y="4494"/>
                              </a:cubicBezTo>
                              <a:cubicBezTo>
                                <a:pt x="7247" y="4542"/>
                                <a:pt x="7248" y="4590"/>
                                <a:pt x="7249" y="4638"/>
                              </a:cubicBezTo>
                              <a:cubicBezTo>
                                <a:pt x="7250" y="4681"/>
                                <a:pt x="7254" y="4722"/>
                                <a:pt x="7245" y="4764"/>
                              </a:cubicBezTo>
                              <a:cubicBezTo>
                                <a:pt x="7238" y="4786"/>
                                <a:pt x="7236" y="4793"/>
                                <a:pt x="7232" y="4807"/>
                              </a:cubicBezTo>
                            </a:path>
                            <a:path w="400" h="975">
                              <a:moveTo>
                                <a:pt x="7090" y="4897"/>
                              </a:moveTo>
                              <a:cubicBezTo>
                                <a:pt x="7071" y="4922"/>
                                <a:pt x="7141" y="4898"/>
                                <a:pt x="7162" y="4894"/>
                              </a:cubicBezTo>
                              <a:cubicBezTo>
                                <a:pt x="7223" y="4884"/>
                                <a:pt x="7284" y="4873"/>
                                <a:pt x="7346" y="4868"/>
                              </a:cubicBezTo>
                              <a:cubicBezTo>
                                <a:pt x="7379" y="4865"/>
                                <a:pt x="7411" y="4865"/>
                                <a:pt x="7444" y="4865"/>
                              </a:cubicBezTo>
                            </a:path>
                            <a:path w="400" h="975">
                              <a:moveTo>
                                <a:pt x="7249" y="5075"/>
                              </a:moveTo>
                              <a:cubicBezTo>
                                <a:pt x="7265" y="5101"/>
                                <a:pt x="7269" y="5123"/>
                                <a:pt x="7273" y="5154"/>
                              </a:cubicBezTo>
                              <a:cubicBezTo>
                                <a:pt x="7278" y="5196"/>
                                <a:pt x="7283" y="5237"/>
                                <a:pt x="7284" y="5279"/>
                              </a:cubicBezTo>
                              <a:cubicBezTo>
                                <a:pt x="7285" y="5314"/>
                                <a:pt x="7284" y="5348"/>
                                <a:pt x="7277" y="5382"/>
                              </a:cubicBezTo>
                              <a:cubicBezTo>
                                <a:pt x="7274" y="5395"/>
                                <a:pt x="7273" y="5398"/>
                                <a:pt x="7271" y="5406"/>
                              </a:cubicBezTo>
                              <a:cubicBezTo>
                                <a:pt x="7280" y="5376"/>
                                <a:pt x="7290" y="5347"/>
                                <a:pt x="7303" y="5319"/>
                              </a:cubicBezTo>
                              <a:cubicBezTo>
                                <a:pt x="7314" y="5294"/>
                                <a:pt x="7324" y="5269"/>
                                <a:pt x="7334" y="5244"/>
                              </a:cubicBezTo>
                              <a:cubicBezTo>
                                <a:pt x="7318" y="5253"/>
                                <a:pt x="7308" y="5262"/>
                                <a:pt x="7305" y="5281"/>
                              </a:cubicBezTo>
                              <a:cubicBezTo>
                                <a:pt x="7302" y="5301"/>
                                <a:pt x="7320" y="5310"/>
                                <a:pt x="7336" y="5314"/>
                              </a:cubicBezTo>
                              <a:cubicBezTo>
                                <a:pt x="7365" y="5322"/>
                                <a:pt x="7396" y="5319"/>
                                <a:pt x="7426" y="5324"/>
                              </a:cubicBezTo>
                              <a:cubicBezTo>
                                <a:pt x="7443" y="5327"/>
                                <a:pt x="7459" y="5329"/>
                                <a:pt x="7476" y="5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7,4432" coordsize="400,975" path="m7223,4432c7242,4440,7240,4471,7242,4494c7247,4542,7248,4590,7249,4638c7250,4681,7254,4722,7245,4764c7238,4786,7236,4793,7232,4807em7090,4897c7071,4922,7141,4898,7162,4894c7223,4884,7284,4873,7346,4868c7379,4865,7411,4865,7444,4865em7249,5075c7265,5101,7269,5123,7273,5154c7278,5196,7283,5237,7284,5279c7285,5314,7284,5348,7277,5382c7274,5395,7273,5398,7271,5406c7280,5376,7290,5347,7303,5319c7314,5294,7324,5269,7334,5244c7318,5253,7308,5262,7305,5281c7302,5301,7320,5310,7336,5314c7365,5322,7396,5319,7426,5324c7443,5327,7459,5329,7476,5333e" stroked="t" o:allowincell="f" style="position:absolute;margin-left:128.6pt;margin-top:7.2pt;width:11.3pt;height:27.5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51610</wp:posOffset>
                </wp:positionH>
                <wp:positionV relativeFrom="paragraph">
                  <wp:posOffset>13335</wp:posOffset>
                </wp:positionV>
                <wp:extent cx="60960" cy="6413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77">
                              <a:moveTo>
                                <a:pt x="6609" y="4700"/>
                              </a:moveTo>
                              <a:cubicBezTo>
                                <a:pt x="6589" y="4695"/>
                                <a:pt x="6585" y="4693"/>
                                <a:pt x="6573" y="4694"/>
                              </a:cubicBezTo>
                              <a:cubicBezTo>
                                <a:pt x="6595" y="4691"/>
                                <a:pt x="6623" y="4692"/>
                                <a:pt x="6646" y="4694"/>
                              </a:cubicBezTo>
                              <a:cubicBezTo>
                                <a:pt x="6678" y="4697"/>
                                <a:pt x="6709" y="4698"/>
                                <a:pt x="6741" y="4698"/>
                              </a:cubicBezTo>
                            </a:path>
                            <a:path w="169" h="177">
                              <a:moveTo>
                                <a:pt x="6598" y="4855"/>
                              </a:moveTo>
                              <a:cubicBezTo>
                                <a:pt x="6588" y="4861"/>
                                <a:pt x="6585" y="4862"/>
                                <a:pt x="6579" y="4867"/>
                              </a:cubicBezTo>
                              <a:cubicBezTo>
                                <a:pt x="6605" y="4853"/>
                                <a:pt x="6626" y="4840"/>
                                <a:pt x="6655" y="4831"/>
                              </a:cubicBezTo>
                              <a:cubicBezTo>
                                <a:pt x="6681" y="4824"/>
                                <a:pt x="6690" y="4822"/>
                                <a:pt x="6707" y="48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73,4691" coordsize="169,177" path="m6609,4700c6589,4695,6585,4693,6573,4694c6595,4691,6623,4692,6646,4694c6678,4697,6709,4698,6741,4698em6598,4855c6588,4861,6585,4862,6579,4867c6605,4853,6626,4840,6655,4831c6681,4824,6690,4822,6707,4817e" stroked="t" o:allowincell="f" style="position:absolute;margin-left:114.3pt;margin-top:1.05pt;width:4.75pt;height: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3790</wp:posOffset>
                </wp:positionH>
                <wp:positionV relativeFrom="paragraph">
                  <wp:posOffset>130810</wp:posOffset>
                </wp:positionV>
                <wp:extent cx="93345" cy="12319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342">
                              <a:moveTo>
                                <a:pt x="5640" y="5964"/>
                              </a:moveTo>
                              <a:cubicBezTo>
                                <a:pt x="5640" y="5997"/>
                                <a:pt x="5637" y="6029"/>
                                <a:pt x="5637" y="6062"/>
                              </a:cubicBezTo>
                              <a:cubicBezTo>
                                <a:pt x="5636" y="6125"/>
                                <a:pt x="5636" y="6187"/>
                                <a:pt x="5633" y="6250"/>
                              </a:cubicBezTo>
                              <a:cubicBezTo>
                                <a:pt x="5632" y="6268"/>
                                <a:pt x="5633" y="6287"/>
                                <a:pt x="5633" y="6305"/>
                              </a:cubicBezTo>
                              <a:cubicBezTo>
                                <a:pt x="5654" y="6285"/>
                                <a:pt x="5668" y="6255"/>
                                <a:pt x="5686" y="6230"/>
                              </a:cubicBezTo>
                              <a:cubicBezTo>
                                <a:pt x="5712" y="6193"/>
                                <a:pt x="5740" y="6155"/>
                                <a:pt x="5769" y="6120"/>
                              </a:cubicBezTo>
                              <a:cubicBezTo>
                                <a:pt x="5784" y="6104"/>
                                <a:pt x="5787" y="6099"/>
                                <a:pt x="5797" y="6089"/>
                              </a:cubicBezTo>
                              <a:cubicBezTo>
                                <a:pt x="5779" y="6103"/>
                                <a:pt x="5766" y="6117"/>
                                <a:pt x="5754" y="6137"/>
                              </a:cubicBezTo>
                              <a:cubicBezTo>
                                <a:pt x="5743" y="6155"/>
                                <a:pt x="5733" y="6176"/>
                                <a:pt x="5745" y="6196"/>
                              </a:cubicBezTo>
                              <a:cubicBezTo>
                                <a:pt x="5756" y="6214"/>
                                <a:pt x="5778" y="6224"/>
                                <a:pt x="5798" y="6225"/>
                              </a:cubicBezTo>
                              <a:cubicBezTo>
                                <a:pt x="5830" y="6227"/>
                                <a:pt x="5861" y="6225"/>
                                <a:pt x="5892" y="6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33,5964" coordsize="260,342" path="m5640,5964c5640,5997,5637,6029,5637,6062c5636,6125,5636,6187,5633,6250c5632,6268,5633,6287,5633,6305c5654,6285,5668,6255,5686,6230c5712,6193,5740,6155,5769,6120c5784,6104,5787,6099,5797,6089c5779,6103,5766,6117,5754,6137c5743,6155,5733,6176,5745,6196c5756,6214,5778,6224,5798,6225c5830,6227,5861,6225,5892,6219e" stroked="t" o:allowincell="f" style="position:absolute;margin-left:87.7pt;margin-top:10.3pt;width:7.3pt;height:9.6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4010</wp:posOffset>
                </wp:positionH>
                <wp:positionV relativeFrom="paragraph">
                  <wp:posOffset>46990</wp:posOffset>
                </wp:positionV>
                <wp:extent cx="227965" cy="222250"/>
                <wp:effectExtent l="6985" t="7620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7">
                              <a:moveTo>
                                <a:pt x="7028" y="5917"/>
                              </a:moveTo>
                              <a:cubicBezTo>
                                <a:pt x="7017" y="5903"/>
                                <a:pt x="6974" y="5867"/>
                                <a:pt x="7009" y="5849"/>
                              </a:cubicBezTo>
                              <a:cubicBezTo>
                                <a:pt x="7036" y="5835"/>
                                <a:pt x="7090" y="5879"/>
                                <a:pt x="7107" y="5893"/>
                              </a:cubicBezTo>
                              <a:cubicBezTo>
                                <a:pt x="7202" y="5971"/>
                                <a:pt x="7255" y="6087"/>
                                <a:pt x="7279" y="6205"/>
                              </a:cubicBezTo>
                              <a:cubicBezTo>
                                <a:pt x="7288" y="6247"/>
                                <a:pt x="7287" y="6285"/>
                                <a:pt x="7284" y="6327"/>
                              </a:cubicBezTo>
                              <a:cubicBezTo>
                                <a:pt x="7282" y="6360"/>
                                <a:pt x="7282" y="6337"/>
                                <a:pt x="7273" y="6337"/>
                              </a:cubicBezTo>
                            </a:path>
                            <a:path w="634" h="617">
                              <a:moveTo>
                                <a:pt x="7260" y="6154"/>
                              </a:moveTo>
                              <a:cubicBezTo>
                                <a:pt x="7217" y="6191"/>
                                <a:pt x="7174" y="6228"/>
                                <a:pt x="7131" y="6266"/>
                              </a:cubicBezTo>
                              <a:cubicBezTo>
                                <a:pt x="7104" y="6290"/>
                                <a:pt x="7075" y="6324"/>
                                <a:pt x="7044" y="6343"/>
                              </a:cubicBezTo>
                              <a:cubicBezTo>
                                <a:pt x="7030" y="6347"/>
                                <a:pt x="7026" y="6348"/>
                                <a:pt x="7030" y="6333"/>
                              </a:cubicBezTo>
                            </a:path>
                            <a:path w="634" h="617">
                              <a:moveTo>
                                <a:pt x="7446" y="5741"/>
                              </a:moveTo>
                              <a:cubicBezTo>
                                <a:pt x="7441" y="5723"/>
                                <a:pt x="7456" y="5729"/>
                                <a:pt x="7475" y="5734"/>
                              </a:cubicBezTo>
                              <a:cubicBezTo>
                                <a:pt x="7490" y="5738"/>
                                <a:pt x="7512" y="5746"/>
                                <a:pt x="7517" y="5762"/>
                              </a:cubicBezTo>
                              <a:cubicBezTo>
                                <a:pt x="7523" y="5781"/>
                                <a:pt x="7503" y="5800"/>
                                <a:pt x="7492" y="5812"/>
                              </a:cubicBezTo>
                              <a:cubicBezTo>
                                <a:pt x="7478" y="5828"/>
                                <a:pt x="7454" y="5841"/>
                                <a:pt x="7443" y="5859"/>
                              </a:cubicBezTo>
                              <a:cubicBezTo>
                                <a:pt x="7442" y="5863"/>
                                <a:pt x="7440" y="5867"/>
                                <a:pt x="7439" y="5871"/>
                              </a:cubicBezTo>
                              <a:cubicBezTo>
                                <a:pt x="7470" y="5875"/>
                                <a:pt x="7486" y="5865"/>
                                <a:pt x="7516" y="5862"/>
                              </a:cubicBezTo>
                              <a:cubicBezTo>
                                <a:pt x="7547" y="5859"/>
                                <a:pt x="7578" y="5852"/>
                                <a:pt x="7609" y="5849"/>
                              </a:cubicBezTo>
                              <a:cubicBezTo>
                                <a:pt x="7615" y="5849"/>
                                <a:pt x="7622" y="5849"/>
                                <a:pt x="7628" y="5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95,5731" coordsize="634,617" path="m7028,5917c7017,5903,6974,5867,7009,5849c7036,5835,7090,5879,7107,5893c7202,5971,7255,6087,7279,6205c7288,6247,7287,6285,7284,6327c7282,6360,7282,6337,7273,6337em7260,6154c7217,6191,7174,6228,7131,6266c7104,6290,7075,6324,7044,6343c7030,6347,7026,6348,7030,6333em7446,5741c7441,5723,7456,5729,7475,5734c7490,5738,7512,5746,7517,5762c7523,5781,7503,5800,7492,5812c7478,5828,7454,5841,7443,5859c7442,5863,7440,5867,7439,5871c7470,5875,7486,5865,7516,5862c7547,5859,7578,5852,7609,5849c7615,5849,7622,5849,7628,5849e" stroked="t" o:allowincell="f" style="position:absolute;margin-left:126.3pt;margin-top:3.7pt;width:17.9pt;height:17.4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43025</wp:posOffset>
                </wp:positionH>
                <wp:positionV relativeFrom="paragraph">
                  <wp:posOffset>3810</wp:posOffset>
                </wp:positionV>
                <wp:extent cx="76835" cy="5461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2">
                              <a:moveTo>
                                <a:pt x="6270" y="6093"/>
                              </a:moveTo>
                              <a:cubicBezTo>
                                <a:pt x="6274" y="6103"/>
                                <a:pt x="6276" y="6107"/>
                                <a:pt x="6282" y="6111"/>
                              </a:cubicBezTo>
                              <a:cubicBezTo>
                                <a:pt x="6302" y="6099"/>
                                <a:pt x="6318" y="6101"/>
                                <a:pt x="6341" y="6097"/>
                              </a:cubicBezTo>
                              <a:cubicBezTo>
                                <a:pt x="6359" y="6094"/>
                                <a:pt x="6377" y="6087"/>
                                <a:pt x="6395" y="6085"/>
                              </a:cubicBezTo>
                            </a:path>
                            <a:path w="214" h="152">
                              <a:moveTo>
                                <a:pt x="6320" y="6217"/>
                              </a:moveTo>
                              <a:cubicBezTo>
                                <a:pt x="6314" y="6223"/>
                                <a:pt x="6309" y="6230"/>
                                <a:pt x="6303" y="6236"/>
                              </a:cubicBezTo>
                              <a:cubicBezTo>
                                <a:pt x="6334" y="6221"/>
                                <a:pt x="6366" y="6209"/>
                                <a:pt x="6398" y="6194"/>
                              </a:cubicBezTo>
                              <a:cubicBezTo>
                                <a:pt x="6439" y="6173"/>
                                <a:pt x="6454" y="6166"/>
                                <a:pt x="6483" y="61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70,6085" coordsize="214,152" path="m6270,6093c6274,6103,6276,6107,6282,6111c6302,6099,6318,6101,6341,6097c6359,6094,6377,6087,6395,6085em6320,6217c6314,6223,6309,6230,6303,6236c6334,6221,6366,6209,6398,6194c6439,6173,6454,6166,6483,6155e" stroked="t" o:allowincell="f" style="position:absolute;margin-left:105.75pt;margin-top:0.3pt;width:6pt;height:4.25pt;mso-wrap-style:none;v-text-anchor:middle">
                <v:fill o:detectmouseclick="t" on="false"/>
                <v:stroke color="#00b05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04:00Z</dcterms:created>
  <dc:creator>lclraf</dc:creator>
  <dc:description/>
  <cp:keywords/>
  <dc:language>en-US</dc:language>
  <cp:lastModifiedBy>Margaret Patterson</cp:lastModifiedBy>
  <dcterms:modified xsi:type="dcterms:W3CDTF">2012-06-21T19:06:00Z</dcterms:modified>
  <cp:revision>9</cp:revision>
  <dc:subject/>
  <dc:title/>
</cp:coreProperties>
</file>